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80073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ЛОК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2018 г.   Наво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г. Наволоки, ул. Ульянова, д.6А, здани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- 21 сентября 2018 г.  в 10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4 жителя дома №7 по пер. Спортивному  г. Наволоки, заместитель Главы Администрации Наволокского городского поселения, специалист Администрации Наволокского городского поселения, представитель ООО «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збраны председатель и секрет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публичных слушаний избран заместитель Главы Администрации Наволокского городского поселения Догадов С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ем публичных слушаний избрана ведущий специалист Администрации Наволокского городского поселения Шаклеина О.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Наволокского городского поселения Догадов С.Б., открывая 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ил участников о процессуальных нормах назначения и проведения публичных слушаний, закрепленные действующим законодательством и нормативными правовыми актами Наволокского городского поселения Кинешемского муниципальн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 назначены постановлением Главы Наволокского городского поселения от 03.09.2018 г. №15-п в соответствии с Уставом Наволокского городского поселения Кинешемского муниципального района, статьей 23 Земельного кодекса Российской Федерации, Положением о порядке организации и проведения публичных слушаний в Наволокском городском поселен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Наволокского городского 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 размещен на официальном сайте Наволокского городского поселения и опубликован в газете «Наволокский вестник» в соответствии с Уставом Наволокского городского  поселения Кинешем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а, установленная законодательством Российской Федерации и нормативными правовыми актами Наволокского городского поселения Кинешемского муниципального района Ивановской области, регламентирующая порядок назначения и проведения публичных слушаний, выдержана без наруш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сказал участникам, что публичный сервитут устанавливается с целью обслуживания и ремонта сооружения – электросетевой комплекс №1 с кадастровым (условным) номером 37-07-05/073/2012-211, находящегося в собственности Общества с ограниченной ответственностью 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знакомил собравшихся с представленными документами по вопросу установления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сегодняшний день предложений от граждан, общественных организац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Кустов Е.В., представитель ООО «Объединенные электрические сети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ть и ремонтировать сооружение электроэнергетики (электросетевой комплекс №1)  необходимо, предлагаю поддержать решение Администрации 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пер. Спортивный, д.7, с кадастровым номером 37:07:010223:17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0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вшихся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С.Б. Дог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О.В. Шакле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9:00Z</dcterms:created>
  <dc:creator>Пользователь</dc:creator>
  <dc:description/>
  <dc:language>en-US</dc:language>
  <cp:lastModifiedBy>OShakleina</cp:lastModifiedBy>
  <cp:lastPrinted>2018-09-21T11:36:00Z</cp:lastPrinted>
  <dcterms:modified xsi:type="dcterms:W3CDTF">2018-09-21T08:39:00Z</dcterms:modified>
  <cp:revision>2</cp:revision>
  <dc:subject/>
  <dc:title/>
</cp:coreProperties>
</file>