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стоянии муниципального долга Наволокского городского поселения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ачало и конец 6 месяцев 2017 го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2268"/>
        <w:gridCol w:w="2375"/>
      </w:tblGrid>
      <w:tr>
        <w:trPr/>
        <w:tc>
          <w:tcPr>
            <w:tcW w:w="5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долг</w:t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муниципального долг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руб.)</w:t>
            </w:r>
          </w:p>
        </w:tc>
      </w:tr>
      <w:tr>
        <w:trPr/>
        <w:tc>
          <w:tcPr>
            <w:tcW w:w="5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1 января 2017г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30 июня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.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гарантии Наволокского город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ценные бумаги Наволокского городского поселения, номинальная стоимость которых указана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кредиты, привлеченные в местный бюджет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ы, привлеченные от имени Наволокского городского поселения как заемщика от кредитных организаций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ы, привлеченные от имени Наволокского городского поселения как заемщика от международных финансовых организаций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Style16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1:09:00Z</dcterms:created>
  <dc:creator>Бахарева Ольга Алексеевна</dc:creator>
  <dc:description/>
  <cp:keywords/>
  <dc:language>en-US</dc:language>
  <cp:lastModifiedBy>TShumilova</cp:lastModifiedBy>
  <cp:lastPrinted>2012-04-25T13:58:00Z</cp:lastPrinted>
  <dcterms:modified xsi:type="dcterms:W3CDTF">2017-10-17T11:12:00Z</dcterms:modified>
  <cp:revision>11</cp:revision>
  <dc:subject/>
  <dc:title/>
</cp:coreProperties>
</file>