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нешем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0.07.2017 г.                         № 120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вое полугодие 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В соответствии с Бюджетным кодексом Российской Федерации, Положением о бюджетном процессе в Наволокском городском поселении, утвержденным решением Совета Наволокского городского поселения Кинешемского муниципального района от 25.10.2013 г. № 120 (241) </w:t>
      </w:r>
    </w:p>
    <w:p>
      <w:pPr>
        <w:pStyle w:val="TextBody"/>
        <w:jc w:val="both"/>
        <w:rPr/>
      </w:pPr>
      <w:r>
        <w:rPr/>
        <w:t>(в действующей редакции)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твердить отчет об исполнении бюджета Наволокского городского поселения за первое полугодие 2017 года согласно приложени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  <w:t xml:space="preserve">  </w:t>
      </w:r>
      <w:r>
        <w:rPr/>
        <w:t>Глава Наволокского городского поселения:                                В.В.Иванов</w:t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right" w:pos="9354" w:leader="none"/>
        </w:tabs>
        <w:rPr/>
      </w:pPr>
      <w:r>
        <w:rPr/>
      </w:r>
    </w:p>
    <w:tbl>
      <w:tblPr>
        <w:tblW w:w="1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400"/>
        <w:gridCol w:w="2520"/>
        <w:gridCol w:w="2080"/>
        <w:gridCol w:w="2080"/>
        <w:gridCol w:w="2080"/>
      </w:tblGrid>
      <w:tr>
        <w:trPr>
          <w:trHeight w:val="94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ложение к Распоряжению Администрации Наволокского городского поселения Кинешемского муниципального района от 10.07.2017 г. № 120-Р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2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 1 июля 2017 г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.07.2017</w:t>
            </w:r>
          </w:p>
        </w:tc>
      </w:tr>
      <w:tr>
        <w:trPr>
          <w:trHeight w:val="28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волокское городское поселение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</w:t>
            </w:r>
          </w:p>
        </w:tc>
      </w:tr>
      <w:tr>
        <w:trPr>
          <w:trHeight w:val="319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 городских поселений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11104</w:t>
            </w:r>
          </w:p>
        </w:tc>
      </w:tr>
      <w:tr>
        <w:trPr>
          <w:trHeight w:val="28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50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00 225 549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34 474 518,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65 751 030,4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6 5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3 254,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295,56</w:t>
            </w:r>
          </w:p>
        </w:tc>
      </w:tr>
      <w:tr>
        <w:trPr>
          <w:trHeight w:val="85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6 5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3 254,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295,56</w:t>
            </w:r>
          </w:p>
        </w:tc>
      </w:tr>
      <w:tr>
        <w:trPr>
          <w:trHeight w:val="6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6 5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3 254,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295,56</w:t>
            </w:r>
          </w:p>
        </w:tc>
      </w:tr>
      <w:tr>
        <w:trPr>
          <w:trHeight w:val="148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3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7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 980,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779,94</w:t>
            </w:r>
          </w:p>
        </w:tc>
      </w:tr>
      <w:tr>
        <w:trPr>
          <w:trHeight w:val="166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4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1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3,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6,09</w:t>
            </w:r>
          </w:p>
        </w:tc>
      </w:tr>
      <w:tr>
        <w:trPr>
          <w:trHeight w:val="14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5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7 94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 797,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3 142,40</w:t>
            </w:r>
          </w:p>
        </w:tc>
      </w:tr>
      <w:tr>
        <w:trPr>
          <w:trHeight w:val="141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6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8 5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2 327,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6 232,87</w:t>
            </w:r>
          </w:p>
        </w:tc>
      </w:tr>
      <w:tr>
        <w:trPr>
          <w:trHeight w:val="40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590 1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334 659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85 762,81</w:t>
            </w:r>
          </w:p>
        </w:tc>
      </w:tr>
      <w:tr>
        <w:trPr>
          <w:trHeight w:val="43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61 1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10 297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0 988,74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61 1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10 297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0 988,74</w:t>
            </w:r>
          </w:p>
        </w:tc>
      </w:tr>
      <w:tr>
        <w:trPr>
          <w:trHeight w:val="142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378 59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839 527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39 062,24</w:t>
            </w:r>
          </w:p>
        </w:tc>
      </w:tr>
      <w:tr>
        <w:trPr>
          <w:trHeight w:val="199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828 157,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11,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58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9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8 9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03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926,50</w:t>
            </w:r>
          </w:p>
        </w:tc>
      </w:tr>
      <w:tr>
        <w:trPr>
          <w:trHeight w:val="22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300,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2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90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3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64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766,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968,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,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18,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6,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6,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6,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2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3 225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4 774,07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430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469,26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430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469,26</w:t>
            </w:r>
          </w:p>
        </w:tc>
      </w:tr>
      <w:tr>
        <w:trPr>
          <w:trHeight w:val="141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796,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34,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35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3 795,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1 304,8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2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7 474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4 825,92</w:t>
            </w:r>
          </w:p>
        </w:tc>
      </w:tr>
      <w:tr>
        <w:trPr>
          <w:trHeight w:val="76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2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7 474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4 825,92</w:t>
            </w:r>
          </w:p>
        </w:tc>
      </w:tr>
      <w:tr>
        <w:trPr>
          <w:trHeight w:val="124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4 919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городских  поселений 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55,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2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321,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6 478,89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2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321,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6 478,89</w:t>
            </w:r>
          </w:p>
        </w:tc>
      </w:tr>
      <w:tr>
        <w:trPr>
          <w:trHeight w:val="112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503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17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1 38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8 283,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3 103,73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38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64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 742,00</w:t>
            </w:r>
          </w:p>
        </w:tc>
      </w:tr>
      <w:tr>
        <w:trPr>
          <w:trHeight w:val="142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0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6 08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433,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653,62</w:t>
            </w:r>
          </w:p>
        </w:tc>
      </w:tr>
      <w:tr>
        <w:trPr>
          <w:trHeight w:val="12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1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48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9 651,38</w:t>
            </w:r>
          </w:p>
        </w:tc>
      </w:tr>
      <w:tr>
        <w:trPr>
          <w:trHeight w:val="148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13 13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48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9 651,38</w:t>
            </w:r>
          </w:p>
        </w:tc>
      </w:tr>
      <w:tr>
        <w:trPr>
          <w:trHeight w:val="148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3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08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84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02,24</w:t>
            </w:r>
          </w:p>
        </w:tc>
      </w:tr>
      <w:tr>
        <w:trPr>
          <w:trHeight w:val="112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35 13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08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84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02,24</w:t>
            </w:r>
          </w:p>
        </w:tc>
      </w:tr>
      <w:tr>
        <w:trPr>
          <w:trHeight w:val="13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900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211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088,38</w:t>
            </w:r>
          </w:p>
        </w:tc>
      </w:tr>
      <w:tr>
        <w:trPr>
          <w:trHeight w:val="13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904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211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088,38</w:t>
            </w:r>
          </w:p>
        </w:tc>
      </w:tr>
      <w:tr>
        <w:trPr>
          <w:trHeight w:val="13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9045 13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211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088,38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638,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361,73</w:t>
            </w:r>
          </w:p>
        </w:tc>
      </w:tr>
      <w:tr>
        <w:trPr>
          <w:trHeight w:val="55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6000 00 0000 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638,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361,73</w:t>
            </w:r>
          </w:p>
        </w:tc>
      </w:tr>
      <w:tr>
        <w:trPr>
          <w:trHeight w:val="76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6010 00 0000 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638,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361,73</w:t>
            </w:r>
          </w:p>
        </w:tc>
      </w:tr>
      <w:tr>
        <w:trPr>
          <w:trHeight w:val="94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6013 13 0000 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638,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361,73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177 452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58 321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019 131,07</w:t>
            </w:r>
          </w:p>
        </w:tc>
      </w:tr>
      <w:tr>
        <w:trPr>
          <w:trHeight w:val="73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177 452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58 321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019 131,07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0000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4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15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27 2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5001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54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27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27 200,00</w:t>
            </w:r>
          </w:p>
        </w:tc>
      </w:tr>
      <w:tr>
        <w:trPr>
          <w:trHeight w:val="58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5001 13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54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27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27 2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5002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5002 13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0000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414 988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35 34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079 648,10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0077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 000,00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0077 13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 000,00</w:t>
            </w:r>
          </w:p>
        </w:tc>
      </w:tr>
      <w:tr>
        <w:trPr>
          <w:trHeight w:val="12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27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6 466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6 466,30</w:t>
            </w:r>
          </w:p>
        </w:tc>
      </w:tr>
      <w:tr>
        <w:trPr>
          <w:trHeight w:val="151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27 13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6 466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6 466,30</w:t>
            </w:r>
          </w:p>
        </w:tc>
      </w:tr>
      <w:tr>
        <w:trPr>
          <w:trHeight w:val="9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55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38 854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38 854,80</w:t>
            </w:r>
          </w:p>
        </w:tc>
      </w:tr>
      <w:tr>
        <w:trPr>
          <w:trHeight w:val="100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55 13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38 854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38 854,80</w:t>
            </w:r>
          </w:p>
        </w:tc>
      </w:tr>
      <w:tr>
        <w:trPr>
          <w:trHeight w:val="121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58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 48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 48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58 13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 48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 48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9999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35 1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90 85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44 327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9999 13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35 1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90 85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44 327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0000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5 26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0 381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4 882,97</w:t>
            </w:r>
          </w:p>
        </w:tc>
      </w:tr>
      <w:tr>
        <w:trPr>
          <w:trHeight w:val="121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5082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331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5 532,97</w:t>
            </w:r>
          </w:p>
        </w:tc>
      </w:tr>
      <w:tr>
        <w:trPr>
          <w:trHeight w:val="121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5082 13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331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5 532,97</w:t>
            </w:r>
          </w:p>
        </w:tc>
      </w:tr>
      <w:tr>
        <w:trPr>
          <w:trHeight w:val="7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5118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0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350,00</w:t>
            </w:r>
          </w:p>
        </w:tc>
      </w:tr>
      <w:tr>
        <w:trPr>
          <w:trHeight w:val="79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5118 13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0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35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0000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14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</w:tr>
      <w:tr>
        <w:trPr>
          <w:trHeight w:val="111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0014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0014 13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5390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</w:tr>
      <w:tr>
        <w:trPr>
          <w:trHeight w:val="8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5390 13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</w:tr>
    </w:tbl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tbl>
      <w:tblPr>
        <w:tblW w:w="11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820"/>
        <w:gridCol w:w="2520"/>
        <w:gridCol w:w="1540"/>
        <w:gridCol w:w="1320"/>
        <w:gridCol w:w="1540"/>
      </w:tblGrid>
      <w:tr>
        <w:trPr>
          <w:trHeight w:val="282" w:hRule="atLeast"/>
        </w:trPr>
        <w:tc>
          <w:tcPr>
            <w:tcW w:w="102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4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07 721 65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6 740 777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80 980 879,65</w:t>
            </w:r>
          </w:p>
        </w:tc>
      </w:tr>
      <w:tr>
        <w:trPr>
          <w:trHeight w:val="240" w:hRule="atLeast"/>
        </w:trPr>
        <w:tc>
          <w:tcPr>
            <w:tcW w:w="40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9 195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9 304,88</w:t>
            </w:r>
          </w:p>
        </w:tc>
      </w:tr>
      <w:tr>
        <w:trPr>
          <w:trHeight w:val="12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9 195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9 304,88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9 195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9 304,88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1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7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5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640,00</w:t>
            </w:r>
          </w:p>
        </w:tc>
      </w:tr>
      <w:tr>
        <w:trPr>
          <w:trHeight w:val="93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1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35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64,88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5 637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6 362,68</w:t>
            </w:r>
          </w:p>
        </w:tc>
      </w:tr>
      <w:tr>
        <w:trPr>
          <w:trHeight w:val="118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5 486,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 513,91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5 486,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 513,91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1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0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107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292,76</w:t>
            </w:r>
          </w:p>
        </w:tc>
      </w:tr>
      <w:tr>
        <w:trPr>
          <w:trHeight w:val="93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1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378,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21,15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 131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4 768,77</w:t>
            </w:r>
          </w:p>
        </w:tc>
      </w:tr>
      <w:tr>
        <w:trPr>
          <w:trHeight w:val="81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 131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4 768,77</w:t>
            </w:r>
          </w:p>
        </w:tc>
      </w:tr>
      <w:tr>
        <w:trPr>
          <w:trHeight w:val="79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 131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4 768,77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8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1023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30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1023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30,00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1023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30,00</w:t>
            </w:r>
          </w:p>
        </w:tc>
      </w:tr>
      <w:tr>
        <w:trPr>
          <w:trHeight w:val="7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1023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3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4004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енежные вы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40040 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енежные вы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40040 8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6 436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6 713,78</w:t>
            </w:r>
          </w:p>
        </w:tc>
      </w:tr>
      <w:tr>
        <w:trPr>
          <w:trHeight w:val="12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6 436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6 713,78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6 436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6 713,78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1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4 5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36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2 179,68</w:t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1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 6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075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534,1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2 01 102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9 3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944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423,06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2 01 1021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9 3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944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423,06</w:t>
            </w:r>
          </w:p>
        </w:tc>
      </w:tr>
      <w:tr>
        <w:trPr>
          <w:trHeight w:val="7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2 01 1021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9 3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944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423,06</w:t>
            </w:r>
          </w:p>
        </w:tc>
      </w:tr>
      <w:tr>
        <w:trPr>
          <w:trHeight w:val="7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2 01 1021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9 3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944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423,06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21 95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14 177,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7 777,99</w:t>
            </w:r>
          </w:p>
        </w:tc>
      </w:tr>
      <w:tr>
        <w:trPr>
          <w:trHeight w:val="9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73 7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23 271,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0 468,51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73 7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23 271,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0 468,51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53 9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0 630,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43 349,09</w:t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,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70,97</w:t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13 6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211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1 448,45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 46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1 728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9 732,8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 46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1 728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9 732,8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 46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1 728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9 732,8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Уплата налога на имущество организац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6 7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9 177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576,68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6 7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9 177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576,68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7 57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5 7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82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8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3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76,68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36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10 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36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10 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36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2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5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2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28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20 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5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2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28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20 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5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2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28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3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 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98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30 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 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98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30 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 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98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5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98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50 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98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50 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98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7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2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70 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2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70 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2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8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2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80 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2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80 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2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1 02 4 01 400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1 02 4 01 40010 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1 02 4 01 40010 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1 100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79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20,10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1 1001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79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20,10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1 1001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79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20,10</w:t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1 1001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79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20,1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59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40,59</w:t>
            </w:r>
          </w:p>
        </w:tc>
      </w:tr>
      <w:tr>
        <w:trPr>
          <w:trHeight w:val="52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59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40,59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59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40,59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59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40,59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35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 000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350 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350 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350 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3 3 01 101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89,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610,55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3 3 01 1010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89,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610,55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3 3 01 1010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89,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610,55</w:t>
            </w:r>
          </w:p>
        </w:tc>
      </w:tr>
      <w:tr>
        <w:trPr>
          <w:trHeight w:val="7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3 3 01 1010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89,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610,5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4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86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32,50</w:t>
            </w:r>
          </w:p>
        </w:tc>
      </w:tr>
      <w:tr>
        <w:trPr>
          <w:trHeight w:val="78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4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86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32,50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4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86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32,50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4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86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32,5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4 01 4003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4 01 40030 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4 01 40030 3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1 103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300,00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1 1030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300,00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1 1030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300,00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1 1030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3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2 9409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2 94090 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2 94090 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6 01 1029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858,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441,33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6 01 1029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858,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441,33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6 01 1029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858,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441,33</w:t>
            </w:r>
          </w:p>
        </w:tc>
      </w:tr>
      <w:tr>
        <w:trPr>
          <w:trHeight w:val="79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6 01 1029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858,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441,33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1023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316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183,10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1023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316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183,10</w:t>
            </w:r>
          </w:p>
        </w:tc>
      </w:tr>
      <w:tr>
        <w:trPr>
          <w:trHeight w:val="64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1023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316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183,10</w:t>
            </w:r>
          </w:p>
        </w:tc>
      </w:tr>
      <w:tr>
        <w:trPr>
          <w:trHeight w:val="64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1023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316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183,1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4004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7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00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латы к Почетным грамо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40040 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7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енежные вы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40040 8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7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3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членских взносов в Ассоциацию "Совет муниципальных образований Иван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30 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30 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30 8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4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65,02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4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65,02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4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65,02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8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4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65,02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8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146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253,66</w:t>
            </w:r>
          </w:p>
        </w:tc>
      </w:tr>
      <w:tr>
        <w:trPr>
          <w:trHeight w:val="9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146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253,66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146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253,66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264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735,76</w:t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5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2,00</w:t>
            </w:r>
          </w:p>
        </w:tc>
      </w:tr>
      <w:tr>
        <w:trPr>
          <w:trHeight w:val="9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4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658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885,9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2 01 1006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2 01 1006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2 01 1006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2 01 1006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3 01 1007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9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80,00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3 01 1007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9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80,00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3 01 1007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9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80,00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3 01 1007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9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8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5 04 3 02 1028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64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5 04 3 02 1028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5 04 3 02 1028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5 04 3 02 1028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1008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6 440,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9 644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26 795,66</w:t>
            </w:r>
          </w:p>
        </w:tc>
      </w:tr>
      <w:tr>
        <w:trPr>
          <w:trHeight w:val="58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1008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6 440,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9 644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26 795,66</w:t>
            </w:r>
          </w:p>
        </w:tc>
      </w:tr>
      <w:tr>
        <w:trPr>
          <w:trHeight w:val="79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1008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6 440,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9 644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26 795,66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1008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6 440,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9 644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26 795,66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900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20,00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9001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20,00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9001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20,00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9001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2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1009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5 509,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9 33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86 173,92</w:t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1009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5 509,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9 33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86 173,92</w:t>
            </w:r>
          </w:p>
        </w:tc>
      </w:tr>
      <w:tr>
        <w:trPr>
          <w:trHeight w:val="7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1009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5 509,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9 33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86 173,92</w:t>
            </w:r>
          </w:p>
        </w:tc>
      </w:tr>
      <w:tr>
        <w:trPr>
          <w:trHeight w:val="79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1009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5 509,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9 33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86 173,92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539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5390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5390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</w:tr>
      <w:tr>
        <w:trPr>
          <w:trHeight w:val="7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5390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S05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8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80 000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S0510 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8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80 0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S0510 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8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80 000,00</w:t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S0510 4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8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80 0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1 1 04 1004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9 6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702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4 947,8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1 1 04 1004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9 6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702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4 947,8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1 1 04 1004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9 6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702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4 947,80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1 1 04 1004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9 6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702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4 947,8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3 3 01 101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3 3 01 1010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3 3 01 1010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3 3 01 1010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9 1 01 L5272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5 75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5 754,3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субсид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9 1 01 L5272 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5 75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5 754,3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9 1 01 L5272 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5 75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5 754,30</w:t>
            </w:r>
          </w:p>
        </w:tc>
      </w:tr>
      <w:tr>
        <w:trPr>
          <w:trHeight w:val="9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9 1 01 L5272 8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5 75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5 754,3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S293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S2930 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S2930 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S2930 4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101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8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8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042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1011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8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8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042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1011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8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8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042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1011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8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8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042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200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20010 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20010 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10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20010 8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5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688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4 111,21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5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688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4 111,21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5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688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4 111,21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5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688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4 111,21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12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12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12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12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27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44,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25,63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27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44,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25,63</w:t>
            </w:r>
          </w:p>
        </w:tc>
      </w:tr>
      <w:tr>
        <w:trPr>
          <w:trHeight w:val="7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27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44,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25,63</w:t>
            </w:r>
          </w:p>
        </w:tc>
      </w:tr>
      <w:tr>
        <w:trPr>
          <w:trHeight w:val="7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27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44,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25,63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13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346,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153,63</w:t>
            </w:r>
          </w:p>
        </w:tc>
      </w:tr>
      <w:tr>
        <w:trPr>
          <w:trHeight w:val="5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13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346,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153,63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13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346,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153,63</w:t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13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346,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153,63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25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8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947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932,44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25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8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947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932,44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25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8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947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932,44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25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8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947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932,44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2 S054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9 24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95 3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3 911,00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2 S054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9 24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95 3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3 911,00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2 S054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9 24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95 3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3 911,0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2 S054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9 24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95 3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3 911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8 1 01 1022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625,50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8 1 01 1022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625,50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8 1 01 1022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625,50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8 1 01 1022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625,5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4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0 6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5 897,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4 752,92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4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0 6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5 897,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4 752,92</w:t>
            </w:r>
          </w:p>
        </w:tc>
      </w:tr>
      <w:tr>
        <w:trPr>
          <w:trHeight w:val="7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4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0 6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5 897,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4 752,92</w:t>
            </w:r>
          </w:p>
        </w:tc>
      </w:tr>
      <w:tr>
        <w:trPr>
          <w:trHeight w:val="78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4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0 6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5 897,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4 752,92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6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22 42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3 281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69 139,50</w:t>
            </w:r>
          </w:p>
        </w:tc>
      </w:tr>
      <w:tr>
        <w:trPr>
          <w:trHeight w:val="7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6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22 42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3 281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69 139,50</w:t>
            </w:r>
          </w:p>
        </w:tc>
      </w:tr>
      <w:tr>
        <w:trPr>
          <w:trHeight w:val="76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6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22 42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3 281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69 139,50</w:t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6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22 42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3 281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69 139,5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S20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1 1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1 170,00</w:t>
            </w:r>
          </w:p>
        </w:tc>
      </w:tr>
      <w:tr>
        <w:trPr>
          <w:trHeight w:val="64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S200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1 1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1 170,00</w:t>
            </w:r>
          </w:p>
        </w:tc>
      </w:tr>
      <w:tr>
        <w:trPr>
          <w:trHeight w:val="64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S200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1 1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1 170,00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S200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1 1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1 17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5 1 01 1017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5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37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112,9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5 1 01 1017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5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37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112,90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5 1 01 1017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5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37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112,90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5 1 01 1017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5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37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112,9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8 1 01 1022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1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3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1 270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8 1 01 1022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1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3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1 270,00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8 1 01 1022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1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3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1 270,00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8 1 01 1022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1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3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1 27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1 01 L555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1 01 L555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1 01 L555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1 01 L555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2 01 L555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2 01 L555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2 01 L555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2 01 L555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5 07 1 01 102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100,00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5 07 1 01 1020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100,00</w:t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5 07 1 01 1020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100,00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5 07 1 01 1020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1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000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88 3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51 79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636 536,0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00010 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88 3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51 79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636 536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00010 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88 3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51 79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636 536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00010 6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88 3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51 79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636 536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950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0 8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0 875,00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95010 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0 8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0 875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95010 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0 8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0 875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95010 6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0 8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0 875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L5582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</w:tr>
      <w:tr>
        <w:trPr>
          <w:trHeight w:val="7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L5582 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L5582 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L5582 6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</w:tr>
      <w:tr>
        <w:trPr>
          <w:trHeight w:val="118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000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24 0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2 0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1 962,00</w:t>
            </w:r>
          </w:p>
        </w:tc>
      </w:tr>
      <w:tr>
        <w:trPr>
          <w:trHeight w:val="69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00010 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24 0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2 0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1 962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00010 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24 0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2 0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1 962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00010 6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24 0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2 0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1 962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S034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7 2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1 92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5 346,00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S0340 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7 2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1 92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5 346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S0340 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7 2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1 92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5 346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S0340 6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7 2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1 92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5 346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1 07 3 01 4002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5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1 07 3 01 40020 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1 07 3 01 40020 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1 07 3 01 40020 3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3 02 4 01 400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3 02 4 01 40010 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3 02 4 01 40010 3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4 06 5 01 R082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4 06 5 01 R0820 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4 06 5 01 R0820 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4 06 5 01 R0820 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000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7 1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0 5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16 639,00</w:t>
            </w:r>
          </w:p>
        </w:tc>
      </w:tr>
      <w:tr>
        <w:trPr>
          <w:trHeight w:val="73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00010 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7 1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0 5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16 639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00010 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7 1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0 5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16 639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00010 6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7 1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0 5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16 639,00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5 06 4 01 1018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6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5 06 4 01 10180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70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5 06 4 01 10180 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6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5 06 4 01 10180 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48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 496 108,2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33 741,05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400"/>
        <w:gridCol w:w="2860"/>
        <w:gridCol w:w="2080"/>
        <w:gridCol w:w="2080"/>
        <w:gridCol w:w="2080"/>
      </w:tblGrid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3</w:t>
            </w:r>
          </w:p>
        </w:tc>
      </w:tr>
      <w:tr>
        <w:trPr>
          <w:trHeight w:val="282" w:hRule="atLeast"/>
        </w:trPr>
        <w:tc>
          <w:tcPr>
            <w:tcW w:w="15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96 108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 733 741,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29 849,25</w:t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96 108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 733 741,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29 849,25</w:t>
            </w:r>
          </w:p>
        </w:tc>
      </w:tr>
      <w:tr>
        <w:trPr>
          <w:trHeight w:val="28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0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0 225 549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 894 523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0 225 549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 894 523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1 00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0 225 549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 894 523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1 13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0 225 549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 894 523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0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721 657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160 782,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721 657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160 782,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1 00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721 657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160 782,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1 13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721 657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160 782,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99" w:hRule="atLeast"/>
        </w:trPr>
        <w:tc>
          <w:tcPr>
            <w:tcW w:w="4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уководитель ____________________________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.В.Иванов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</w:tr>
      <w:tr>
        <w:trPr>
          <w:trHeight w:val="199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уководитель финансово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экономической службы____________________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000000"/>
                <w:sz w:val="12"/>
                <w:szCs w:val="12"/>
              </w:rPr>
              <w:t xml:space="preserve">                 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ный бухгалтер________________________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.А.Киселева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sectPr>
      <w:type w:val="nextPage"/>
      <w:pgSz w:orient="landscape" w:w="16838" w:h="11906"/>
      <w:pgMar w:left="1134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10:00Z</dcterms:created>
  <dc:creator>user</dc:creator>
  <dc:description/>
  <dc:language>en-US</dc:language>
  <cp:lastModifiedBy>EKulakova</cp:lastModifiedBy>
  <cp:lastPrinted>2014-07-09T08:51:00Z</cp:lastPrinted>
  <dcterms:modified xsi:type="dcterms:W3CDTF">2017-10-17T13:14:00Z</dcterms:modified>
  <cp:revision>4</cp:revision>
  <dc:subject/>
  <dc:title/>
</cp:coreProperties>
</file>