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352" w:leader="none"/>
        </w:tabs>
        <w:jc w:val="left"/>
        <w:rPr/>
      </w:pPr>
      <w:r>
        <w:rPr/>
        <w:tab/>
        <w:tab/>
      </w:r>
      <w:r>
        <w:rPr>
          <w:sz w:val="20"/>
        </w:rPr>
        <w:t xml:space="preserve">  </w:t>
      </w:r>
      <w:r>
        <w:rPr>
          <w:b w:val="false"/>
          <w:sz w:val="24"/>
          <w:szCs w:val="24"/>
          <w:lang w:val="en-US" w:eastAsia="en-US"/>
        </w:rPr>
        <w:t>ПРОЕКТ</w:t>
      </w:r>
    </w:p>
    <w:p>
      <w:pPr>
        <w:pStyle w:val="ConsPlusNormal"/>
        <w:ind w:hanging="0"/>
        <w:jc w:val="center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9819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szCs w:val="32"/>
        </w:rPr>
        <w:t xml:space="preserve">СОВЕТ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ВОЛОКСКОГО ГОРОДСКОГО ПОСЕЛЕНИЯ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КИНЕШЕМСКОГО МУНИЦИПАЛЬНОГО РАЙОНА 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ТРЕТЬЕГО СОЗЫВ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Наволокского городского поселен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Style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волокского городского поселения</w:t>
      </w:r>
    </w:p>
    <w:p>
      <w:pPr>
        <w:pStyle w:val="Style10"/>
        <w:tabs>
          <w:tab w:val="clear" w:pos="708"/>
          <w:tab w:val="left" w:pos="7767" w:leader="none"/>
          <w:tab w:val="right" w:pos="992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________ 202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Наволокского городского поселения з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руководствуясь Федеральным законом  от 6 октября 2003 года № 131-ФЗ «Об общих принципах организации местного самоуправления в Российской Федерации», Уставом Наволокского городского поселения, в целях регулирования бюджетных правоотношений Совет Наволок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отчет об исполнении бюджета Наволокского городского поселения за 2019 год по доходам в сумме 364296448,27 рублей, по расходам в сумме 367150648,54 рублей, с превышением расходов над доходами (дефицит бюджета поселения) в сумме 2854200,27 рублей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оходов бюджета Наволокского городского поселения за 2019 год 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расходов бюджета Наволокского городского поселения за 2019 год по ведомственной структуре расходов бюджета Наволокского городского поселения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расходов бюджета Наволокского городского поселения за 2019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сточников финансирования дефицита бюджета Наволокского городского поселения за 2019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Наволокский вестник» и разместить на официальном сайте Наволокского городского поселения www.</w:t>
      </w:r>
      <w:r>
        <w:rPr>
          <w:sz w:val="28"/>
          <w:szCs w:val="28"/>
          <w:lang w:val="en-US"/>
        </w:rPr>
        <w:t>navoloki</w:t>
      </w:r>
      <w:r>
        <w:rPr>
          <w:sz w:val="28"/>
          <w:szCs w:val="28"/>
        </w:rPr>
        <w:t>.ru в информационно-телекоммуникационной сети "Интерне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 решение  вступает  в силу после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         Л.И. Туман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аволокского городского поселения                            В.В. Иванов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волоки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t xml:space="preserve"> _______  2020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bookmarkStart w:id="0" w:name="Par21"/>
      <w:bookmarkEnd w:id="0"/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волокского город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__.__.2020г. № __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а Наволокского городского поселения за 2019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кодам классификации доходов бюдже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9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1460"/>
      </w:tblGrid>
      <w:tr>
        <w:trPr>
          <w:trHeight w:val="2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доходов бюджетов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, рублей</w:t>
            </w:r>
          </w:p>
        </w:tc>
      </w:tr>
      <w:tr>
        <w:trPr>
          <w:trHeight w:val="19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88257,7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21097,5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121097,50</w:t>
            </w:r>
          </w:p>
        </w:tc>
      </w:tr>
      <w:tr>
        <w:trPr>
          <w:trHeight w:val="9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1365,49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4,71</w:t>
            </w:r>
          </w:p>
        </w:tc>
      </w:tr>
      <w:tr>
        <w:trPr>
          <w:trHeight w:val="5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37,30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113,14</w:t>
            </w:r>
          </w:p>
        </w:tc>
      </w:tr>
      <w:tr>
        <w:trPr>
          <w:trHeight w:val="42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3 02000 01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1113,14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1 03 0223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36,37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1 03 0224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,01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0 103 0225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304,17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 03 0226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53,41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1,0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91,0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,0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396,3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1707,43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3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707,43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33688,8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3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65950,04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33 13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950,04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06 0604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7738,85</w:t>
            </w:r>
          </w:p>
        </w:tc>
      </w:tr>
      <w:tr>
        <w:trPr>
          <w:trHeight w:val="4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3 13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38,85</w:t>
            </w:r>
          </w:p>
        </w:tc>
      </w:tr>
      <w:tr>
        <w:trPr>
          <w:trHeight w:val="69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921,63</w:t>
            </w:r>
          </w:p>
        </w:tc>
      </w:tr>
      <w:tr>
        <w:trPr>
          <w:trHeight w:val="1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5191,07</w:t>
            </w:r>
          </w:p>
        </w:tc>
      </w:tr>
      <w:tr>
        <w:trPr>
          <w:trHeight w:val="8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11 0501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2604,62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 1 11 05013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04,62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2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616,93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1 05025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16,93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03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969,52</w:t>
            </w:r>
          </w:p>
        </w:tc>
      </w:tr>
      <w:tr>
        <w:trPr>
          <w:trHeight w:val="9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1 05035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9,52</w:t>
            </w:r>
          </w:p>
        </w:tc>
      </w:tr>
      <w:tr>
        <w:trPr>
          <w:trHeight w:val="28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2730,56</w:t>
            </w:r>
          </w:p>
        </w:tc>
      </w:tr>
      <w:tr>
        <w:trPr>
          <w:trHeight w:val="122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11 0904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2730,56</w:t>
            </w:r>
          </w:p>
        </w:tc>
      </w:tr>
      <w:tr>
        <w:trPr>
          <w:trHeight w:val="11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2 1 11 09045 13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30,56</w:t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66,55</w:t>
            </w:r>
          </w:p>
        </w:tc>
      </w:tr>
      <w:tr>
        <w:trPr>
          <w:trHeight w:val="30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3 0200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566,55</w:t>
            </w:r>
          </w:p>
        </w:tc>
      </w:tr>
      <w:tr>
        <w:trPr>
          <w:trHeight w:val="69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3 0206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32,00</w:t>
            </w:r>
          </w:p>
        </w:tc>
      </w:tr>
      <w:tr>
        <w:trPr>
          <w:trHeight w:val="55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3 02065 13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,00</w:t>
            </w:r>
          </w:p>
        </w:tc>
      </w:tr>
      <w:tr>
        <w:trPr>
          <w:trHeight w:val="27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2990 0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34,55</w:t>
            </w:r>
          </w:p>
        </w:tc>
      </w:tr>
      <w:tr>
        <w:trPr>
          <w:trHeight w:val="4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3 02995 13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34,55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313,29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0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2050 0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0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4 02053 13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0</w:t>
            </w:r>
          </w:p>
        </w:tc>
      </w:tr>
      <w:tr>
        <w:trPr>
          <w:trHeight w:val="74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813,29</w:t>
            </w:r>
          </w:p>
        </w:tc>
      </w:tr>
      <w:tr>
        <w:trPr>
          <w:trHeight w:val="3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4 0601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813,29</w:t>
            </w:r>
          </w:p>
        </w:tc>
      </w:tr>
      <w:tr>
        <w:trPr>
          <w:trHeight w:val="5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 1 14 06013 13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13,29</w:t>
            </w:r>
          </w:p>
        </w:tc>
      </w:tr>
      <w:tr>
        <w:trPr>
          <w:trHeight w:val="32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458,29</w:t>
            </w:r>
          </w:p>
        </w:tc>
      </w:tr>
      <w:tr>
        <w:trPr>
          <w:trHeight w:val="9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6 90000 00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поступления от денежных взысканий (штрафов)  и иных сумм в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8458,29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1 16 90050 13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  и иных сумм возмещение ущерба, зачисляемые в бюджеты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1 16 90050 13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  и иных сумм возмещение ущерба, зачисляемые в бюджеты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58,29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108190,52</w:t>
            </w:r>
          </w:p>
        </w:tc>
      </w:tr>
      <w:tr>
        <w:trPr>
          <w:trHeight w:val="72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070026,11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157520,00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15001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3290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15001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290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15002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4620,0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15002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20,00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2859189,95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0216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806736,32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2 2 02 20216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06736,32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0229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убсидии бюджетам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844107,03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20229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44107,03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5519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504,00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25519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4,00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25555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96862,45</w:t>
            </w:r>
          </w:p>
        </w:tc>
      </w:tr>
      <w:tr>
        <w:trPr>
          <w:trHeight w:val="21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25555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862,4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02999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чие субсид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99980,1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02999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980,15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3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000,00</w:t>
            </w:r>
          </w:p>
        </w:tc>
      </w:tr>
      <w:tr>
        <w:trPr>
          <w:trHeight w:val="65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35118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000,00</w:t>
            </w:r>
          </w:p>
        </w:tc>
      </w:tr>
      <w:tr>
        <w:trPr>
          <w:trHeight w:val="6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35118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0,0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4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52316,16</w:t>
            </w:r>
          </w:p>
        </w:tc>
      </w:tr>
      <w:tr>
        <w:trPr>
          <w:trHeight w:val="8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2 40014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4321,24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40014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21,24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0 2 02 49999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7994,92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 02 49999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94,92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49,45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0 2 18 0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49,45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0 2 18 00000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49,45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8 05000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городских поселений от возврата организациями остатков субсидий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,45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8 05010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,45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 2 18 05010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9,45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085,04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0 2 19 00000 01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85,04</w:t>
            </w:r>
          </w:p>
        </w:tc>
      </w:tr>
      <w:tr>
        <w:trPr>
          <w:trHeight w:val="40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 2 19 60010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85,0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296448,27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20г. № 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 Наволокского городского поселения з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едомственной структуре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волокского городского поселения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708"/>
        <w:gridCol w:w="1418"/>
        <w:gridCol w:w="567"/>
        <w:gridCol w:w="1559"/>
      </w:tblGrid>
      <w:tr>
        <w:trPr>
          <w:trHeight w:val="64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, рублей</w:t>
            </w:r>
          </w:p>
        </w:tc>
      </w:tr>
      <w:tr>
        <w:trPr>
          <w:trHeight w:val="110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о-ряд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Наволок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0666,5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0666,5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53640,5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Председателя Совета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 00 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81376,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68495,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01439,7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28,5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02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Абонентское обслуживание компьютерного оборудования и программного обеспе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 00 1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рганизация и проведение мероприятий, связанных с государственными праздниками, юбилейными дата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Наволок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279982,0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93629,2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/>
                <w:sz w:val="18"/>
                <w:szCs w:val="1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835069,6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 5 01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35069,6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18487,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Техническое сопровождение информационных систем и телекоммуникационного оборудования дл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109,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й органов местного самоуправления Наволок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288,1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194,9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онирования органов местного самоуправления Наволокского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5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функций органов местного самоуправления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852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части полномочий по вопросу формирования, утверждения, исполнения бюджетов поселений и контроль за исполнением данных бюджетов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5 02 94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части полномочий по осуществлению закупок товаров, работ, услуг для обеспечения нужд поселений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5 02 94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4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части полномочий в области градостроительной деятельности и муниципального земельного контроля в границах Наволокского город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части полномочий по муниципальному контролю за сохранностью автомобильных дорог местного значения в границах населенных пунктов Наволокского город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вопросу организации и осуществления мероприятий по работе с детьми и молодежью в части осуществления контрол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муниципальному контролю в области использования и охраны особо охраняемых природных территорий местного значения Наволокского город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муниципальному лесному контролю в отношении лесных участков, находящихся в собственности Наволокского городского поселени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640072,3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Техническая инвентаризация объектов муниципальной собственности и оценка имущества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30,6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ущий ремонт и содержание жилых и нежилых помещ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230,8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и содержание жилых и нежилых помещен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мущества в муниципальную собственность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1 02 1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7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ка проектов внесения изменений в документы территориального планирования, правила землепользования и застройк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5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12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официального сайта Наволокского городского поселения в телекоммуникационной сети «Интернет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9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информационно-консультационных систем и обслуживание компьютерного оборудова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1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55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уск печатного средства массовой информации для опубликования правовых актов, иной официальной информаци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28,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5 02 9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едоставления государственных и муниципальных услуг на базе муниципального учреждения «Многофункциональный центр предоставления государственных и муниципальных услуг городского округа Кинешма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6 01 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08,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и проведение мероприятий, связанных с государственными праздниками, юбилейными дата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31,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ремий и материального вознаграждения к Почетным грамотам  и других прем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4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Ивановской области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9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по искам к Наволокскому городскому поселению о возмещении вреда, причиненного незаконными действиями (бездействием) органов местного самоуправления Наволокского городского поселения или их должностных лиц, в том числе в результате издания органами местного самоуправления Наволокского городского поселения актов, не соответствующих закону или иному нормативному правовому акту, а также судебных актов по иным искам о взыскании денежных средств за счет казны Наволокского городского поселения (за исключением судебных актов о взыскании денежных средств в порядке субсидиарной ответственности главных распорядителей средств бюджета Наволокского городского поселения), судебных актов о присуждении компенсации за нарушение права на исполнение судебного акта в разумный срок за счет средств бюджета Наволокского городского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9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9429,7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i/>
                <w:iCs w:val="false"/>
                <w:sz w:val="18"/>
                <w:szCs w:val="1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01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70023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2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977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9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8069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роведение мероприятий по предупреждению и ликвидации чрезвычайных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6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886867,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42876,6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е содержание инженерной защиты (дамбы, дренажные системы, водоперекачивающие станции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2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876,6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48555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795,4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чистка от снега и грейдирование автомобильных дорог в соответствии с заключенными соглашениями о передаче полномоч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403,5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местного значения в границах населенных пунктов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9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994,9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2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6565,0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1958431,6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межевания, обследования и рыночной оценки земельных участк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92,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системы видеонаблюдения онлайн с записью на видео регистратор на объекте по строительству объектов инфраструктуры для обслуживания комплексного  высокотехнологичного производства перевязочных материалов г.Наволоки Ивановская область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4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внешнее электроснабжение комплекса очистных сооружений и проведение государственной экспертизы документации к объекту капитального строительства «Объекты инфраструктуры для обслуживания комплексного высокотехнологичного производства перевязочных материалов в г.Наволоки Иванов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1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ной документации «Объекты инфраструктуры для обслуживания комплексного высокотехнологичного производства перевязочных материалов в г.Наволоки Ивановской области»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1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66,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вводу в эксплуатацию  объектов инфраструктуры для обслуживания комплексного высокотехнологичного производства перевязочных материалов в г.Наволоки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0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 и (или) реконструкции объектов инфраструктуры, необходимых для реализации новых инвестиционных проектов в моногороде  за счет средств, поступивших от некоммерческой организации «Фонд развития моногородов»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1 8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04591,3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троительству и (или) реконструкции объектов инфраструктуры, необходимых для реализации новых инвестиционных проектов в моногороде 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 1 01 </w:t>
            </w:r>
            <w:r>
              <w:rPr>
                <w:sz w:val="18"/>
                <w:szCs w:val="18"/>
                <w:lang w:val="en-US"/>
              </w:rPr>
              <w:t>S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9375,4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26770,9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2141164,3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ганизация содержания и ремонта муниципального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1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06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язательные ежемесячные взносы на капитальный ремонт общего имущества в многоквартирном дом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1 9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320,7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роприятия в области жилищного хозя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2 1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2,6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iCs w:val="false"/>
                <w:sz w:val="18"/>
                <w:szCs w:val="18"/>
                <w:lang w:val="ru-RU" w:eastAsia="ru-RU"/>
              </w:rPr>
            </w:pPr>
            <w:r>
              <w:rPr>
                <w:i/>
                <w:iCs w:val="false"/>
                <w:sz w:val="18"/>
                <w:szCs w:val="18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92432,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нженерных сетей, находящихся 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1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60,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коммунального хозя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0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 по снижению потребления энергоресурс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6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униципальным унитарным предприятиям Наволокского городского поселения на формирование уставного фонда при создании и на увеличение уставного фонда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 00 9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0,00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293174,3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техническое обслуживание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6308,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роведение мероприятий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6384,7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еализация мер по снижению потреб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1 1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88,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492,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51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7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 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02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рганизация профессионального образования и дополнительного профессионального образования лиц, замещающих муниципальные должности муниципальной службы в органах местного самоуправления Наволок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7 1 01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9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работе с детьми и молодежь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7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5 01 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муниципального района по организации и проведению мероприятий межпоселенческого характера по работе с молодежь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 5 01 9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02549,7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502549,7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муниципальных учреждений (дома культуры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1 01 0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8270,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муниципального района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1 9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89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1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86,3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муниципальных учреждений (библиоте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2 01 00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377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6 2 01 </w:t>
            </w:r>
            <w:r>
              <w:rPr>
                <w:sz w:val="18"/>
                <w:szCs w:val="18"/>
                <w:lang w:val="en-US"/>
              </w:rPr>
              <w:t>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2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3,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6 01 80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6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03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6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479,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8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пенсии за выслугу лет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1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3 01 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8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479,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Резервный фонд Администрации Наволокского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4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0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вопросу организации и осуществления мероприятий по работе с детьми и молодежью в части предоставления социальных выплат на приобретение жилья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 4 01 94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479,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4845,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54845,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муниципальных учреждений (ФОК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248433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муниципального района в сфере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1 9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1332,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спортив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3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50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i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150648,5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20г. № 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Наволокского городского поселения за 2019 год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134"/>
        <w:gridCol w:w="1417"/>
      </w:tblGrid>
      <w:tr>
        <w:trPr>
          <w:trHeight w:val="77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, рублей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64295,7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35069,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53640,5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718487,1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i w:val="false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657098,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01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9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069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886867,2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д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76,6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5559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1958431,6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26770,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41164,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iCs w:val="false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92432,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3174,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5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02549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502549,7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479,6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000,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479,6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4845,2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 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454745,2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150648,5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волок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инешем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20г. № 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ефицита бюджета Наволокского городского поселения з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tabs>
          <w:tab w:val="clear" w:pos="708"/>
          <w:tab w:val="center" w:pos="4857" w:leader="none"/>
          <w:tab w:val="left" w:pos="8539" w:leader="none"/>
        </w:tabs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5528"/>
        <w:gridCol w:w="1701"/>
      </w:tblGrid>
      <w:tr>
        <w:trPr>
          <w:trHeight w:val="7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классификации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источников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фицита бюджет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кода классификации источников</w:t>
            </w:r>
          </w:p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,</w:t>
            </w:r>
          </w:p>
          <w:p>
            <w:pPr>
              <w:pStyle w:val="ConsPlusNonformat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сточники внутреннего финансирования дефицитов </w:t>
            </w:r>
          </w:p>
          <w:p>
            <w:pPr>
              <w:pStyle w:val="ConsPlusNonformat"/>
              <w:autoSpaceDE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ов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4200,2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    </w:t>
            </w:r>
            <w:r>
              <w:rPr>
                <w:b/>
                <w:i/>
                <w:sz w:val="18"/>
                <w:szCs w:val="18"/>
              </w:rPr>
              <w:t>000 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Изменения остатков средств на счетах по учету средств бюджет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854200,2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 xml:space="preserve">Увеличение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-366901057,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 xml:space="preserve">000 01 05 02 00 00 0000 5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-366901057,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i/>
                <w:iCs/>
                <w:sz w:val="18"/>
                <w:szCs w:val="18"/>
              </w:rPr>
              <w:t>000 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366901057,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922 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66901057,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369755257,8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 xml:space="preserve">000 01 05 02 00 00 0000 6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369755257,8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000 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  <w:szCs w:val="18"/>
              </w:rPr>
              <w:t>369755257,8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iCs/>
                <w:color w:val="3366FF"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922 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69755257,81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/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i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iCs/>
      <w:sz w:val="32"/>
      <w:szCs w:val="3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i/>
      <w:iCs/>
      <w:sz w:val="24"/>
      <w:szCs w:val="24"/>
    </w:rPr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3:00Z</dcterms:created>
  <dc:creator>Tatyana-New</dc:creator>
  <dc:description/>
  <cp:keywords/>
  <dc:language>en-US</dc:language>
  <cp:lastModifiedBy>user</cp:lastModifiedBy>
  <cp:lastPrinted>2018-03-12T10:36:00Z</cp:lastPrinted>
  <dcterms:modified xsi:type="dcterms:W3CDTF">2020-03-06T08:02:00Z</dcterms:modified>
  <cp:revision>436</cp:revision>
  <dc:subject/>
  <dc:title>Ивановская область</dc:title>
</cp:coreProperties>
</file>