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7.2012г.   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етодик 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по вопросам местного значения, переданных в соответствии с соглашениями, заключенными между Администрацией  Наволокского городского поселения и Администрацией Кинешем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ешением Совета Наволокского городского поселения от 22.12.2009г. № 50(265) «Об утверждении Положения о порядке предоставления иных межбюджетных трансфертов из бюджета Наволокского городского поселения в бюджет Кинешемского муниципального района на осуществление органами местного самоуправления Кинешемского муниципального района части полномочий органов местного самоуправления Наволокского городского поселения по вопросам местного значения, переданных им в соответствии с соглашениями, заключенными между органами местного самоуправления Наволокского городского поселения и Кинешемского муниципального района»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дить Методику 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по организации и осуществлению муниципального контроля за сохранностью автомобильных дорог местного значения в границах населенных пунктов поселения, муниципального жилищного контроля, муниципального земельного контроля за использованием земель поселения, муниципального контроля в области использования и охраны особо охраняемых природных  территорий местного значения, муниципального лесного контроля, муниципального контроля  за проведением муниципальных лотерей согласно приложению №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В.В. Ив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от 24.07.2012г. № 21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иных межбюджетных трансфертов из бюджета Наволокского городского поселения в бюджет Кинешемского муниципального района на осуществление Администрацией Кинешемского муниципального района части полномочий Администрации Наволокского городского поселения по организации и осуществлению муниципального контроля за сохранностью автомобильных дорог местного значения в границах населенных пунктов поселения, муниципального жилищного контроля, муниципального земельного контроля за использованием земель поселения, муниципального контроля в области использования и охраны особо охраняемых природных территорий местного значения, муниципального лесного контроля, муниципального контроля за проведением муниципальных лотер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Распределение иных межбюджетных трансфертов (далее – межбюджетный трансферт) из бюджета Наволокского городского поселения в бюджет Кинешемского муниципального района производится в целях финансирования расходов на осуществление передаваемых Администрацией Наволокского городского поселения Администрации Кинешемского муниципального района части полномочий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осуществлению муниципального контроля за сохранностью автомобильных дорог местного значения в границах населенных пунктов поселения, муниципального жилищного контроля, муниципального земельного контроля за использованием земель поселения, муниципального контроля в области использования и охраны особо охраняемых природных территорий местного значения, муниципального лесного контроля, муниципального контроля за проведением муниципальных лотерей, в соответствии с заключенным соглаш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мер межбюджетного трансферта, предоставляемого Администрации Кинешемского муниципального района, определяется по следующей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 =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вязь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роч.ус.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мат.зат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размер межбюджетного трансфер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>вязь – расходы на услуги связи, рассчитанные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связь = Абпт + Пмп + Пин-т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пт – абонентская плата за использование телефонной линии связ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- плата за междугородние перегово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-т – плата за предоставление доступа и использование интернет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н-т = Кмбт * Ст, гд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гб – количество мегабайт скаченное для передачи и приема отчетных форм, нормативно-правовой базы по сети Интерн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– стоимость 1 Мб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роч.усл. – расходы на оплату прочих услуг, рассчитанные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роч.усл. = Оинф + Опрогр + Зкартр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инф – затраты на оплату информационных услуг (ЗАО «НПО Консультант»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гр – затраты на оплату услуг по обновлению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Urbani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utio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картр – затраты на оплату услуг по заправке картридж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ат.зат. – материальные затраты (приобретение ГСМ, картриджей для  ксерокса и принтера, бумаги для оргтехники, прочие канцелярские и письменные принадлежност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Rvts7">
    <w:name w:val="rvts7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09:00Z</dcterms:created>
  <dc:creator>юрист</dc:creator>
  <dc:description/>
  <cp:keywords/>
  <dc:language>en-US</dc:language>
  <cp:lastModifiedBy>user</cp:lastModifiedBy>
  <cp:lastPrinted>2012-04-27T10:49:00Z</cp:lastPrinted>
  <dcterms:modified xsi:type="dcterms:W3CDTF">2022-11-10T05:12:00Z</dcterms:modified>
  <cp:revision>34</cp:revision>
  <dc:subject/>
  <dc:title> </dc:title>
</cp:coreProperties>
</file>