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9.2024      № 6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бюджетной и налоговой политики Наволокского город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, решением Совета Наволокского городского поселения Кинешем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5.10.2013г. № 120(241) «Об утверждении Положения о бюджетном процессе в Наволокском городском поселении», руководствуясь Уставом Наволокского городского поселения Кинешемского муниципального района Ивановской области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Администрация Наволокского городского посел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Наволокского городского поселения на 2025 год и на плановый период 2026 и 2027 г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sz w:val="28"/>
          <w:szCs w:val="28"/>
        </w:rPr>
        <w:t xml:space="preserve">Разместить настоящее постановление </w:t>
      </w:r>
      <w:r>
        <w:rPr>
          <w:sz w:val="28"/>
          <w:szCs w:val="28"/>
        </w:rPr>
        <w:t xml:space="preserve">на официальном сайте Наволокского городского поселения 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navoloki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2" w:leader="none"/>
        </w:tabs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  <w:tab/>
        <w:t xml:space="preserve">  В.А. Копт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тверждены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волок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9.2024 № 6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волокского городского поселения на 2025 год и на плановый период 2026 и 2027 годов разработаны в соответствии с Бюджетным кодексом Российской Федерации и Положением о бюджетном процессе, утвержденным решением Совета Наволокского городского поселения Кинешемского муниципального района от 25.10.2013г. № 120(241), с учетом положений Указа Президента РФ от 07.05.2024 N 309 "О национальных целях развития Российской Федерации на период до 2030 года и на перспективу до 2036 года".  </w:t>
      </w:r>
    </w:p>
    <w:p>
      <w:pPr>
        <w:pStyle w:val="Normal"/>
        <w:tabs>
          <w:tab w:val="clear" w:pos="708"/>
          <w:tab w:val="left" w:pos="8205" w:leader="none"/>
        </w:tabs>
        <w:ind w:firstLine="567"/>
        <w:jc w:val="both"/>
        <w:rPr/>
      </w:pPr>
      <w:r>
        <w:rPr>
          <w:sz w:val="28"/>
          <w:szCs w:val="28"/>
        </w:rPr>
        <w:t>Бюджетная и налоговая политика является основой для составления бюджета Наволокского городского поселения на 2025 год и на плановый период 2026 и 2027 годов и определяет основные подходы к его формированию, общий порядок разработки основных характеристик и прогнозируемых параметров бюджета Наволокского городского поселения на среднесрочную перспективу, а также обеспечивает прозрачность и открытость бюджетного планирования.</w:t>
      </w:r>
    </w:p>
    <w:p>
      <w:pPr>
        <w:pStyle w:val="Normal"/>
        <w:tabs>
          <w:tab w:val="clear" w:pos="708"/>
          <w:tab w:val="left" w:pos="82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и налоговой политики на 2025 год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сохраняет преемственность задач, определенных прошедшим бюджетным циклом. В условиях ограниченности бюджетных ресурсов основной целью бюджетной и налоговой политики остается обеспечение сбалансированности и устойчивости бюджета поселения с учетом текущей экономической ситуации, решение экономических и социальных задач, а также безусловное исполнение принятых обязательств наиболее эффективным способом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Для достижения целей бюджетной и налоговой политики необходимо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е планирование исходя из возможностей доходного потенциала и минимизации размера дефицита бюджета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доходных источников Наволокского город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 Наволок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зация бюджетных расходов в целях реализации указов Президента Российской Федерации, определяющих национальные цели развития стран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олговой политики с соблюдением ограничений действующего бюджетного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внимание по-прежнему будет уделено изменениям Бюджетного кодекса Российской Федерации, контролю исполнения установленных им требований и норм, своевременному внесению соответствующих изменений в муниципальные правовые ак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будет выстраиваться с учетом изменений федерального и бюджет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юджетная и налоговая политика в област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юджетная и налоговая политика Наволокского городского поселения в области доходов в предстоящем бюджетном цикле 2025-2027 годов будет соответствовать приоритетам федеральной и региональной бюджетной и налоговой политики, ориентирована </w:t>
      </w:r>
      <w:r>
        <w:rPr>
          <w:rFonts w:cs="Times New Roman" w:ascii="Times New Roman" w:hAnsi="Times New Roman"/>
          <w:sz w:val="28"/>
          <w:szCs w:val="28"/>
        </w:rPr>
        <w:t xml:space="preserve">на укрепление собственной доходной базы бюджета поселения, совершенствование администрирования доходов, эффективное использование муниципального имуществ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на 2025 год и на плановый период 2026 и 2027 годов формируются в условиях внесения изменений в налоговую систему. С 1 января 2025 в части местных налогов предусмотрены следующие изменени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а ставка налога на имущество физических лиц по объектам недвижимости, облагаемым по кадастровой стоимости, стоимость которых превышает 300 млн руб.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феры действия предельного значения пониженной ставки по земельному налогу 0,3% исключены земельные участки, приобретенные для индивидуального жилищного строительства и используемые в предпринимательской деятельности, а также земельные участки, кадастровая стоимость которых превышает 300 млн руб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20 года в Наволокском городском поселении осуществляется регулярный сбор и систематизация информации о характеристиках налоговых льгот, освобождений и иных преференций, установленных решением Совета Наволокского городского поселения по местным налогам, формирование реестра налоговых льгот, а также проведение анализа объемов выпадающих доходов бюджета по земельному налогу. Исходя из результатов проведенной оценки эффективности налоговых расходов, предоставляемых юридическим лицам, все налоговые расходы признаны эффективными. В этой связи настройка эффективной системы мониторинга, оценки и управления эффективностью налоговых расходов сохраняет свою актуальность как на текущий момент, так и на последующие период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ывающихся условиях основным направлением бюджетной политики поселения является мобилизация всех имеющихся резервов доходной базы бюдже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резервов доходной базы бюджета будет способствовать дальнейшая работа по инвентаризации земель и имущества (в рамках муниципального контроля будет продолжено проведение мероприятий по выявлению юридических и физических лиц, использующих земельные участки без правоустанавливающих документов), развитие и совершенствование механизмов обеспечения эффективности использования имущества: оптимизация количества объектов муниципальной собственности, приватизация муниципального имущества, не задействованного в обеспечении муниципальных функций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-2027 годах будет продолжена работа, направленная на повышение качества администрирования доходов. Администраторам поступлений необходимо проводить с плательщиками работу по укреплению платежной дисциплины, осуществлять меры принудительного взыскания задолженности с неплательщик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межбюджетных отношений исходя из цели сокращения налоговой нагрузки в бюджет поселения необходимо продолжать активное взаимодействие с органами государственной власти Ивановской области в части привлечения в бюджет поселения федеральных и областных трансфертов, в том чис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исходя из возможностей бюджета поселения в реализации национальных проектов (программ), государственных программ и мероприятий, софинансируемых из федерального бюджета и бюджета Ивановской области, привлечение средств федерального и областного бюджетов, в первую очередь, с наиболее низкой долей софинансирования из местного бюджета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финансового обеспечения переданных Наволокскому городскому поселению государственных полномочий в объемах, необходимых для их эффективного исполн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целях должен быть обеспечен контроль за соблюдением условий предоставления межбюджетных трансфертов из бюджетов вышестоящего уров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Бюджетная политика в части расходов бюджета поселения должна отвечать принципам консервативного бюджетного планирования и направлена на дальнейшее повышение эффективности расходов бюджета, распределение их по приоритетным направлениям, выполнение всех обязательств и недопущение образования просроченной кредиторской задолженности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5-2027 годах будет продолжено участие Наволокского городского поселения в реализации национальных и региональных проектов. В частности, планируется продолжить участие в национальном проекте «Жилье и городская среда», в региональном проекте «Формирование комфортной городской среды»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расходов городского поселения являются: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поселения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бюджетных ресурсов на приоритетных направлениях расходных обязательств поселения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осуществляемых расходных обязательств в целях исключения направления средств на выполнение полномочий, не отнесенных к полномочиям поселения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вых расходных обязательств с учетом их эффективности, соответствие приоритетным направлениям социально-экономического развития поселения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поселения, в том числе путем участия в федеральных и региональных проектах и программах, а также выполнение условий софинансирования к средствам вышестоящих бюджетов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язка муниципальных заданий на оказание муниципальных услуг с целевыми индикаторами муниципальных программ, усиление текущего контроля и ответственности за выполнение муниципальных заданий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цедур проведения закупок товаров, работ и услуг для муниципальных нужд поселения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- повышение ответственности муниципальных учреждений за невыполнение муниципальных заданий, в том числе по выполнению требований об обязательном возврате средств субсидии в случае недостижения объемных показателей, установленных в муниципальном задании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нвестиционных расходов с учетом их приоритетности, первоочередное включение в расходную часть бюджета инвестиций в объекты капитального строительства, софинансируемые из вышестоящих бюджетов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 путем оказания муниципальной поддержки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ов на содержание органов местного самоуправления и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института муниципальных программ и повышение эффективности их реализации путем: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ланирования значений целевых показателей муниципальных программ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оценки эффективности программ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в) обеспечения преемственности показателей, обозначенных в муниципальных программах, целям и задачам, обозначенным в государственных программах, для обеспечения их увязки и привлечения софинансирования из вышестоящих бюджетов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электронного взаимодействия в бюджетном процессе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целях обеспечения открытости и прозрачности бюджетного процесса будут осуществляться: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а едином портале бюджетной системы Российской Федерации, а также на официальном сайте Наволокского городского поселения установленной информации о бюджетном процессе, формировании и исполнении бюджета поселения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роведение публичных слушаний по проекту бюджета на очередной финансовый год и плановый период и по годовому отчету об исполнении бюджета в целях повышения информационной открытости деятельности Администрации Наволокского городского поселения и выявления общественного мнения по вопросам формирования и исполнения бюджета;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на официальном сайте Администрации Наволокского городского поселения аналитического документа «Бюджет для граждан» по проекту бюджета на очередной финансовый год и плановый период и по годовому отчету об исполнении бюджета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юджетная политика в области управления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униципальным долгом</w:t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ихся условиях необходимо продолжить проведение взвешенной политики в области управления муниципальным долгом, соблюдение установленных Бюджетным кодексом Российской Федерации предельных размеров муниципального долга и расходов на его обслужив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несенных в Бюджетный кодекс Российской Федерации изменений в части установления нового подхода к определению долговой устойчивости бюджетов и требований к публично-правовым образованиям в зависимости от групп долговой устойчивости особое внимание должно быть сосредоточено на исполнении установленных требований и огранич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будет осуществляться по следующим направле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текущей ситуации по исполнению бюджета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ций по управлению остатками средств на едином счете по учету средств бюджета поселения для покрытия временных кассовых разрывов в случае их возникнов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имеющихся рисков несбалансированности бюджета поселения необходимо обеспечить направление дополнительных поступлений собственных доходов на снижение дефицита бюджета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сфере межбюджетных отношений в 2025-2027 годах будет сосредоточена на решении следующих задач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еспечение финансовой стабильности местного бюджета, в том числе путем наращивания собственной доходной базы местного бюджета с целью эффективного и качественного выполнения своих обязательств перед население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беспечение эффективности использования межбюджетных трансфертов, предоставленных из федерального и регионального бюджетов с целью увеличения в дальнейшем объема привлекаемых средст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циональное и целевое освоение полученных субсидий и субвенций на выполнение принятых расходных обязательст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56:00Z</dcterms:created>
  <dc:creator>Бахарева Ольга Алексеевна</dc:creator>
  <dc:description/>
  <cp:keywords/>
  <dc:language>en-US</dc:language>
  <cp:lastModifiedBy>User</cp:lastModifiedBy>
  <cp:lastPrinted>2018-10-29T11:23:00Z</cp:lastPrinted>
  <dcterms:modified xsi:type="dcterms:W3CDTF">2024-09-26T08:09:00Z</dcterms:modified>
  <cp:revision>26</cp:revision>
  <dc:subject/>
  <dc:title>                                                                                         </dc:title>
</cp:coreProperties>
</file>