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/>
      </w:pPr>
      <w:r>
        <w:rPr/>
        <w:drawing>
          <wp:inline distT="0" distB="0" distL="0" distR="0">
            <wp:extent cx="847090" cy="1028700"/>
            <wp:effectExtent l="0" t="0" r="0" b="0"/>
            <wp:docPr id="1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szCs w:val="32"/>
        </w:rPr>
        <w:t>Администрация Наволокского город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инешемского муниципальн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10.04.2017 г.                         № 63 - 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волок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1 квартал  2017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/>
        <w:t xml:space="preserve">            </w:t>
      </w:r>
      <w:r>
        <w:rPr/>
        <w:t xml:space="preserve">В соответствии с Бюджетным кодексом Российской Федерации, Положением о бюджетном процессе в Наволокском городском поселении, утвержденным решением Совета Наволокского городского поселения Кинешемского муниципального района от 25.10.2013 г. № 120 (241) </w:t>
      </w:r>
    </w:p>
    <w:p>
      <w:pPr>
        <w:pStyle w:val="TextBody"/>
        <w:jc w:val="both"/>
        <w:rPr/>
      </w:pPr>
      <w:r>
        <w:rPr/>
        <w:t>(в действующей редакции):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</w:t>
      </w:r>
      <w:r>
        <w:rPr/>
        <w:t>Утвердить отчет об исполнении бюджета Наволокского городского поселения за 1 квартал 2017 года согласно приложению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  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rPr/>
      </w:pPr>
      <w:r>
        <w:rPr/>
        <w:t xml:space="preserve">  </w:t>
      </w:r>
      <w:r>
        <w:rPr/>
        <w:t>Глава Наволокского городского поселения:                                В.В.Иванов</w:t>
      </w:r>
    </w:p>
    <w:p>
      <w:pPr>
        <w:pStyle w:val="TextBody"/>
        <w:tabs>
          <w:tab w:val="clear" w:pos="708"/>
          <w:tab w:val="right" w:pos="9354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rPr/>
      </w:pPr>
      <w:r>
        <w:rPr/>
      </w:r>
    </w:p>
    <w:tbl>
      <w:tblPr>
        <w:tblW w:w="101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711"/>
        <w:gridCol w:w="2126"/>
        <w:gridCol w:w="1324"/>
        <w:gridCol w:w="1193"/>
        <w:gridCol w:w="1417"/>
      </w:tblGrid>
      <w:tr>
        <w:trPr>
          <w:trHeight w:val="674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606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ложение к распоряжению Администрации Наволокского городского поселения от 10.04.2017 г. № 63-Р.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873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ОТЧЕТ ОБ ИСПОЛНЕНИИ БЮДЖЕТА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Ы</w:t>
            </w:r>
          </w:p>
        </w:tc>
      </w:tr>
      <w:tr>
        <w:trPr>
          <w:trHeight w:val="281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837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на 1 апреля 2017 г.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рма по ОКУ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503117</w:t>
            </w:r>
          </w:p>
        </w:tc>
      </w:tr>
      <w:tr>
        <w:trPr>
          <w:trHeight w:val="281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1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а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.04.2017</w:t>
            </w:r>
          </w:p>
        </w:tc>
      </w:tr>
      <w:tr>
        <w:trPr>
          <w:trHeight w:val="281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1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о ОКП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инансового органа</w:t>
            </w:r>
          </w:p>
        </w:tc>
        <w:tc>
          <w:tcPr>
            <w:tcW w:w="416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аволокское городское поселение</w:t>
            </w:r>
          </w:p>
        </w:tc>
        <w:tc>
          <w:tcPr>
            <w:tcW w:w="11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лава по Б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2</w:t>
            </w:r>
          </w:p>
        </w:tc>
      </w:tr>
      <w:tr>
        <w:trPr>
          <w:trHeight w:val="318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Наименование публично-правового образования </w:t>
            </w:r>
          </w:p>
        </w:tc>
        <w:tc>
          <w:tcPr>
            <w:tcW w:w="416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юджет городских поселений</w:t>
            </w:r>
          </w:p>
        </w:tc>
        <w:tc>
          <w:tcPr>
            <w:tcW w:w="11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о ОКТМ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611104</w:t>
            </w:r>
          </w:p>
        </w:tc>
      </w:tr>
      <w:tr>
        <w:trPr>
          <w:trHeight w:val="281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ериодичность: месячная, квартальная, годовая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337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ица измерения:  руб.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1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о ОКЕИ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3</w:t>
            </w:r>
          </w:p>
        </w:tc>
      </w:tr>
      <w:tr>
        <w:trPr>
          <w:trHeight w:val="281" w:hRule="atLeast"/>
        </w:trPr>
        <w:tc>
          <w:tcPr>
            <w:tcW w:w="1014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2"/>
                <w:szCs w:val="22"/>
              </w:rPr>
              <w:t xml:space="preserve">             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1. Доходы бюджета</w:t>
            </w:r>
          </w:p>
        </w:tc>
      </w:tr>
      <w:tr>
        <w:trPr>
          <w:trHeight w:val="258" w:hRule="atLeast"/>
        </w:trPr>
        <w:tc>
          <w:tcPr>
            <w:tcW w:w="33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3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1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39" w:hRule="atLeast"/>
        </w:trPr>
        <w:tc>
          <w:tcPr>
            <w:tcW w:w="3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1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1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44" w:hRule="atLeast"/>
        </w:trPr>
        <w:tc>
          <w:tcPr>
            <w:tcW w:w="33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Доходы бюджета - всего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64 909 034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15 358 677,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49 625 277,23</w:t>
            </w:r>
          </w:p>
        </w:tc>
      </w:tr>
      <w:tr>
        <w:trPr>
          <w:trHeight w:val="299" w:hRule="atLeast"/>
        </w:trPr>
        <w:tc>
          <w:tcPr>
            <w:tcW w:w="337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33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0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 128 637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058 927,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 144 630,23</w:t>
            </w:r>
          </w:p>
        </w:tc>
      </w:tr>
      <w:tr>
        <w:trPr>
          <w:trHeight w:val="299" w:hRule="atLeast"/>
        </w:trPr>
        <w:tc>
          <w:tcPr>
            <w:tcW w:w="33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 641 70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842 184,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 808 088,93</w:t>
            </w:r>
          </w:p>
        </w:tc>
      </w:tr>
      <w:tr>
        <w:trPr>
          <w:trHeight w:val="299" w:hRule="atLeast"/>
        </w:trPr>
        <w:tc>
          <w:tcPr>
            <w:tcW w:w="33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0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 641 70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842 184,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 808 088,93</w:t>
            </w:r>
          </w:p>
        </w:tc>
      </w:tr>
      <w:tr>
        <w:trPr>
          <w:trHeight w:val="1811" w:hRule="atLeast"/>
        </w:trPr>
        <w:tc>
          <w:tcPr>
            <w:tcW w:w="33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1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 483 13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739 206,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 743 923,47</w:t>
            </w:r>
          </w:p>
        </w:tc>
      </w:tr>
      <w:tr>
        <w:trPr>
          <w:trHeight w:val="2499" w:hRule="atLeast"/>
        </w:trPr>
        <w:tc>
          <w:tcPr>
            <w:tcW w:w="33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2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8 93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 764,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4 165,46</w:t>
            </w:r>
          </w:p>
        </w:tc>
      </w:tr>
      <w:tr>
        <w:trPr>
          <w:trHeight w:val="1182" w:hRule="atLeast"/>
        </w:trPr>
        <w:tc>
          <w:tcPr>
            <w:tcW w:w="33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3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 64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 213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09" w:hRule="atLeast"/>
        </w:trPr>
        <w:tc>
          <w:tcPr>
            <w:tcW w:w="33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3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96 55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5 622,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37 274,27</w:t>
            </w:r>
          </w:p>
        </w:tc>
      </w:tr>
      <w:tr>
        <w:trPr>
          <w:trHeight w:val="868" w:hRule="atLeast"/>
        </w:trPr>
        <w:tc>
          <w:tcPr>
            <w:tcW w:w="33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3 0200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96 55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5 622,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37 274,27</w:t>
            </w:r>
          </w:p>
        </w:tc>
      </w:tr>
      <w:tr>
        <w:trPr>
          <w:trHeight w:val="1542" w:hRule="atLeast"/>
        </w:trPr>
        <w:tc>
          <w:tcPr>
            <w:tcW w:w="33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3 0223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2 76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1 101,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1 658,83</w:t>
            </w:r>
          </w:p>
        </w:tc>
      </w:tr>
      <w:tr>
        <w:trPr>
          <w:trHeight w:val="2035" w:hRule="atLeast"/>
        </w:trPr>
        <w:tc>
          <w:tcPr>
            <w:tcW w:w="33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3 0224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41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10,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199,63</w:t>
            </w:r>
          </w:p>
        </w:tc>
      </w:tr>
      <w:tr>
        <w:trPr>
          <w:trHeight w:val="1946" w:hRule="atLeast"/>
        </w:trPr>
        <w:tc>
          <w:tcPr>
            <w:tcW w:w="33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3 0225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37 94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5 524,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2 415,81</w:t>
            </w:r>
          </w:p>
        </w:tc>
      </w:tr>
      <w:tr>
        <w:trPr>
          <w:trHeight w:val="1572" w:hRule="atLeast"/>
        </w:trPr>
        <w:tc>
          <w:tcPr>
            <w:tcW w:w="33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3 0226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88 56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22 212,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33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299" w:hRule="atLeast"/>
        </w:trPr>
        <w:tc>
          <w:tcPr>
            <w:tcW w:w="33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300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299" w:hRule="atLeast"/>
        </w:trPr>
        <w:tc>
          <w:tcPr>
            <w:tcW w:w="33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301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299" w:hRule="atLeast"/>
        </w:trPr>
        <w:tc>
          <w:tcPr>
            <w:tcW w:w="33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28 00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63 949,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264 050,21</w:t>
            </w:r>
          </w:p>
        </w:tc>
      </w:tr>
      <w:tr>
        <w:trPr>
          <w:trHeight w:val="299" w:hRule="atLeast"/>
        </w:trPr>
        <w:tc>
          <w:tcPr>
            <w:tcW w:w="33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1000 0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2 90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251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2 648,70</w:t>
            </w:r>
          </w:p>
        </w:tc>
      </w:tr>
      <w:tr>
        <w:trPr>
          <w:trHeight w:val="1272" w:hRule="atLeast"/>
        </w:trPr>
        <w:tc>
          <w:tcPr>
            <w:tcW w:w="33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1030 13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2 90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251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2 648,70</w:t>
            </w:r>
          </w:p>
        </w:tc>
      </w:tr>
      <w:tr>
        <w:trPr>
          <w:trHeight w:val="299" w:hRule="atLeast"/>
        </w:trPr>
        <w:tc>
          <w:tcPr>
            <w:tcW w:w="33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00 0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735 10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33 698,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01 401,51</w:t>
            </w:r>
          </w:p>
        </w:tc>
      </w:tr>
      <w:tr>
        <w:trPr>
          <w:trHeight w:val="299" w:hRule="atLeast"/>
        </w:trPr>
        <w:tc>
          <w:tcPr>
            <w:tcW w:w="33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0 0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62 30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93 164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69 135,50</w:t>
            </w:r>
          </w:p>
        </w:tc>
      </w:tr>
      <w:tr>
        <w:trPr>
          <w:trHeight w:val="973" w:hRule="atLeast"/>
        </w:trPr>
        <w:tc>
          <w:tcPr>
            <w:tcW w:w="33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3 13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62 30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93 164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69 135,50</w:t>
            </w:r>
          </w:p>
        </w:tc>
      </w:tr>
      <w:tr>
        <w:trPr>
          <w:trHeight w:val="299" w:hRule="atLeast"/>
        </w:trPr>
        <w:tc>
          <w:tcPr>
            <w:tcW w:w="33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40 0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2 80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 533,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2 266,01</w:t>
            </w:r>
          </w:p>
        </w:tc>
      </w:tr>
      <w:tr>
        <w:trPr>
          <w:trHeight w:val="1078" w:hRule="atLeast"/>
        </w:trPr>
        <w:tc>
          <w:tcPr>
            <w:tcW w:w="33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43 13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2 80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 533,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2 266,01</w:t>
            </w:r>
          </w:p>
        </w:tc>
      </w:tr>
      <w:tr>
        <w:trPr>
          <w:trHeight w:val="1033" w:hRule="atLeast"/>
        </w:trPr>
        <w:tc>
          <w:tcPr>
            <w:tcW w:w="33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1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36 387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4 356,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52 030,17</w:t>
            </w:r>
          </w:p>
        </w:tc>
      </w:tr>
      <w:tr>
        <w:trPr>
          <w:trHeight w:val="2080" w:hRule="atLeast"/>
        </w:trPr>
        <w:tc>
          <w:tcPr>
            <w:tcW w:w="33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1 05000 00 0000 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6 087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 671,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8 415,05</w:t>
            </w:r>
          </w:p>
        </w:tc>
      </w:tr>
      <w:tr>
        <w:trPr>
          <w:trHeight w:val="1661" w:hRule="atLeast"/>
        </w:trPr>
        <w:tc>
          <w:tcPr>
            <w:tcW w:w="33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1 05010 00 0000 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5 00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9,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4 870,43</w:t>
            </w:r>
          </w:p>
        </w:tc>
      </w:tr>
      <w:tr>
        <w:trPr>
          <w:trHeight w:val="1901" w:hRule="atLeast"/>
        </w:trPr>
        <w:tc>
          <w:tcPr>
            <w:tcW w:w="33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1 05013 13 0000 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5 00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9,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4 870,43</w:t>
            </w:r>
          </w:p>
        </w:tc>
      </w:tr>
      <w:tr>
        <w:trPr>
          <w:trHeight w:val="1811" w:hRule="atLeast"/>
        </w:trPr>
        <w:tc>
          <w:tcPr>
            <w:tcW w:w="33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1 05030 00 0000 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1 087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 542,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3 544,62</w:t>
            </w:r>
          </w:p>
        </w:tc>
      </w:tr>
      <w:tr>
        <w:trPr>
          <w:trHeight w:val="1452" w:hRule="atLeast"/>
        </w:trPr>
        <w:tc>
          <w:tcPr>
            <w:tcW w:w="33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1 05035 13 0000 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1 087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 542,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3 544,62</w:t>
            </w:r>
          </w:p>
        </w:tc>
      </w:tr>
      <w:tr>
        <w:trPr>
          <w:trHeight w:val="2170" w:hRule="atLeast"/>
        </w:trPr>
        <w:tc>
          <w:tcPr>
            <w:tcW w:w="33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1 09000 00 0000 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0 30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 684,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3 615,12</w:t>
            </w:r>
          </w:p>
        </w:tc>
      </w:tr>
      <w:tr>
        <w:trPr>
          <w:trHeight w:val="2110" w:hRule="atLeast"/>
        </w:trPr>
        <w:tc>
          <w:tcPr>
            <w:tcW w:w="33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1 09040 00 0000 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0 30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 684,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3 615,12</w:t>
            </w:r>
          </w:p>
        </w:tc>
      </w:tr>
      <w:tr>
        <w:trPr>
          <w:trHeight w:val="1572" w:hRule="atLeast"/>
        </w:trPr>
        <w:tc>
          <w:tcPr>
            <w:tcW w:w="33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1 09045 13 0000 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0 30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 684,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3 615,12</w:t>
            </w:r>
          </w:p>
        </w:tc>
      </w:tr>
      <w:tr>
        <w:trPr>
          <w:trHeight w:val="509" w:hRule="atLeast"/>
        </w:trPr>
        <w:tc>
          <w:tcPr>
            <w:tcW w:w="33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4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5 00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 813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2 186,65</w:t>
            </w:r>
          </w:p>
        </w:tc>
      </w:tr>
      <w:tr>
        <w:trPr>
          <w:trHeight w:val="1033" w:hRule="atLeast"/>
        </w:trPr>
        <w:tc>
          <w:tcPr>
            <w:tcW w:w="33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4 06000 00 0000 43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5 00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 813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2 186,65</w:t>
            </w:r>
          </w:p>
        </w:tc>
      </w:tr>
      <w:tr>
        <w:trPr>
          <w:trHeight w:val="958" w:hRule="atLeast"/>
        </w:trPr>
        <w:tc>
          <w:tcPr>
            <w:tcW w:w="33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4 06010 00 0000 43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5 00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 813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2 186,65</w:t>
            </w:r>
          </w:p>
        </w:tc>
      </w:tr>
      <w:tr>
        <w:trPr>
          <w:trHeight w:val="1182" w:hRule="atLeast"/>
        </w:trPr>
        <w:tc>
          <w:tcPr>
            <w:tcW w:w="33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4 06013 13 0000 43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5 00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 813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2 186,65</w:t>
            </w:r>
          </w:p>
        </w:tc>
      </w:tr>
      <w:tr>
        <w:trPr>
          <w:trHeight w:val="299" w:hRule="atLeast"/>
        </w:trPr>
        <w:tc>
          <w:tcPr>
            <w:tcW w:w="33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0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780 397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299 7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480 647,00</w:t>
            </w:r>
          </w:p>
        </w:tc>
      </w:tr>
      <w:tr>
        <w:trPr>
          <w:trHeight w:val="509" w:hRule="atLeast"/>
        </w:trPr>
        <w:tc>
          <w:tcPr>
            <w:tcW w:w="33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780 397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299 7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480 647,00</w:t>
            </w:r>
          </w:p>
        </w:tc>
      </w:tr>
      <w:tr>
        <w:trPr>
          <w:trHeight w:val="509" w:hRule="atLeast"/>
        </w:trPr>
        <w:tc>
          <w:tcPr>
            <w:tcW w:w="33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0000 00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854 40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213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640 800,00</w:t>
            </w:r>
          </w:p>
        </w:tc>
      </w:tr>
      <w:tr>
        <w:trPr>
          <w:trHeight w:val="659" w:hRule="atLeast"/>
        </w:trPr>
        <w:tc>
          <w:tcPr>
            <w:tcW w:w="33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5001 00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854 40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213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640 800,00</w:t>
            </w:r>
          </w:p>
        </w:tc>
      </w:tr>
      <w:tr>
        <w:trPr>
          <w:trHeight w:val="703" w:hRule="atLeast"/>
        </w:trPr>
        <w:tc>
          <w:tcPr>
            <w:tcW w:w="33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5001 13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854 40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213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640 800,00</w:t>
            </w:r>
          </w:p>
        </w:tc>
      </w:tr>
      <w:tr>
        <w:trPr>
          <w:trHeight w:val="674" w:hRule="atLeast"/>
        </w:trPr>
        <w:tc>
          <w:tcPr>
            <w:tcW w:w="33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20000 00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403 933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403 933,00</w:t>
            </w:r>
          </w:p>
        </w:tc>
      </w:tr>
      <w:tr>
        <w:trPr>
          <w:trHeight w:val="299" w:hRule="atLeast"/>
        </w:trPr>
        <w:tc>
          <w:tcPr>
            <w:tcW w:w="33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субсиди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29999 00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403 933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403 933,00</w:t>
            </w:r>
          </w:p>
        </w:tc>
      </w:tr>
      <w:tr>
        <w:trPr>
          <w:trHeight w:val="584" w:hRule="atLeast"/>
        </w:trPr>
        <w:tc>
          <w:tcPr>
            <w:tcW w:w="33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субсидии бюджетам городских поселений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29999 13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403 933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403 933,00</w:t>
            </w:r>
          </w:p>
        </w:tc>
      </w:tr>
      <w:tr>
        <w:trPr>
          <w:trHeight w:val="509" w:hRule="atLeast"/>
        </w:trPr>
        <w:tc>
          <w:tcPr>
            <w:tcW w:w="33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30000 00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05 264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9 3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35 914,00</w:t>
            </w:r>
          </w:p>
        </w:tc>
      </w:tr>
      <w:tr>
        <w:trPr>
          <w:trHeight w:val="1392" w:hRule="atLeast"/>
        </w:trPr>
        <w:tc>
          <w:tcPr>
            <w:tcW w:w="33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35082 00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27 864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27 864,00</w:t>
            </w:r>
          </w:p>
        </w:tc>
      </w:tr>
      <w:tr>
        <w:trPr>
          <w:trHeight w:val="1467" w:hRule="atLeast"/>
        </w:trPr>
        <w:tc>
          <w:tcPr>
            <w:tcW w:w="33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городских поселе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35082 13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27 864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27 864,00</w:t>
            </w:r>
          </w:p>
        </w:tc>
      </w:tr>
      <w:tr>
        <w:trPr>
          <w:trHeight w:val="973" w:hRule="atLeast"/>
        </w:trPr>
        <w:tc>
          <w:tcPr>
            <w:tcW w:w="33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35118 00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7 40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9 3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8 050,00</w:t>
            </w:r>
          </w:p>
        </w:tc>
      </w:tr>
      <w:tr>
        <w:trPr>
          <w:trHeight w:val="1033" w:hRule="atLeast"/>
        </w:trPr>
        <w:tc>
          <w:tcPr>
            <w:tcW w:w="33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35118 13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7 40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9 3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8 050,00</w:t>
            </w:r>
          </w:p>
        </w:tc>
      </w:tr>
      <w:tr>
        <w:trPr>
          <w:trHeight w:val="299" w:hRule="atLeast"/>
        </w:trPr>
        <w:tc>
          <w:tcPr>
            <w:tcW w:w="33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0000 00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 80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422" w:hRule="atLeast"/>
        </w:trPr>
        <w:tc>
          <w:tcPr>
            <w:tcW w:w="33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0014 00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 80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736" w:hRule="atLeast"/>
        </w:trPr>
        <w:tc>
          <w:tcPr>
            <w:tcW w:w="33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0014 13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 80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TextBody"/>
        <w:tabs>
          <w:tab w:val="clear" w:pos="708"/>
          <w:tab w:val="right" w:pos="9354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720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right" w:pos="9354" w:leader="none"/>
        </w:tabs>
        <w:rPr/>
      </w:pPr>
      <w:r>
        <w:rPr/>
      </w:r>
    </w:p>
    <w:tbl>
      <w:tblPr>
        <w:tblW w:w="153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160"/>
        <w:gridCol w:w="1240"/>
        <w:gridCol w:w="160"/>
        <w:gridCol w:w="2660"/>
        <w:gridCol w:w="200"/>
        <w:gridCol w:w="1880"/>
        <w:gridCol w:w="200"/>
        <w:gridCol w:w="1880"/>
        <w:gridCol w:w="200"/>
        <w:gridCol w:w="1880"/>
        <w:gridCol w:w="200"/>
      </w:tblGrid>
      <w:tr>
        <w:trPr>
          <w:trHeight w:val="282" w:hRule="atLeast"/>
        </w:trPr>
        <w:tc>
          <w:tcPr>
            <w:tcW w:w="1310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2"/>
                <w:szCs w:val="22"/>
              </w:rPr>
              <w:t xml:space="preserve">                          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2. Расходы бюджета</w:t>
            </w:r>
          </w:p>
        </w:tc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рма 0503117  с.2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4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4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8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20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20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20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еисполненные назначения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8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8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28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20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20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  <w:tc>
          <w:tcPr>
            <w:tcW w:w="20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Расходы бюджета - всего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70 408 174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10 460 237,53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59 947 936,47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7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4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7 5 01 00030 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13 15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9 754,68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3 395,32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7 5 01 00030 1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13 15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9 754,68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3 395,32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7 5 01 00030 12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13 15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9 754,68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3 395,32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7 5 01 00030 121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4 54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 915,0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7 624,96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7 5 01 00030 129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8 61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 839,6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5 770,36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3 20 9 00 00050 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38 5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4 597,56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3 902,44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3 20 9 00 00050 1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38 5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4 597,56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3 902,44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3 20 9 00 00050 12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38 5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4 597,56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3 902,44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3 20 9 00 00050 121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7 2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1 78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5 420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3 20 9 00 00050 129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1 3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 817,56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8 482,44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3 20 9 00 00060 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84 5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9 059,96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5 440,04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3 20 9 00 00060 1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88 5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0 772,57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7 727,43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3 20 9 00 00060 12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88 5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0 772,57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7 727,43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3 20 9 00 00060 121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9 2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6 096,03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3 103,97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3 20 9 00 00060 129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9 3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4 676,5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4 623,46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3 20 9 00 00060 2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3 9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7 777,39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6 122,61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3 20 9 00 00060 24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3 9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7 777,39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6 122,61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3 20 9 00 00060 24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3 9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7 777,39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6 122,61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3 20 9 00 00060 8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1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90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3 20 9 00 00060 85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1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90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3 20 9 00 00060 852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1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90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7 2 01 10210 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19 368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2 377,4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6 990,56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7 2 01 10210 2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19 368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2 377,4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6 990,56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7 2 01 10210 24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19 368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2 377,4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6 990,56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7 2 01 10210 24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19 368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2 377,4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6 990,56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7 5 01 00060 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229 455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85 619,87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543 835,13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7 5 01 00060 1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481 24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44 624,25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236 615,75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7 5 01 00060 12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481 24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44 624,25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236 615,75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7 5 01 00060 121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205 18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48 255,1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256 924,9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7 5 01 00060 122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1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,03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070,97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7 5 01 00060 129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69 96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6 340,12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3 619,88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7 5 01 00060 2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91 461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6 326,68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5 134,32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7 5 01 00060 24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91 461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6 326,68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5 134,32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7 5 01 00060 24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91 461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6 326,68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5 134,32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7 5 01 00060 8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6 754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4 668,9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2 085,06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7 5 01 00060 85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6 754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4 668,9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2 085,06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7 5 01 00060 851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7 574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2 704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4 870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7 5 01 00060 852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18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964,9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215,06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7 5 02 94010 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 8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22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 580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7 5 02 94010 5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 8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22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 580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7 5 02 94010 54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 8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22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 580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7 5 02 94020 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2 54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5 63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6 910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7 5 02 94020 5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2 54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5 63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6 910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7 5 02 94020 54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2 54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5 63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6 910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7 5 02 94030 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4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3 51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0 490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7 5 02 94030 5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4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3 51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0 490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7 5 02 94030 54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4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3 51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0 490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7 5 02 94050 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51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 490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7 5 02 94050 5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51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 490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7 5 02 94050 54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51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 490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7 5 02 94070 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74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 260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7 5 02 94070 5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74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 260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7 5 02 94070 54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74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 260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7 5 02 94080 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74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 260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7 5 02 94080 5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74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 260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7 5 02 94080 54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74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 260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1 02 4 01 40010 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1 02 4 01 40010 8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езервный фонд Администрации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1 02 4 01 40010 87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01 1 01 10010 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01 1 01 10010 2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01 1 01 10010 24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01 1 01 10010 24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01 1 02 10020 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946,15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053,85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01 1 02 10020 2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946,15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053,85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01 1 02 10020 24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946,15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053,85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01 1 02 10020 24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946,15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053,85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01 1 02 10350 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0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00 000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01 1 02 10350 4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0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00 000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юджетные инвестиции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01 1 02 10350 41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0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00 000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01 1 02 10350 412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0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00 000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03 3 01 10100 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0 000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03 3 01 10100 2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0 000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03 3 01 10100 24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0 000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03 3 01 10100 24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0 000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07 2 01 10340 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 347,5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 652,5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07 2 01 10340 2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 347,5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 652,5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07 2 01 10340 24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 347,5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 652,5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07 2 01 10340 24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 347,5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 652,5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07 4 01 40030 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07 4 01 40030 3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07 4 01 40030 36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07 5 01 10300 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9 7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6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4 100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07 5 01 10300 2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9 7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6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4 100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07 5 01 10300 24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9 7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6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4 100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07 5 01 10300 24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9 7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6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4 100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07 6 01 10290 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7 3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 315,68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3 984,32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07 6 01 10290 2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7 3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 315,68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3 984,32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07 6 01 10290 24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7 3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 315,68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3 984,32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07 6 01 10290 24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7 3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 315,68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3 984,32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21 9 00 10230 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416,9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5 583,1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21 9 00 10230 2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416,9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5 583,1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21 9 00 10230 24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416,9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5 583,1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21 9 00 10230 24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416,9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5 583,1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21 9 00 40040 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 55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5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 400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21 9 00 40040 8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 55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5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 400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жемесячные денежные выплаты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21 9 00 40040 88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 55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5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 400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21 9 00 95030 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632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632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членских взносов в Ассоциацию "Совет муниципальных образований Ивановской области"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21 9 00 95030 8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632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632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21 9 00 95030 85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632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632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21 9 00 95030 853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632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632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21 9 00 95040 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34,98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 965,02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21 9 00 95040 8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34,98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 965,02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21 9 00 95040 85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34,98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 965,02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21 9 00 95040 852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34,98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965,02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21 9 00 95040 853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22 9 00 51180 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7 4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 911,31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6 488,69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22 9 00 51180 1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7 4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 911,31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6 488,69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22 9 00 51180 12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7 4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 911,31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6 488,69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22 9 00 51180 121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3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 145,37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7 854,63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22 9 00 51180 122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856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8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48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22 9 00 51180 129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 544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357,9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 186,06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02 2 01 10060 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5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500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02 2 01 10060 2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5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500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02 2 01 10060 24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5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500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02 2 01 10060 24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5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500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02 3 01 10070 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46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 540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02 3 01 10070 2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46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 540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02 3 01 10070 24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46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 540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02 3 01 10070 24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46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 540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5 04 3 02 10280 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5 04 3 02 10280 2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5 04 3 02 10280 24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5 04 3 02 10280 24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3 1 01 10080 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796 610,08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28 666,67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967 943,41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3 1 01 10080 2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796 610,08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28 666,67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967 943,41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3 1 01 10080 24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796 610,08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28 666,67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967 943,41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3 1 01 10080 24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796 610,08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28 666,67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967 943,41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3 1 01 90010 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 8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 800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3 1 01 90010 2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 8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 800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3 1 01 90010 24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 8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 800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3 1 01 90010 24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 8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 800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3 2 01 10090 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568 920,92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568 920,92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3 2 01 10090 2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568 920,92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568 920,92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3 2 01 10090 24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568 920,92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568 920,92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3 2 01 10090 24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568 920,92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568 920,92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3 2 01 S0510 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0 000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3 2 01 S0510 4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0 000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юджетные инвестиции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3 2 01 S0510 41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0 000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3 2 01 S0510 41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0 000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12 01 1 04 10040 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79 65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567,4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62 082,6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12 01 1 04 10040 2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79 65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567,4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62 082,6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12 01 1 04 10040 24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79 65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567,4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62 082,6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12 01 1 04 10040 24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79 65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567,4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62 082,6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12 03 3 01 10100 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0 000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12 03 3 01 10100 2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0 000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12 03 3 01 10100 24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0 000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12 03 3 01 10100 24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0 000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12 09 1 01 L0641 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8 8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8 800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Субсидирование части затрат 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12 09 1 01 L0641 8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8 8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8 800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12 09 1 01 L0641 81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8 8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8 800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12 09 1 01 L0641 81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8 8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8 800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12 10 1 01 S2930 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 6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 600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12 10 1 01 S2930 4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 6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 600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юджетные инвестиции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12 10 1 01 S2930 41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 6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 600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12 10 1 01 S2930 41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 6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 600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1 04 1 01 10110 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0 5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9 808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0 692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1 04 1 01 10110 2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0 5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9 808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0 692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1 04 1 01 10110 24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0 5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9 808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0 692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1 04 1 01 10110 24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0 5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9 808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0 692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1 04 1 01 20010 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субсидии юридическим лицам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1 04 1 01 20010 8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1 04 1 01 20010 81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1 04 1 01 20010 81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1 04 1 01 95050 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84 8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8 358,18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26 441,82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1 04 1 01 95050 2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84 8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8 358,18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26 441,82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1 04 1 01 95050 24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84 8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8 358,18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26 441,82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1 04 1 01 95050 24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84 8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8 358,18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26 441,82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1 04 1 02 10120 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1 04 1 02 10120 2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1 04 1 02 10120 24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1 04 1 02 10120 24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1 04 1 02 10270 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57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92,63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377,37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1 04 1 02 10270 2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57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92,63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377,37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1 04 1 02 10270 24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57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92,63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377,37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1 04 1 02 10270 24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57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92,63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377,37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2 04 2 01 10130 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0 5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129,16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6 370,84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2 04 2 01 10130 2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0 5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129,16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6 370,84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2 04 2 01 10130 24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0 5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129,16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6 370,84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2 04 2 01 10130 24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0 5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129,16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6 370,84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2 04 2 01 10250 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10 7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597,2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2 102,8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2 04 2 01 10250 2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10 7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597,2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2 102,8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2 04 2 01 10250 24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10 7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597,2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2 102,8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2 04 2 01 10250 24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10 7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597,2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2 102,8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2 04 2 02 S0540 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59 243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9 6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989 643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2 04 2 02 S0540 2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59 243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9 6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989 643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2 04 2 02 S0540 24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59 243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9 6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989 643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2 04 2 02 S0540 24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59 243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9 6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989 643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2 08 1 01 10220 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374,5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 625,5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2 08 1 01 10220 2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374,5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 625,5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2 08 1 01 10220 24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374,5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 625,5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2 08 1 01 10220 24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374,5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 625,5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4 3 01 10140 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66 65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82 062,76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884 587,24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4 3 01 10140 2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66 65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82 062,76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884 587,24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4 3 01 10140 24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66 65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82 062,76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884 587,24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4 3 01 10140 24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66 65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82 062,76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884 587,24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4 3 01 10160 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451 971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8 8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243 171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4 3 01 10160 2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451 971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8 8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243 171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4 3 01 10160 24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451 971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8 8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243 171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4 3 01 10160 24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451 971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8 8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243 171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4 3 01 S2000 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52 6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52 600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4 3 01 S2000 2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52 6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52 600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4 3 01 S2000 24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52 6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52 600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4 3 01 S2000 24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52 6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52 600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5 1 01 10170 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5 55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5 550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5 1 01 10170 2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5 55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5 550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5 1 01 10170 24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5 55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5 550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5 1 01 10170 24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5 55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5 550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8 1 01 10220 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90 6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0 33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0 270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8 1 01 10220 2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90 6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0 33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0 270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8 1 01 10220 24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90 6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0 33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0 270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8 1 01 10220 24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90 6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0 33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0 270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705 07 1 01 10200 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705 07 1 01 10200 2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705 07 1 01 10200 24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705 07 1 01 10200 24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6 1 01 00010 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659 74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776 636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883 104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6 1 01 00010 6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659 74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776 636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883 104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6 1 01 00010 61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659 74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776 636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883 104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6 1 01 00010 611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659 74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776 636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883 104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6 1 01 95010 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7 54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7 540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6 1 01 95010 6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7 54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7 540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6 1 01 95010 61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7 54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7 540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6 1 01 95010 612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7 54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7 540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6 1 01 L5582 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6 1 01 L5582 6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6 1 01 L5582 61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6 1 01 L5582 612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овышение средней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6 2 01 00010 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40 12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7 065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33 055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6 2 01 00010 6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40 12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7 065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33 055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6 2 01 00010 61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40 12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7 065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33 055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6 2 01 00010 611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40 12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7 065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33 055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6 6 01 S0340 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63 85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63 850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6 6 01 S0340 6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63 85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63 850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6 6 01 S0340 61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63 85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63 850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6 6 01 S0340 612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63 85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63 850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001 07 3 01 40020 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 000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001 07 3 01 40020 3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 000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001 07 3 01 40020 32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 000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001 07 3 01 40020 321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 000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003 02 4 01 40010 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003 02 4 01 40010 3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003 02 4 01 40010 36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004 06 5 01 R0820 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27 864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27 864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004 06 5 01 R0820 4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27 864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27 864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юджетные инвестиции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004 06 5 01 R0820 41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27 864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27 864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004 06 5 01 R0820 412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27 864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27 864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101 06 3 01 00010 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803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04 476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98 524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101 06 3 01 00010 6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803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04 476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98 524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101 06 3 01 00010 61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803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04 476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98 524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101 06 3 01 00010 611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803 0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04 476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98 524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105 06 4 01 10180 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6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600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105 06 4 01 10180 2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6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600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105 06 4 01 10180 24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6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600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105 06 4 01 10180 24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60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600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Результат исполнения бюджета (дефицит / профицит)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450</w:t>
            </w:r>
          </w:p>
        </w:tc>
        <w:tc>
          <w:tcPr>
            <w:tcW w:w="28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2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-5 499 140,00</w:t>
            </w:r>
          </w:p>
        </w:tc>
        <w:tc>
          <w:tcPr>
            <w:tcW w:w="2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4 898 439,64</w:t>
            </w:r>
          </w:p>
        </w:tc>
        <w:tc>
          <w:tcPr>
            <w:tcW w:w="2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6"/>
                <w:szCs w:val="16"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  <w:t>Форма 0503117  с.3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5380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2"/>
                <w:szCs w:val="22"/>
              </w:rPr>
              <w:t xml:space="preserve">              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3. Источники финансирования дефицита бюджета</w:t>
            </w:r>
          </w:p>
        </w:tc>
      </w:tr>
      <w:tr>
        <w:trPr>
          <w:trHeight w:val="240" w:hRule="atLeast"/>
        </w:trPr>
        <w:tc>
          <w:tcPr>
            <w:tcW w:w="4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4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8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20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20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20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48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8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8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8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8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8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8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8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28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20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20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  <w:tc>
          <w:tcPr>
            <w:tcW w:w="20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4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499 14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4 898 439,6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397 579,64</w:t>
            </w:r>
          </w:p>
        </w:tc>
      </w:tr>
      <w:tr>
        <w:trPr>
          <w:trHeight w:val="240" w:hRule="atLeast"/>
        </w:trPr>
        <w:tc>
          <w:tcPr>
            <w:tcW w:w="4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точники внутреннего финансирования бюджета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0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80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4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чники внешнего финансирования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0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4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4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0 00 00 0000 0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499 140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4 898 439,6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397 579,64</w:t>
            </w:r>
          </w:p>
        </w:tc>
      </w:tr>
      <w:tr>
        <w:trPr>
          <w:trHeight w:val="282" w:hRule="atLeast"/>
        </w:trPr>
        <w:tc>
          <w:tcPr>
            <w:tcW w:w="4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остатков средств, всего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0 00 00 0000 5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64 909 034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5 388 844,27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4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2 00 00 0000 5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64 909 034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5 388 844,27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4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2 01 00 0000 51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64 909 034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5 388 844,27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4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2 01 13 0000 51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64 909 034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5 388 844,27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82" w:hRule="atLeast"/>
        </w:trPr>
        <w:tc>
          <w:tcPr>
            <w:tcW w:w="4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ьшение остатков средств, всего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0 00 00 0000 6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 408 174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490 404,63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4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2 00 00 0000 6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 408 174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490 404,63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4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2 01 00 0000 61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 408 174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490 404,63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4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2 01 13 0000 61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 408 174,0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490 404,63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199" w:hRule="atLeast"/>
        </w:trPr>
        <w:tc>
          <w:tcPr>
            <w:tcW w:w="48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6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уководитель ____________________________</w:t>
            </w:r>
          </w:p>
        </w:tc>
        <w:tc>
          <w:tcPr>
            <w:tcW w:w="42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.В.Иванов</w:t>
            </w:r>
          </w:p>
        </w:tc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48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2"/>
                <w:szCs w:val="12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 xml:space="preserve">(подпись)          </w:t>
            </w:r>
          </w:p>
        </w:tc>
        <w:tc>
          <w:tcPr>
            <w:tcW w:w="426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2"/>
                <w:szCs w:val="12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(расшифровка подписи)</w:t>
            </w:r>
          </w:p>
        </w:tc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2"/>
                <w:szCs w:val="12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</w:r>
          </w:p>
        </w:tc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2"/>
                <w:szCs w:val="12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</w:r>
          </w:p>
        </w:tc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2"/>
                <w:szCs w:val="12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</w:r>
          </w:p>
        </w:tc>
      </w:tr>
      <w:tr>
        <w:trPr>
          <w:trHeight w:val="199" w:hRule="atLeast"/>
        </w:trPr>
        <w:tc>
          <w:tcPr>
            <w:tcW w:w="4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уководитель финансово-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48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экономической службы____________________</w:t>
            </w:r>
          </w:p>
        </w:tc>
        <w:tc>
          <w:tcPr>
            <w:tcW w:w="42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48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color w:val="000000"/>
                <w:sz w:val="12"/>
                <w:szCs w:val="12"/>
              </w:rPr>
              <w:t xml:space="preserve">                 </w:t>
            </w: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 xml:space="preserve">(подпись)          </w:t>
            </w:r>
          </w:p>
        </w:tc>
        <w:tc>
          <w:tcPr>
            <w:tcW w:w="426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2"/>
                <w:szCs w:val="12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(расшифровка подписи)</w:t>
            </w:r>
          </w:p>
        </w:tc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4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48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лавный бухгалтер________________________</w:t>
            </w:r>
          </w:p>
        </w:tc>
        <w:tc>
          <w:tcPr>
            <w:tcW w:w="42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.А.Киселева</w:t>
            </w:r>
          </w:p>
        </w:tc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8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 xml:space="preserve">(подпись)          </w:t>
            </w:r>
          </w:p>
        </w:tc>
        <w:tc>
          <w:tcPr>
            <w:tcW w:w="426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2"/>
                <w:szCs w:val="12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(расшифровка подписи)</w:t>
            </w:r>
          </w:p>
        </w:tc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4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right" w:pos="9354" w:leader="none"/>
        </w:tabs>
        <w:rPr/>
      </w:pPr>
      <w:r>
        <w:rPr/>
      </w:r>
    </w:p>
    <w:sectPr>
      <w:type w:val="nextPage"/>
      <w:pgSz w:orient="landscape" w:w="16838" w:h="11906"/>
      <w:pgMar w:left="1134" w:right="720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3:04:00Z</dcterms:created>
  <dc:creator>user</dc:creator>
  <dc:description/>
  <dc:language>en-US</dc:language>
  <cp:lastModifiedBy>EKulakova</cp:lastModifiedBy>
  <cp:lastPrinted>2014-07-09T08:51:00Z</cp:lastPrinted>
  <dcterms:modified xsi:type="dcterms:W3CDTF">2017-10-17T13:08:00Z</dcterms:modified>
  <cp:revision>5</cp:revision>
  <dc:subject/>
  <dc:title/>
</cp:coreProperties>
</file>