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1975" cy="800735"/>
            <wp:effectExtent l="0" t="0" r="0" b="0"/>
            <wp:docPr id="1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ВОЛОКСКОЕ ГОРОД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ИНЕШЕМ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1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убличных слушаний по проекту постановления Администрации Наволокского городского поселения «Об установлении публичного сервитута в отношении земельного участка, расположенного по адресу: Ивановская область, Кинешемский район, г. Наволоки, ул. Советская, д.26, с кадастровым номером 37:07:010307:70»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сентября 2018 г.   Навол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 – г. Наволоки, ул. Ульянова, д.6А, здание Админ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 - 21 сентября 2018 г.  в 10.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о 5 жителей дома №26 по ул. Советской  г. Наволоки, заместитель Главы Администрации Наволокского городского поселения, специалист Администрации Наволокского городского поселения, представитель ООО ««Объединенные электрические се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публичных слушаний избраны председатель и секретар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ем публичных слушаний избран заместитель Главы Администрации Наволокского городского поселения Догадов С.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ем публичных слушаний избрана ведущий специалист Администрации Наволокского городского поселения Шаклеина О.В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единоглас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Наволокского городского поселения Догадов С.Б., открывая публичные слушания по проекту постановления Администрации Наволокского городского поселения «Об установлении публичного сервитута в отношении земельного участка, расположенного по адресу: Ивановская область, Кинешемский район, г. Наволоки, ул. Советская, д.26, с кадастровым номером 37:07:010307:70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ведомил участников о процессуальных нормах назначения и проведения публичных слушаний, закрепленные действующим законодательством и нормативными правовыми актами Наволокского городского поселения Кинешемского муниципального района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убличные слушания по проекту постановления Администрации Наволокского городского поселения «Об установлении публичного сервитута в отношении земельного участка, расположенного по адресу: Ивановская область, Кинешемский район, г. Наволоки, ул. Советская, д.26, с кадастровым номером 37:07:010307:70» назначены постановлением Главы Наволокского городского поселения от 03.09.2018 г. №16-п в соответствии с Уставом Наволокского городского поселения Кинешемского муниципального района, статьей 23 Земельного кодекса Российской Федерации, Положением о порядке организации и проведения публичных слушаний в Наволокском городском поселении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ект постановления Администрации Наволокского городского  поселения «Об установлении публичного сервитута в отношении земельного участка, расположенного по адресу: Ивановская область, Кинешемский район, г. Наволоки, ул. Советская, д.26, с кадастровым номером 37:07:010307:70» размещен на официальном сайте Наволокского городского поселения и опубликован в газете «Наволокский вестник» в соответствии с Уставом Наволокского городского  поселения Кинешемского муниципального района Ивановской облас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цедура, установленная законодательством Российской Федерации и нормативными правовыми актами Наволокского городского поселения Кинешемского муниципального района Ивановской области, регламентирующая порядок назначения и проведения публичных слушаний, выдержана без нарушений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ссказал участникам, что публичный сервитут устанавливается с целью обслуживания и ремонта сооружения – электросетевой комплекс №1 с кадастровым (условным) номером 37-07-05/073/2012-211, находящегося в собственности Общества с ограниченной ответственностью «Объединенные электрические се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знакомил собравшихся с представленными документами по вопросу установления публичного сервитута в отношении земельного участка, расположенного по адресу: Ивановская область, Кинешемский район, г. Наволоки, ул. Советская, д.26, с кадастровым номером 37:07:010307:70.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сегодняшний день предложений от граждан, общественных организаций по проекту постановления Администрации Наволокского городского поселения «Об установлении публичного сервитута в отношении земельного участка, расположенного по адресу: Ивановская область, Кинешемский район, г. Наволоки, ул. Советская, д.26, с кадастровым номером 37:07:010307:70» не поступи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ступи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– Кустов Е.В., представитель ООО «Объединенные электрические сети»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ть и ремонтировать сооружение электроэнергетики (электросетевой комплекс №1)  необходимо, предлагаю поддержать решение Администрации об установлении публичного сервитута в отношении земельного участка, расположенного по адресу: Ивановская область, Кинешемский район, г. Наволоки, ул. Советская, д.26, с кадастровым номером 37:07:010307:7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или: </w:t>
      </w:r>
      <w:r>
        <w:rPr>
          <w:rFonts w:cs="Times New Roman" w:ascii="Times New Roman" w:hAnsi="Times New Roman"/>
          <w:sz w:val="24"/>
          <w:szCs w:val="24"/>
        </w:rPr>
        <w:t xml:space="preserve">одобрить проект постановления Администрации Наволокского городского поселения «Об установлении публичного сервитута в отношении земельного участка, расположенного по адресу: Ивановская область, Кинешемский район, г. Наволоки, ул. Советская, д.26, с кадастровым номером 37:07:010307:70»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– 5 челове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0 челове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вшихся – 0 челове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публичных слушаний                        С.Б. Дога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публичных слушаний                              О.В. Шакле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36:00Z</dcterms:created>
  <dc:creator>Пользователь</dc:creator>
  <dc:description/>
  <dc:language>en-US</dc:language>
  <cp:lastModifiedBy>OShakleina</cp:lastModifiedBy>
  <cp:lastPrinted>2018-09-21T11:30:00Z</cp:lastPrinted>
  <dcterms:modified xsi:type="dcterms:W3CDTF">2018-09-21T08:36:00Z</dcterms:modified>
  <cp:revision>2</cp:revision>
  <dc:subject/>
  <dc:title/>
</cp:coreProperties>
</file>