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7090" cy="1028700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АВОЛОКСКОГО ГОРОДСКОГО ПОСЕЛ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ИНЕШЕМСКОГО МУНИЦИПАЛЬНОГО РАЙОН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РАСПОРЯЖЕНИЕ                                                                                </w:t>
      </w:r>
    </w:p>
    <w:p>
      <w:pPr>
        <w:pStyle w:val="Normal"/>
        <w:ind w:firstLine="567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от 25.05.2020         №96-Р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алоговых расходов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олокского городского поселен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174.3 Бюджетного кодекса Российской Федерации, в целях реализации постановления Правительства Ивановской области от 04.03.2020 №85-п «О соглашениях, которыми предусматриваются меры по социально-экономическому развитию и оздоровлению муниципальных финансов муниципальных образований Ивановской области», руководствуясь постановлением Администрации Наволокского городского поселения Кинешемского муниципального района от 23.03.2020 №73 «Об утверждении порядка формирования перечня налоговых расходов Наволокского городского поселения Кинешемского муниципального района»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1. Утвердить перечень налоговых расходов Наволокского городского поселения Кинешемского муниципального района на 2020 год и на плановый период 2021 и 2022 годов согласно приложению к настоящему распоряжению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распоряжение на официальном сайте Наволокского городского поселения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volo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волокского городского поселения                              В.В. Иван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0">
    <w:name w:val="font0"/>
    <w:basedOn w:val="Normal"/>
    <w:qFormat/>
    <w:pPr>
      <w:spacing w:before="100" w:after="100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  <w:lang w:val="en-US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volok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6:37:00Z</dcterms:created>
  <dc:creator>Приемная</dc:creator>
  <dc:description/>
  <dc:language>en-US</dc:language>
  <cp:lastModifiedBy>EKulakova</cp:lastModifiedBy>
  <cp:lastPrinted>2019-05-13T14:29:00Z</cp:lastPrinted>
  <dcterms:modified xsi:type="dcterms:W3CDTF">2020-05-26T08:02:00Z</dcterms:modified>
  <cp:revision>4</cp:revision>
  <dc:subject/>
  <dc:title/>
</cp:coreProperties>
</file>