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iCs/>
          <w:sz w:val="28"/>
          <w:szCs w:val="26"/>
        </w:rPr>
      </w:pPr>
      <w:r>
        <w:rPr>
          <w:b/>
          <w:bCs/>
          <w:iCs/>
          <w:sz w:val="28"/>
          <w:szCs w:val="26"/>
        </w:rPr>
        <w:t xml:space="preserve">Годовой отче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8"/>
          <w:szCs w:val="26"/>
        </w:rPr>
        <w:t>о реализации программы Кинешемского муниципального района «</w:t>
      </w:r>
      <w:r>
        <w:rPr>
          <w:b/>
          <w:sz w:val="28"/>
          <w:szCs w:val="28"/>
        </w:rPr>
        <w:t>Содействие развитию малого и среднего предпринимательства в Кинешемском муниципальном районе</w:t>
      </w:r>
      <w:r>
        <w:rPr>
          <w:b/>
          <w:sz w:val="28"/>
        </w:rPr>
        <w:t>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iCs/>
          <w:sz w:val="28"/>
          <w:szCs w:val="26"/>
        </w:rPr>
      </w:pPr>
      <w:r>
        <w:rPr>
          <w:b/>
          <w:sz w:val="28"/>
        </w:rPr>
        <w:t>за 2016 год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251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</w:rPr>
              <w:t>Содействие развитию малого и среднего предпринимательства в Кинешемском муниципальном районе</w:t>
            </w:r>
            <w:r>
              <w:rPr>
                <w:sz w:val="24"/>
                <w:szCs w:val="24"/>
                <w:lang w:eastAsia="ar-SA"/>
              </w:rPr>
              <w:t xml:space="preserve">» 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тор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правление сельского хозяйства и земельных отношений Кинешемского муниципального района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сполнители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и земельных отношений Кинешемского муниципального района,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 xml:space="preserve">комитет по экономике и управлению имуществом Кинешемского муниципального района, </w:t>
            </w:r>
          </w:p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культуры, молодежной политики и спорта Администрации Кинешемского муниципального района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четный год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отчета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7.02.201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достижения плановых значений целевых индик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казателей)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61"/>
        <w:gridCol w:w="1147"/>
        <w:gridCol w:w="876"/>
        <w:gridCol w:w="876"/>
        <w:gridCol w:w="2468"/>
      </w:tblGrid>
      <w:tr>
        <w:trPr>
          <w:trHeight w:val="6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индикатора (показателя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е причин откло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количество субъектов малого и среднего предпринимательства, осуществляющих производственную деятельность в агропромышленном комплексе Кинешемского муниципального рай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количество субъектов малого и среднего предпринимательства, осуществляющих предпринимательскую деятельность в сфере сельского туризма в Кинешемском муниципальном рай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субъектов малого и среднего предприниматель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несписочная численность работников субъектов малого и среднего предпринимательства, осуществляющих производственную деятельность в агропромышленном комплексе Кинешемского муниципального рай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численность работников в 2016г.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ХК Решма» на 18 чел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Восход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9 чел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К им.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Партсъезда на 5 чел., ООО «Решемская слобода» признано банкротом сократили 9 чел.</w:t>
              <w:tab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несписочная численность работников субъектов малого и среднего предпринимательства, осуществляющих предпринимательскую деятельность в сфере сельского туризма в Кинешемском муниципальном рай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субъектов малого и среднего предприниматель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6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достижения плановых значений целевых индикаторов </w:t>
      </w:r>
    </w:p>
    <w:p>
      <w:pPr>
        <w:pStyle w:val="Normal"/>
        <w:jc w:val="center"/>
        <w:rPr/>
      </w:pPr>
      <w:r>
        <w:rPr>
          <w:sz w:val="28"/>
          <w:szCs w:val="28"/>
        </w:rPr>
        <w:t>(показателей) под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93"/>
        <w:gridCol w:w="854"/>
        <w:gridCol w:w="763"/>
        <w:gridCol w:w="761"/>
        <w:gridCol w:w="3685"/>
      </w:tblGrid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/ основного мероприятия/ мероприятия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го индикатора (показателя)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ение прич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й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/>
            </w:pPr>
            <w:r>
              <w:rPr>
                <w:szCs w:val="24"/>
                <w:lang w:val="ru-RU"/>
              </w:rPr>
              <w:t xml:space="preserve">Подпрограмма </w:t>
            </w:r>
            <w:r>
              <w:rPr>
                <w:szCs w:val="24"/>
              </w:rPr>
              <w:t>«Поддержка и развитие малого и среднего предпринимательства в Кинешемском муниципальном районе»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1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новное мероприятие «Поддержка субъектов малого и среднего предпринимательства»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1.1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«Финансовая поддержка субъектов малого и среднего предпринимательства»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1.1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финансовую поддержку из бюджета Кинешемского муниципального района на создание и развитие объектов предпринимательской деятель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ограмму </w:t>
            </w: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</w:rPr>
              <w:t>Содействие развитию малого и среднего предпринимательства в Кинешемском муниципальном районе</w:t>
            </w:r>
            <w:r>
              <w:rPr>
                <w:sz w:val="24"/>
                <w:szCs w:val="24"/>
                <w:lang w:eastAsia="ar-SA"/>
              </w:rPr>
              <w:t xml:space="preserve">» в 2016г. внесены изменения, добавлено новое направление - предоставление гранта в форме субсидии на создание и развитие объекта предпринимательской деятельности в сфере сельского туризма. Постановлением </w:t>
              <w:br/>
              <w:t xml:space="preserve">Администрации Кинешемского муниципального района от 31.10.2016 № 382 утверждены </w:t>
            </w:r>
            <w:r>
              <w:rPr>
                <w:sz w:val="24"/>
                <w:szCs w:val="24"/>
              </w:rPr>
              <w:t>Правила предоставления из бюджета Кинешемского муниципального района грантов в форме субсидий субъектам малого и среднего предпринимательства на создание и развитие объектов предпринимательской деятельности в сфере сельского туризма в Кинешемском муниципальном районе. Заявок на получение гранта по новому направлению в 2016г. не поступило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1.2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е «Имущественная поддержка субъектов малого и среднего предпринимательства»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1.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муниципального имущества, переданных во владение и (или) в пользование на возмездной основе или на льготных условиях субъектам малого предпринима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1.3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>Мероприятие «</w:t>
            </w:r>
            <w:r>
              <w:rPr>
                <w:rFonts w:eastAsia="Courier New"/>
                <w:bCs/>
                <w:iCs/>
                <w:szCs w:val="24"/>
              </w:rPr>
              <w:t>Информационная поддержка субъектов малого и среднего предпринимательства</w:t>
            </w:r>
            <w:r>
              <w:rPr>
                <w:szCs w:val="24"/>
                <w:lang w:val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1.3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Проведение встреч и семинаров для субъектов малого и среднего предпринима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Ед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1.4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роприятие «Содействие в продвижении продукции, товаров, работ, услуг субъектов малого и среднего предпринимательства»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.1.4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Проведение выставочно-ярмарочных меропри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Ед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ы расходов на реализацию основных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роприятий)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701"/>
        <w:gridCol w:w="1275"/>
        <w:gridCol w:w="925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left="-1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/ основного мероприятия/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лановый объем бюджетных ассигновани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 причин отклонений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  <w:r>
              <w:rPr>
                <w:lang w:eastAsia="ar-SA"/>
              </w:rPr>
              <w:t>«</w:t>
            </w:r>
            <w:r>
              <w:rPr/>
              <w:t>Поддержка и развитие малого и среднего предпринимательства в Кинешемском муниципальном район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итет по экономике и управлению имуществом Кинешемского муниципального район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е сельского хозяйства и земельных отношений Кинешемского муниципального район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 по вопросам культуры, молодежной политики и спорта Администрации Кинешем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  <w:t>2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ный грант в размене 50 тыс. руб. в форме субсидий субъектам малого и среднего предпринимательства на создание и развитие объектов предпринимательской деятельности в сфере сельского туризма в Кинешемском муниципальном районе не предоставлен, в связи с отсутствием заявок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/>
              <w:t>бюджет Кинешем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/>
              <w:t>бюджет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/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/>
              <w:t>от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ддержка субъектов малого и среднего предпринимательства»,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/>
              <w:t xml:space="preserve">Комитет по экономике и управлению имуществом Кинешемского муниципального район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ение сельского хозяйства и земельных отношений Кинешемского муниципального район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 по вопросам культуры, молодежной политики и спорта Администрации Кинешем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ный грант в размене 50 тыс. руб. в форме субсидий субъектам малого и среднего предпринимательства на создание и развитие объектов предпринимательской деятельности в сфере сельского туризма в Кинешемском муниципальном районе не предоставлен, в связи с отсутствием заявок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 Кинешем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«Финансовая поддержка субъектов малого и среднего предпринимательств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79" w:leader="none"/>
              </w:tabs>
              <w:ind w:left="-108" w:right="-108" w:hanging="0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tabs>
                <w:tab w:val="clear" w:pos="708"/>
                <w:tab w:val="left" w:pos="-5779" w:leader="none"/>
              </w:tabs>
              <w:ind w:left="-108" w:right="-108" w:hanging="0"/>
              <w:jc w:val="center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tabs>
                <w:tab w:val="clear" w:pos="708"/>
                <w:tab w:val="left" w:pos="-5779" w:leader="none"/>
              </w:tabs>
              <w:ind w:left="-108" w:right="-108" w:hanging="0"/>
              <w:jc w:val="center"/>
              <w:rPr/>
            </w:pPr>
            <w:r>
              <w:rPr/>
              <w:t>хозяй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земельных отношений Кинешем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 Кинешем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культуры, молодежной политики и спорта Администрации Кинешем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ок на предоставление гранта не поступил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 Кинешем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Мероприятие «Имущественная поддержка субъектов малого и среднего предпринимательств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/>
              <w:t xml:space="preserve">Комитет по экономике и управлению имуществом Кинешемского муниципального района, </w:t>
            </w:r>
          </w:p>
          <w:p>
            <w:pPr>
              <w:pStyle w:val="Normal"/>
              <w:ind w:left="-108" w:right="-41" w:hanging="0"/>
              <w:jc w:val="center"/>
              <w:rPr/>
            </w:pPr>
            <w:r>
              <w:rPr/>
              <w:t>управление сельского хозяйства и земельных отношений Кинешем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я не требует выделения бюджетных ассигнова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 Кинешем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Мероприятие «Информационная поддержка субъектов малого</w:t>
            </w:r>
          </w:p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и среднего предпринимательств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/>
              <w:t>Комитет по экономике и управлению имуществом Кинешемского муниципального района,</w:t>
            </w:r>
          </w:p>
          <w:p>
            <w:pPr>
              <w:pStyle w:val="Normal"/>
              <w:ind w:left="-108" w:right="-41" w:hanging="0"/>
              <w:jc w:val="center"/>
              <w:rPr/>
            </w:pPr>
            <w:r>
              <w:rPr/>
              <w:t xml:space="preserve">управление сельского </w:t>
            </w:r>
          </w:p>
          <w:p>
            <w:pPr>
              <w:pStyle w:val="Normal"/>
              <w:ind w:left="-108" w:right="-41" w:hanging="0"/>
              <w:jc w:val="center"/>
              <w:rPr/>
            </w:pPr>
            <w:r>
              <w:rPr/>
              <w:t>хозяйства и земельных отношений Кинешем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я не требует выделения бюджетных ассигнований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 Кинешем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ourier New"/>
                <w:bCs/>
                <w:iCs/>
              </w:rPr>
              <w:t>Мероприятие «Содействие в продвижении продукции, товаров, работ, услуг субъектов малого и среднего предпринимательств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Комитет по экономике и управлению имуществом Кинешемского муниципального района,</w:t>
            </w:r>
          </w:p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хозяйства и земельных отношений Кинешемского муниципального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я не требует выделения бюджетных ассигнований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 Кинешем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3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firstLine="246"/>
              <w:jc w:val="left"/>
              <w:rPr/>
            </w:pPr>
            <w:r>
              <w:rPr/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/>
            </w:pPr>
            <w:r>
              <w:rPr/>
              <w:tab/>
              <w:t>3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 Кинешем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 юридических и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lang w:val="ru-RU"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ProTab">
    <w:name w:val="Pro-Tab"/>
    <w:basedOn w:val="Normal"/>
    <w:qFormat/>
    <w:pPr>
      <w:spacing w:before="40" w:after="40"/>
      <w:jc w:val="left"/>
    </w:pPr>
    <w:rPr>
      <w:rFonts w:eastAsia="Calibri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34:00Z</dcterms:created>
  <dc:creator>Гречухина</dc:creator>
  <dc:description/>
  <cp:keywords/>
  <dc:language>en-US</dc:language>
  <cp:lastModifiedBy>OLyalyueva</cp:lastModifiedBy>
  <cp:lastPrinted>2016-03-17T17:08:00Z</cp:lastPrinted>
  <dcterms:modified xsi:type="dcterms:W3CDTF">2017-02-14T08:00:00Z</dcterms:modified>
  <cp:revision>9</cp:revision>
  <dc:subject/>
  <dc:title/>
</cp:coreProperties>
</file>