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обороте товаров (работ, услуг)</w:t>
      </w: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 xml:space="preserve"> производимых субъектами малого и среднего предпринимательства Кинешемского муниципального район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по видам экономической деятельности за 2016 год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461"/>
      </w:tblGrid>
      <w:tr>
        <w:trPr>
          <w:trHeight w:val="210" w:hRule="atLeast"/>
        </w:trPr>
        <w:tc>
          <w:tcPr>
            <w:tcW w:w="7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Вид экономической деятельн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Оборот товаров (работ, услуг)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Всего (млн.руб.)</w:t>
            </w:r>
          </w:p>
        </w:tc>
      </w:tr>
      <w:tr>
        <w:trPr>
          <w:trHeight w:val="105" w:hRule="atLeast"/>
        </w:trPr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ое хозяйство, охота и лесное хозяйство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88,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атывающее производств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2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42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07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72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цы и ресторан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0,9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89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,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58,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570,3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36:00Z</dcterms:created>
  <dc:creator>OLyalyueva</dc:creator>
  <dc:description/>
  <cp:keywords/>
  <dc:language>en-US</dc:language>
  <cp:lastModifiedBy>OPrihodko</cp:lastModifiedBy>
  <dcterms:modified xsi:type="dcterms:W3CDTF">2017-02-14T08:36:00Z</dcterms:modified>
  <cp:revision>2</cp:revision>
  <dc:subject/>
  <dc:title/>
</cp:coreProperties>
</file>