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исло  замещённых рабочих мест  в </w:t>
      </w: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субъектах малого и среднего предпринимательства Кинешемского муниципального райо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по видам экономической деятельности за 2016 год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027"/>
        <w:gridCol w:w="2658"/>
        <w:gridCol w:w="2148"/>
      </w:tblGrid>
      <w:tr>
        <w:trPr>
          <w:trHeight w:val="210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ид экономической деятельности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105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Юридических лиц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ИП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, охота и лесное хозяйство (включая садоводческие товариществ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атывающее производ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16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475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цы и ресторан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62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4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788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widowControl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12:00Z</dcterms:created>
  <dc:creator>OLyalyueva</dc:creator>
  <dc:description/>
  <cp:keywords/>
  <dc:language>en-US</dc:language>
  <cp:lastModifiedBy>Ситова Ольга Александровна</cp:lastModifiedBy>
  <dcterms:modified xsi:type="dcterms:W3CDTF">2017-02-14T08:45:00Z</dcterms:modified>
  <cp:revision>7</cp:revision>
  <dc:subject/>
  <dc:title/>
</cp:coreProperties>
</file>