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Количество субъектов малого и среднего предпринимательств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 xml:space="preserve">Кинешемского муниципального район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по видам экономической деятельности за 2016 год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75"/>
        <w:gridCol w:w="2620"/>
        <w:gridCol w:w="2081"/>
      </w:tblGrid>
      <w:tr>
        <w:trPr>
          <w:trHeight w:val="21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ид экономической деятельности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Число СМиСП,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Юридических лиц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ИП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, охота и лесное хозяйство (включая садоводческие товарищества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ее производств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5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39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07:00Z</dcterms:created>
  <dc:creator>OLyalyueva</dc:creator>
  <dc:description/>
  <cp:keywords/>
  <dc:language>en-US</dc:language>
  <cp:lastModifiedBy>OPrihodko</cp:lastModifiedBy>
  <dcterms:modified xsi:type="dcterms:W3CDTF">2017-02-14T08:36:00Z</dcterms:modified>
  <cp:revision>6</cp:revision>
  <dc:subject/>
  <dc:title/>
</cp:coreProperties>
</file>