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lang w:val="en-US" w:eastAsia="en-US"/>
        </w:rPr>
        <w:drawing>
          <wp:inline distT="0" distB="0" distL="0" distR="0">
            <wp:extent cx="790575" cy="971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88" r="-9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ОВЕТ</w: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аволокского городского поселения</w: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ЕШЕ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04.2010 г.                                                        № 19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редседателей и заместителей Председателей комиссий Совета Наволокского городского поселе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5 Регламента Совета Наволокского городского поселения, на основании протокола комиссии по финансовым вопросам, вопросам жизнеобеспечения поселения  и экономики от 29 апреля 2010 года и протокола комиссии по социальным вопросам, вопросам местного самоуправления и охраны общественного порядка от 29 апреля 2010 года Совет Наволокского городского поселения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едседателем комиссии по финансовым вопросам, вопросам жизнеобеспечения поселения  и экономики Кошелева Евгения Станиславовича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Утвердить заместителем Председателя комиссии по финансовым вопросам, вопросам жизнеобеспечения поселения  и экономики Бобкова Валерия Александровича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Председателем комиссии по социальным вопросам, вопросам местного самоуправления и охраны общественного порядка Смирнову Галину Вениаминовну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дить заместителем Председателя комиссии по социальным вопросам, вопросам местного самоуправления и охраны общественного порядка Уразову Ирину Леонидовну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. Настоящее решение вступает в силу со дня его принятия.</w:t>
      </w:r>
    </w:p>
    <w:p>
      <w:pPr>
        <w:pStyle w:val="Style1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аволокского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ского поселения                                   Л.И. Туманова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>
      <w:rFonts w:ascii="Courier New" w:hAnsi="Courier New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11">
    <w:name w:val="1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7:50:00Z</dcterms:created>
  <dc:creator>TechMonik TechMonik</dc:creator>
  <dc:description/>
  <cp:keywords/>
  <dc:language>en-US</dc:language>
  <cp:lastModifiedBy>Владелец</cp:lastModifiedBy>
  <cp:lastPrinted>2010-04-30T11:49:00Z</cp:lastPrinted>
  <dcterms:modified xsi:type="dcterms:W3CDTF">2010-04-30T07:50:00Z</dcterms:modified>
  <cp:revision>2</cp:revision>
  <dc:subject/>
  <dc:title> </dc:title>
</cp:coreProperties>
</file>