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4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/>
            </w:pPr>
            <w:r>
              <w:rPr/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hyperlink r:id="rId2">
              <w:r>
                <w:rPr>
                  <w:rStyle w:val="InternetLink"/>
                </w:rPr>
                <w:t>upr1@oes37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hyperlink r:id="rId3">
              <w:r>
                <w:rPr>
                  <w:rStyle w:val="InternetLink"/>
                </w:rPr>
                <w:t>www.oes37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/>
              <w:t>КПП 370201001,  р/с</w:t>
            </w:r>
            <w:r>
              <w:rPr>
                <w:color w:val="FF0000"/>
              </w:rPr>
              <w:t xml:space="preserve"> </w:t>
            </w:r>
            <w:r>
              <w:rPr/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вановское</w:t>
            </w:r>
            <w:r>
              <w:rPr>
                <w:sz w:val="22"/>
                <w:szCs w:val="22"/>
              </w:rPr>
              <w:t xml:space="preserve"> о</w:t>
            </w:r>
            <w:r>
              <w:rPr/>
              <w:t xml:space="preserve">тделение №8639 </w:t>
            </w:r>
          </w:p>
          <w:p>
            <w:pPr>
              <w:pStyle w:val="Normal"/>
              <w:jc w:val="center"/>
              <w:rPr/>
            </w:pPr>
            <w:r>
              <w:rPr/>
              <w:t>ПАО Сбербанк г. Иваново</w:t>
            </w:r>
          </w:p>
          <w:p>
            <w:pPr>
              <w:pStyle w:val="Normal"/>
              <w:jc w:val="center"/>
              <w:rPr/>
            </w:pPr>
            <w:r>
              <w:rPr/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290"/>
        <w:gridCol w:w="1275"/>
        <w:gridCol w:w="1650"/>
        <w:gridCol w:w="5350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5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Новолокский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.06.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04-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05-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транение замечаний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Л-6к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.6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С «Кинешма-110»</w:t>
            </w:r>
          </w:p>
        </w:tc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ind w:left="0" w:right="6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Кинешма,ул. 2-я Фигурная 1-7. 2-8. 2а, 12-20,ул. 1-я Заречная 1, 5-9. 1а, 2-6,ул. 2-я Заречная 1-27, 25а, 4-16, 30, 34,ул. 3-я Заречная</w:t>
            </w:r>
          </w:p>
          <w:p>
            <w:pPr>
              <w:pStyle w:val="Normal"/>
              <w:ind w:left="0" w:right="6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37, 2, 4, 8-40,ул. 4 -я Заречная 3-37, 4-32,ул. 5-я Заречная</w:t>
            </w:r>
          </w:p>
          <w:p>
            <w:pPr>
              <w:pStyle w:val="Normal"/>
              <w:ind w:left="0" w:right="6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13, 5а, 7а, 4-16,ул Кирпичникова 10а, ул. Цветкова 3, 7-31, Торговый павильон,1-я Заречная, 16-20, 10, 11, 11а, 12, 13, 15, 17, 19, 29, 30, 31, 42, 43;  2-я Заречная 36-56, 31-39, 39а, 43-51, 53-81, 58-74, 82-96, 100, 106-114, ул. Кирпичникова 11,9, ул. Королёва 28-32,ул. 2-я Вандышевская 4, 10-36, 42-46, 19-55, 12, 12а, 14, 9-17, 20а, 28а, ул. Береговая 1,2-12, 8а, 3-7,ул. Рощинская , ул. 3-я Вандышевская 12,ул 4-я Вандышевская 2-14, 1, 5-9, 13, 17-23, ул 5-я Вандышевская 1, 3, 7-13,ул 3-я Вандышевская 2, 34, 36, 38а, 42а, 44а, 58, 62, 64, 70, 70а, 70б, 70в, 70г, 72, 72а-96, 5, 9, 15, 17, 21-47, 46а, 49, 52, Автосервис, п. Новое-Рощино ул. Строительная 1,2, ул. 3-я Заречная 39-73,       79-99,42-64,66,68,72-98,   102-106 ул. 4-я Заречная 33-37  ул. 5-я Заречная 15-37,41,43,45-59,ГРП</w:t>
            </w:r>
          </w:p>
          <w:p>
            <w:pPr>
              <w:pStyle w:val="Normal"/>
              <w:ind w:left="0" w:right="6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Фигурная 11-23,27,   4-18,22-28, с. Первомайский</w:t>
            </w:r>
          </w:p>
          <w:p>
            <w:pPr>
              <w:pStyle w:val="Normal"/>
              <w:ind w:left="0" w:right="6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Садовая 1-24, Дет.сад. Дом Культуры, Котельная, ул Королёва 9,9а; ул Парижской коммуны 25,32, 3-35. 6-30; ул Новоселенская 3-41, 4-42. ул.Рощинская 3-25, 2-24.        ул.Наволокская 6,10,12,16;  ул Баррикадная 3-35. 4-40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ул Энергетическая  2-26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Наволокская 1,3,11,13., ул.Юбилейная, ул.Наволокская 1а,1б, КТП «Ищеино»</w:t>
            </w:r>
          </w:p>
          <w:p>
            <w:pPr>
              <w:pStyle w:val="Normal"/>
              <w:ind w:left="0" w:right="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ЦДС                                   Воробьева Н.Г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  <w:t>Мошков В.В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6-11-14T18:27:00Z</cp:lastPrinted>
  <dcterms:modified xsi:type="dcterms:W3CDTF">2015-10-13T10:07:00Z</dcterms:modified>
  <cp:revision>15</cp:revision>
  <dc:subject/>
  <dc:title/>
</cp:coreProperties>
</file>