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неотложных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5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650"/>
        <w:gridCol w:w="1425"/>
        <w:gridCol w:w="1455"/>
        <w:gridCol w:w="4975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ение /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10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09-00 до 15-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анение замечаний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П-1</w:t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Наволо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ицы: Красногорская; Калинина, Волжская ; Строительства   1</w:t>
            </w:r>
            <w:r>
              <w:rPr>
                <w:rFonts w:cs="Times New Roman" w:ascii="Times New Roman" w:hAnsi="Times New Roman"/>
                <w:vertAlign w:val="superscript"/>
              </w:rPr>
              <w:t>я</w:t>
            </w:r>
            <w:r>
              <w:rPr>
                <w:rFonts w:cs="Times New Roman" w:ascii="Times New Roman" w:hAnsi="Times New Roman"/>
              </w:rPr>
              <w:t>Кинешемская ;  Островского, Сосновая; Лесная;  2</w:t>
            </w:r>
            <w:r>
              <w:rPr>
                <w:rFonts w:cs="Times New Roman" w:ascii="Times New Roman" w:hAnsi="Times New Roman"/>
                <w:vertAlign w:val="superscript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Кинешемская; База ст. материалов ;деревня: Говш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ки:  Пушкина; Новострой; Сокольский; Восточный; Сосневский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 ЦДС                                            Н.Г. Воробье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  <w:t>Исп. Смирнов С.А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