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725" cy="1028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ое объединение Наволок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Кинешем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Ива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, ивановская обл., Кинешемский р-н, г.Наволоки, ул.Энгельса д.7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73703001833, ИНН 3703040740, КПП 3703010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каз № 168   от 26 июн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создании рабочей комиссии по нормированию труд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организации производства и повышения эффективности использования трудовых ресурсов, установления научно-обоснованных норм труда,</w:t>
      </w:r>
    </w:p>
    <w:p>
      <w:pPr>
        <w:pStyle w:val="Style1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рабочую комиссию по нормированию труда  в следующем составе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Солодова И.Л. - директор МБУ «СО Наволокского городского поселения»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Смирнова О.А. – главный бухгалтер МБУ «СО Наволокского городского поселения»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елева О.Ф. - бухгалтер МБУ «СО Наволокского городского поселения»;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хлов Д.Б. – юрисконсульт  МБУ «СО Наволокского городского поселения»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олубева Г.П. - делопроизводитель МБУ «СО Наволокского городского поселения»;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ова В.А. – заместитель директора Наволокского дома культуры по административно – хозяйственно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следствии по мере нормирования различных должностей и профессий при необходимости в вышеперечисленный состав рабочей комиссии могут входить руководители подразде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БУ «СО Наволокского городского поселения»                     И. Л. Солод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00:00Z</dcterms:created>
  <dc:creator>АДМИН</dc:creator>
  <dc:description/>
  <dc:language>en-US</dc:language>
  <cp:lastModifiedBy>АДМИН</cp:lastModifiedBy>
  <dcterms:modified xsi:type="dcterms:W3CDTF">2014-06-27T07:01:00Z</dcterms:modified>
  <cp:revision>1</cp:revision>
  <dc:subject/>
  <dc:title/>
</cp:coreProperties>
</file>