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«СО Наволок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ородского поселения»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И.Л.Солодова</w:t>
      </w:r>
    </w:p>
    <w:p>
      <w:pPr>
        <w:pStyle w:val="Style17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естивале авторской песн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ГУСТ  НА  ВОЛГЕ - 2014»</w: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ь авторской песни «Август на  Волге» проводится в г. Наволоки (Березовая роща на берегу р. Волги) 16-17 августа 2014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фестиваля преследует культурно- просветительские ц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ы фестивал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СО Наволокского городского поселения», Наволокский Дом культуры, клуб авторской песни «Живой родник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 задачи  фестивал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явление талантливых  авторов и исполнителей, работающих в традициях авторской пес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действие творческому росту авторов и исполнителей, работающих в традициях авторской пес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художественного вкуса, утверждение культурных традиций, свойственных авторской песн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уляризация авторской  пес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 досуга населения город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бщения людей, интересующихся  А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по проведению фестиваля осуществляет Оргкомитет фестиваля при содействии членов клуба АП «Живой родник», администрации МБУ «СО Наволокского городского поселения», Наволокского  Дома культуры и добровольных  помощ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Участники. Порядок подачи  заявки на участи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ом фестиваля может стать каждый желающий в возрасте от 18 лет  и выш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в фестивале  допускаютс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ры песен  на свои стих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вторы песен на чужие стих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ители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уэт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фестивале необходимо сообщить о своем желании до 1 августа 2014 Оргкомитету  фестиваля по электронной почт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navolo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по факсу:8-49-331-9-70-29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в коротко о себ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Порядок  проведения. Итоги фестивал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стиваль АП «Август на Волге» проходит за городом в живописном месте «Березовая роща» на берегу р.Волги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ебе иметь палатку и необходимое снаряжение…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зд участников фестиваля: 16 августа  - до 11 час. утр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6 август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ч. -  11ч. - Регистрация участников фестива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ч. - 14ч. – Предварительное прослушивани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ч.30мин. - Торжественное открытие фестиваля «Август на Волг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ч. – Итоговый концерт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е прослушивани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ся силами  оргкомитета и приглашенными оргкомитетом специалистам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 прослушиванием участник заполняет регистрационную  анкету, выданную на месте оргкомитето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 прослушиванию участник готовит два произведения. Прослушивающие могут попросить исполнить дополнительно несколько произвед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рам песен на свои стихи необходимо предоставить напечатанные тексты в 2-х экземпляр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кончании предварительного прослушивания оргкомитет формирует список участников итогового концерта и оповещает участник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цер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ники итогового концерта исполняют не более двух песен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няемые песни и их количество определяются на совещании приглашенных специалистов фестива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участников в Итоговом концерте является официальным результатом фестиваля «Август на Волге -2014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 авгус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ч. – Подведение итогов фестиваля : «Август на Волг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плом и звание Лауреата 1,2,3 степен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плом за участие в фестивале АП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ч. –   Гала-концерт фестива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ытие фестиваля АП  «Август на Волге 2014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. Контактная информац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комитета Фестиваля авторской песни «Август на Волге 2014»:Туманова Л.И.,  Кудрикова  А.Л., Солодова И.Л., Галкина М.Н., Романова Н.В., Кисагулов В.Г., Пташкина Н.Е., Лаврова Н.Ю., Смирнов Е.М., Васин В.А., Парфенов А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:8-910-692-56-53- Кисагулов В.Г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8-962-160-70-81- Романова Н.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sonavoloki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43:00Z</dcterms:created>
  <dc:creator>АДМИН</dc:creator>
  <dc:description/>
  <cp:keywords/>
  <dc:language>en-US</dc:language>
  <cp:lastModifiedBy>Шемякин Александр Юрьевич</cp:lastModifiedBy>
  <dcterms:modified xsi:type="dcterms:W3CDTF">2014-07-02T06:46:00Z</dcterms:modified>
  <cp:revision>9</cp:revision>
  <dc:subject/>
  <dc:title/>
</cp:coreProperties>
</file>