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РАСПОРЯЖЕНИЕ                                                                                </w:t>
      </w:r>
    </w:p>
    <w:p>
      <w:pPr>
        <w:pStyle w:val="Normal"/>
        <w:ind w:firstLine="567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т 23.05.2022         № 62-Р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алоговых расходов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Наволокского городского поселе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, в целях реализации постановления Правительства Ивановской области от 04.03.2020 №85-п «О соглашениях, которыми предусматриваются меры по социально-экономическому развитию и оздоровлению муниципальных финансов муниципальных образований Ивановской области», руководствуясь постановлением Администрации Наволокского городского поселения Кинешемского муниципального района от 23.03.2020 №73 «Об утверждении порядка формирования перечня налоговых расходов Наволокского городского поселения Кинешемского муниципального района»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1. Утвердить перечень налоговых расходов Наволокского городского поселения Кинешемского муниципального района на 2023 год и на плановый период 2024 и 2025 годов согласно приложению к настоящему распоряжению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е на официальном сайте Наволокского городского поселения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volo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олокского городского поселения                              А.А. Кости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0">
    <w:name w:val="font0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volo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9:58:00Z</dcterms:created>
  <dc:creator>Приемная</dc:creator>
  <dc:description/>
  <cp:keywords/>
  <dc:language>en-US</dc:language>
  <cp:lastModifiedBy>user</cp:lastModifiedBy>
  <cp:lastPrinted>2019-05-13T14:29:00Z</cp:lastPrinted>
  <dcterms:modified xsi:type="dcterms:W3CDTF">2022-06-17T10:00:00Z</dcterms:modified>
  <cp:revision>4</cp:revision>
  <dc:subject/>
  <dc:title> </dc:title>
</cp:coreProperties>
</file>