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-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</w:t>
            </w:r>
            <w:hyperlink r:id="rId2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upr1@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//</w:t>
            </w:r>
            <w:hyperlink r:id="rId3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www.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ПП 370201001,  р/с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ВАНОВСКОЕ ОТДЕЛЕНИЕ №8639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О СБЕРБАНК г. Иваново</w:t>
            </w:r>
          </w:p>
          <w:p>
            <w:pPr>
              <w:pStyle w:val="Normal"/>
              <w:ind w:left="-57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г.п.Наволоки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.08.18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отложных</w:t>
      </w:r>
      <w:r>
        <w:rPr>
          <w:rFonts w:cs="Times New Roman" w:ascii="Times New Roman" w:hAnsi="Times New Roman"/>
          <w:sz w:val="24"/>
          <w:szCs w:val="24"/>
        </w:rPr>
        <w:t xml:space="preserve">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1365"/>
        <w:gridCol w:w="1320"/>
        <w:gridCol w:w="1515"/>
        <w:gridCol w:w="4715"/>
      </w:tblGrid>
      <w:tr>
        <w:trPr/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Наволокский участок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Cs w:val="20"/>
              </w:rPr>
              <w:t>.08.2018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09-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16-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транение замечаний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Л-0,4кВ ф.1 КТП-27</w:t>
            </w:r>
          </w:p>
        </w:tc>
        <w:tc>
          <w:tcPr>
            <w:tcW w:w="4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. Наволоки                ул. О. Кошевого            д.21-35;52-88. ул.Вичугская                   д.3-11;6-8.               ул.Зои Космодемьянской    д.37-51;38,46,48. ул.Железнодорожная д.60-74; </w:t>
            </w:r>
          </w:p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-н «Купец» </w:t>
            </w:r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 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ЦДС                                           Н.Г. Воробьева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/>
      </w:pPr>
      <w:r>
        <w:rPr>
          <w:sz w:val="16"/>
          <w:szCs w:val="16"/>
        </w:rPr>
        <w:t>Исп. Курбатов С.П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/ф 350-407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8-07-25T19:08:00Z</cp:lastPrinted>
  <dcterms:modified xsi:type="dcterms:W3CDTF">2015-10-13T10:07:00Z</dcterms:modified>
  <cp:revision>15</cp:revision>
  <dc:subject/>
  <dc:title/>
</cp:coreProperties>
</file>