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20.05.2021         №92а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в целях реализации постановления Правительства Ивановской области от 04.03.2020 №85-п «О соглашениях, которыми предусматриваются меры по социально-экономическому развитию и оздоровлению муниципальных финансов муниципальных образований Ивановской области», руководствуясь постановлением Администрации Наволокского городского поселения Кинешемского муниципального района от 23.03.2020 №73 «Об утверждении порядка формирования перечня налоговых расходов Наволокского городского поселения Кинешемского муниципального района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Утвердить перечень налоговых расходов Наволокского городского поселения Кинешемского муниципального района на 2022 год и на плановый период 2023 и 2024 годов согласно приложению к настоящему распоряже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Наволок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olo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А.А. Кост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7:00Z</dcterms:created>
  <dc:creator>Приемная</dc:creator>
  <dc:description/>
  <cp:keywords/>
  <dc:language>en-US</dc:language>
  <cp:lastModifiedBy>user</cp:lastModifiedBy>
  <cp:lastPrinted>2019-05-13T14:29:00Z</cp:lastPrinted>
  <dcterms:modified xsi:type="dcterms:W3CDTF">2021-07-12T12:07:00Z</dcterms:modified>
  <cp:revision>5</cp:revision>
  <dc:subject/>
  <dc:title> </dc:title>
</cp:coreProperties>
</file>