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975" cy="800735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ОЛОК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9, с кадастровым номером 37:07:010218:5»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сентября 2018 г.   Навол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– г. Наволоки, ул. Ульянова, д.6А, здание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- 21 сентября 2018 г.  в 10.0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публичных слушаний - заместитель Главы Администрации Наволокского городского поселения Догадов С.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публичных слушаний - ведущий специалист Администрации Наволокского городского поселения Шаклеина О.В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0 часов 00 минут участников публичных слушаний зарегистрировано не было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бличные слушания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9, с кадастровым номером 37:07:010218:5» назначены постановлением Главы Наволокского городского поселения от 03.09.2018 г. №13-п в соответствии с Уставом Наволокского городского поселения Кинешемского муниципального района, статьей 23 Земельного кодекса Российской Федерации, Положением о порядке организации и проведения публичных слушаний в Наволокском городском поселени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постановления Администрации Наволокского городского 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9, с кадастровым номером 37:07:010218:5» размещен на официальном сайте Наволокского городского поселения и опубликован в газете «Наволокский вестник» в соответствии с Уставом Наволокского городского  поселения Кинешемского муниципального района Иванов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цедура, установленная законодательством Российской Федерации и нормативными правовыми актами Наволокского городского поселения Кинешемского муниципального района Ивановской области, регламентирующая порядок назначения и проведения публичных слушаний, выдержана без нарушений. 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сегодняшний день предложений от граждан, общественных организаций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9, с кадастровым номером 37:07:010218:5»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Отдыха, д.29, с кадастровым номером 37:07:010218:5» признать несостоявшимися в связи с отсутствием учас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С.Б. Дога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публичных слушаний                              О.В. Шакле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8:00Z</dcterms:created>
  <dc:creator>Пользователь</dc:creator>
  <dc:description/>
  <dc:language>en-US</dc:language>
  <cp:lastModifiedBy>OShakleina</cp:lastModifiedBy>
  <cp:lastPrinted>2018-09-21T11:47:00Z</cp:lastPrinted>
  <dcterms:modified xsi:type="dcterms:W3CDTF">2018-09-21T08:48:00Z</dcterms:modified>
  <cp:revision>2</cp:revision>
  <dc:subject/>
  <dc:title/>
</cp:coreProperties>
</file>