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ind w:lef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793115" cy="9658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88" r="-97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115" cy="96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ОВЕТ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Наволокского городского поселения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инешемского муниципального района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го созыва</w:t>
      </w:r>
    </w:p>
    <w:p>
      <w:pPr>
        <w:pStyle w:val="Style19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Style19"/>
        <w:spacing w:lineRule="auto" w:line="240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9"/>
        <w:ind w:left="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а Наволокского городского поселения</w:t>
      </w:r>
    </w:p>
    <w:p>
      <w:pPr>
        <w:pStyle w:val="Style19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инешемского муниципального район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2.2013г.                                   № 73(194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>б утверждении Правил землепользования и застройк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волокского городского поселения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уководствуясь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волокского городского поселения, учитывая протоколы публичных слушаний по проекту Правил землепользования и застройки от 15 января 2013 года и заключения о результатах указанных публичных слушаний, Совет Наволокского городского поселения Кинешем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Утвердить Правила землепользования и застройки Наволокского городского поселения, включающие графические и текстовые материалы согласно прилагаемому перечн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Наволокский вестник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после его официального опубликования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Глава Наволок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Кинешемского муниципального района                           Л.И. Туман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ешением Совета Наволокского город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инешем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от 20.02.2013г. №73(194)    </w:t>
      </w:r>
    </w:p>
    <w:p>
      <w:pPr>
        <w:pStyle w:val="ConsPlusTitle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рафических и текстовых материалов Правил землепользования и застройки Наволокского город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279"/>
        <w:gridCol w:w="319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авила землепользования и застрой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2</w:t>
            </w:r>
          </w:p>
        </w:tc>
        <w:tc>
          <w:tcPr>
            <w:tcW w:w="5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хема градостроительного зонирования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1</w:t>
            </w:r>
          </w:p>
        </w:tc>
      </w:tr>
    </w:tbl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firstLine="539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1C5284DAE222294F25C44B550A51C600D92D48CC66C006BC62711974329F1C692F32796CD4CA21BD025E0BEo7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13:04:00Z</dcterms:created>
  <dc:creator>AKryuger</dc:creator>
  <dc:description/>
  <cp:keywords/>
  <dc:language>en-US</dc:language>
  <cp:lastModifiedBy>TKuznecova</cp:lastModifiedBy>
  <cp:lastPrinted>2013-02-11T08:19:00Z</cp:lastPrinted>
  <dcterms:modified xsi:type="dcterms:W3CDTF">2013-02-21T13:04:00Z</dcterms:modified>
  <cp:revision>2</cp:revision>
  <dc:subject/>
  <dc:title/>
</cp:coreProperties>
</file>