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г.п.Наволоки 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.08.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290"/>
        <w:gridCol w:w="1275"/>
        <w:gridCol w:w="1650"/>
        <w:gridCol w:w="5310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ение /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Наволокский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4.09.2018    9.00-17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апитальны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ТП-16 Ф-5</w:t>
            </w:r>
          </w:p>
        </w:tc>
        <w:tc>
          <w:tcPr>
            <w:tcW w:w="5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лицы: Спутник д. 1-22; Фадеева д. 1-21; Ломоносова д. 3-15;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 xml:space="preserve">Академика Павлова д. 30; 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стелло д. 2, 2а, 4, 4а, 6.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Горгаз; гаражи (4 кооператива);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Спортшкола;Школа №4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Наволокский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.09.201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.30-16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апитальны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П-3 ф.9</w:t>
            </w:r>
          </w:p>
        </w:tc>
        <w:tc>
          <w:tcPr>
            <w:tcW w:w="5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  <w:u w:val="single"/>
              </w:rPr>
              <w:t>Улицы:</w:t>
            </w:r>
            <w:r>
              <w:rPr>
                <w:rFonts w:cs="Times New Roman"/>
                <w:sz w:val="16"/>
                <w:szCs w:val="16"/>
              </w:rPr>
              <w:t xml:space="preserve">  Лермонтова; Ломоносова 17-31; Энгельса 59, ул. Маяковского, д. 11,13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Наволокский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.09.201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.30-13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Текущи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ТП-14,26</w:t>
            </w:r>
          </w:p>
        </w:tc>
        <w:tc>
          <w:tcPr>
            <w:tcW w:w="5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  <w:u w:val="single"/>
              </w:rPr>
              <w:t>улицы</w:t>
            </w:r>
            <w:r>
              <w:rPr>
                <w:rFonts w:cs="Times New Roman"/>
                <w:sz w:val="16"/>
                <w:szCs w:val="16"/>
              </w:rPr>
              <w:t>:    1-я Пятилетка, Западная, Всполье, Смычка, Первомайский пр.,</w:t>
              <w:br/>
              <w:t>пер. Колхозный, пер. Полевой, п. Алексино.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 ЦДС                                            Н.Г. Воробье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/>
      </w:pPr>
      <w:r>
        <w:rPr>
          <w:sz w:val="16"/>
          <w:szCs w:val="16"/>
        </w:rPr>
        <w:t>Исп. Курбатов С.П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8-08-31T13:49:00Z</cp:lastPrinted>
  <dcterms:modified xsi:type="dcterms:W3CDTF">2015-10-13T10:07:00Z</dcterms:modified>
  <cp:revision>15</cp:revision>
  <dc:subject/>
  <dc:title/>
</cp:coreProperties>
</file>