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10.2018г.                                         № 17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В соответствии с Бюджетным кодексом Российской Федерации, Положением о бюджетном процессе в Наволокском городском поселении, утвержденным решением Совета Наволокского городского поселения Кинешемского муниципального района от 25.10.2013 г. № 120 (241) </w:t>
      </w:r>
    </w:p>
    <w:p>
      <w:pPr>
        <w:pStyle w:val="TextBody"/>
        <w:jc w:val="both"/>
        <w:rPr/>
      </w:pPr>
      <w:r>
        <w:rPr/>
        <w:t>(в действующей редакции)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твердить отчет об исполнении бюджета Наволокского городского поселения за 9 месяцев 2018 года согласно прилож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Глава Наволокского городского поселения                                В.В.Иванов</w:t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4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860"/>
        <w:gridCol w:w="2844"/>
        <w:gridCol w:w="1686"/>
        <w:gridCol w:w="1615"/>
        <w:gridCol w:w="1718"/>
      </w:tblGrid>
      <w:tr>
        <w:trPr>
          <w:trHeight w:val="112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01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иложение к распоряжению Администрации Наволокского городского поселения Кинешемского муниципального района от 08.10.2018 г. № 176-Р</w:t>
            </w:r>
          </w:p>
        </w:tc>
      </w:tr>
      <w:tr>
        <w:trPr>
          <w:trHeight w:val="282" w:hRule="atLeast"/>
        </w:trPr>
        <w:tc>
          <w:tcPr>
            <w:tcW w:w="123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ТЧЕТ ОБ ИСПОЛНЕНИИ БЮДЖЕТА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1 октября 2018 г.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.10.2018</w:t>
            </w:r>
          </w:p>
        </w:tc>
      </w:tr>
      <w:tr>
        <w:trPr>
          <w:trHeight w:val="282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го органа</w:t>
            </w:r>
          </w:p>
        </w:tc>
        <w:tc>
          <w:tcPr>
            <w:tcW w:w="53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волокское городское поселение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</w:t>
            </w:r>
          </w:p>
        </w:tc>
      </w:tr>
      <w:tr>
        <w:trPr>
          <w:trHeight w:val="319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именование публично-правового образования 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 городских поселений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11104</w:t>
            </w:r>
          </w:p>
        </w:tc>
      </w:tr>
      <w:tr>
        <w:trPr>
          <w:trHeight w:val="282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риодичность: месячная,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ца измерения:  руб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404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5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7 494 10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779 831,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714 269,16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1 00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7 9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 062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 253,59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1 03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7 9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 062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 253,59</w:t>
            </w:r>
          </w:p>
        </w:tc>
      </w:tr>
      <w:tr>
        <w:trPr>
          <w:trHeight w:val="58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1 03 0200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7 9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7 062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 253,59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 3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 168,3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192,66</w:t>
            </w:r>
          </w:p>
        </w:tc>
      </w:tr>
      <w:tr>
        <w:trPr>
          <w:trHeight w:val="18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1,2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 38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 319,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 060,93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82 94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10 915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093 54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95 131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7 767,32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979 34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78 338,8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49 907,56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979 34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78 338,8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49 907,56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94 74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844 837,4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49 907,56</w:t>
            </w:r>
          </w:p>
        </w:tc>
      </w:tr>
      <w:tr>
        <w:trPr>
          <w:trHeight w:val="231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 967,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 534,3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3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5 340,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7 859,76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1 7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328,8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7 371,12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3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1 7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328,8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7 371,12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11 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 011,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488,64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3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7 748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6 051,57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33 13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3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7 748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6 051,57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 7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 262,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4 437,07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43 13 0000 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 7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 262,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4 437,07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1 00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91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1 11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91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1 11 05000 00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91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1 11 05010 00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91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1 11 05013 13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91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00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 117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5 742,9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469,24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 610,3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8 317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469,24</w:t>
            </w:r>
          </w:p>
        </w:tc>
      </w:tr>
      <w:tr>
        <w:trPr>
          <w:trHeight w:val="18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5000 00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 310,3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 733,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53,65</w:t>
            </w:r>
          </w:p>
        </w:tc>
      </w:tr>
      <w:tr>
        <w:trPr>
          <w:trHeight w:val="129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5010 00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 176,3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5013 13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 176,3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5020 00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0,3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0,3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5025 13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0,3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0,3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5030 00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446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53,65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5035 13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446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53,65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9000 00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 584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15,59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9040 00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 584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15,59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1 09045 13 0000 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 584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15,59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3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346,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 470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3 02000 00 0000 1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346,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 470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3 02060 00 0000 1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3 02065 13 0000 1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3 02990 00 0000 1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804,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928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3 02995 13 0000 1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804,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928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4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 483,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4 02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4 02050 13 0000 4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4 02053 13 0000 4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4 06000 00 0000 4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 983,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4 06010 00 0000 4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 983,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4 06013 13 0000 4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 983,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6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6 90000 00 0000 14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6 90050 13 0000 14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7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61,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068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7 05000 00 0000 18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61,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068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 17 05050 13 0000 18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61,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068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0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 959 524,8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92 685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 366 838,92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350 347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83 508,4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 366 838,92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10000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9 5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67 79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 725,00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15001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6 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45 17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 725,00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15001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6 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45 17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 725,00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15002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 6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 6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15002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 6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 6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0000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 947 866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69 472,4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7 578 393,92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0077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0077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</w:tr>
      <w:tr>
        <w:trPr>
          <w:trHeight w:val="18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0229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 93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 930 000,00</w:t>
            </w:r>
          </w:p>
        </w:tc>
      </w:tr>
      <w:tr>
        <w:trPr>
          <w:trHeight w:val="18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городских поселений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0229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 93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 930 000,00</w:t>
            </w:r>
          </w:p>
        </w:tc>
      </w:tr>
      <w:tr>
        <w:trPr>
          <w:trHeight w:val="51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5519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поддержку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5519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5555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9 019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2 851,4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7,95</w:t>
            </w:r>
          </w:p>
        </w:tc>
      </w:tr>
      <w:tr>
        <w:trPr>
          <w:trHeight w:val="103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5555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9 019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2 851,4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7,95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9999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94 11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1 885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2 225,97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29999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94 11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1 885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2 225,97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30000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6 1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6 16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35118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 8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35118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 8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35120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35120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40000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6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8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6 720,00</w:t>
            </w:r>
          </w:p>
        </w:tc>
      </w:tr>
      <w:tr>
        <w:trPr>
          <w:trHeight w:val="129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40014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8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00</w:t>
            </w:r>
          </w:p>
        </w:tc>
      </w:tr>
      <w:tr>
        <w:trPr>
          <w:trHeight w:val="153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40014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8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00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49999 00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2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02 49999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03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19 00000 00 0000 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90 822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90 822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19 00000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90 822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90 822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2 19 60010 13 0000 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90 822,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90 822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4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0"/>
        <w:gridCol w:w="520"/>
        <w:gridCol w:w="2300"/>
        <w:gridCol w:w="560"/>
        <w:gridCol w:w="1520"/>
        <w:gridCol w:w="560"/>
        <w:gridCol w:w="1520"/>
        <w:gridCol w:w="560"/>
        <w:gridCol w:w="1520"/>
        <w:gridCol w:w="560"/>
      </w:tblGrid>
      <w:tr>
        <w:trPr>
          <w:trHeight w:val="282" w:hRule="atLeast"/>
        </w:trPr>
        <w:tc>
          <w:tcPr>
            <w:tcW w:w="122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3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270 206,2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123 894,1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8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8 020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479,2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5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8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8 020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479,2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5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8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8 020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479,2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5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0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 948,3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 251,6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5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072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27,6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4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 143,7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 556,2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 138,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 361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 138,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 361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465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 834,1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 672,8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527,1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6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466,4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33,5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6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466,4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33,5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6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466,4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33,5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8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8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8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03 20 9 00 00060 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0 9 00 104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0 9 00 104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0 9 00 104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0 9 00 104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1 9 00 102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1 9 00 1023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1 9 00 1023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1 9 00 1023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1 9 00 400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1 9 00 4004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ые денежные вып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 0113 21 9 00 40040 8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2 07 5 01 00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 2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3 361,2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 918,7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2 07 5 01 0003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 2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3 361,2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 918,7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2 07 5 01 0003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 2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3 361,2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 918,7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2 07 5 01 0003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7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 701,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758,5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2 07 5 01 0003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 8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659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160,1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2 01 102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 4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422,3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997,6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2 01 102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 4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422,3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997,6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2 01 102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 4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422,3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997,6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2 01 102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 4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422,3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997,6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32 1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74 430,3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7 739,6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1 8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20 17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1 656,0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1 8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20 17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1 656,0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7 0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1 938,0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5 111,9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12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6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3,3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97 3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7 579,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9 800,8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9 6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 816,8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7 843,1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9 6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 816,8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7 843,1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9 6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 816,8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7 843,1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 6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439,5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 240,4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 6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439,5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 240,4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85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0 9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 85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1 127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8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8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1 00060 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5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95,4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6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14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1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6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14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1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6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14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 89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 6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2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 89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 6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2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 89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 6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5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47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3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5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47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3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 5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47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5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7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5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5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7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5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5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7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7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7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7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8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4 07 5 02 9408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5 07 5 01 512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5 07 5 01 512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5 07 5 01 512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5 07 5 01 512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7 23 9 00 9509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71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87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7 23 9 00 9509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71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87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7 23 9 00 9509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71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87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07 23 9 00 9509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71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87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1 02 4 01 4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1 02 4 01 4001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1 02 4 01 40010 8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1 1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6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3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1 100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6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3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1 100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6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3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1 100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6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3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2 100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5 49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7 363,8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8 132,1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2 1002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 95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1 647,7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3 306,2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2 1002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 95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1 647,7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3 306,2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2 1002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 95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1 647,7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3 306,2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2 1002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6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5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2 1002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6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5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1 1 02 10020 8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4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6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5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3 3 01 101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50,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49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3 3 01 101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79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48,5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49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3 3 01 101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79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48,5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49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3 3 01 101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79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48,5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49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3 3 01 1010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3 3 01 1010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3 3 01 10100 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2 01 103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2 01 103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2 01 103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2 01 103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2 01 103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 69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160,7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533,2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2 01 103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 69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160,7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533,2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2 01 103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 69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160,7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533,2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2 01 103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 69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160,7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533,2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4 01 40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4 01 40030 3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4 01 40030 3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5 01 103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615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4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5 01 103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615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4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5 01 103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615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4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5 01 103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615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4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5 02 9409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5 02 9409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5 02 9409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6 01 1029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 8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 781,0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088,94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6 01 1029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 8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 781,0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088,94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6 01 1029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 8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 781,0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088,94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07 6 01 1029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 8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 781,0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088,94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102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04,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95,7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1023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04,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95,7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1023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04,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95,7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1023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04,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95,7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400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4004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ые денежные вып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40040 8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3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3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30 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 3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4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 3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40 8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40 8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4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40 8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13 21 9 00 95040 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 347,0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 452,9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4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 702,0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717,9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4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 702,0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717,9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708,4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891,5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12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3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4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457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2,3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203 22 9 00 5118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309 02 2 01 100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309 02 2 01 100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309 02 2 01 100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309 02 2 01 100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309 02 3 01 1007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0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309 02 3 01 1007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0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309 02 3 01 1007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0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309 02 3 01 1007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08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6 04 2 02 S05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 7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8 1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 594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6 04 2 02 S05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 7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8 1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 594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6 04 2 02 S05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 7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8 1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 594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6 04 2 02 S05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 7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8 1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 594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1 01 100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4 417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1 800,8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2 616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1 01 1008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4 417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1 800,8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2 616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1 01 1008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4 417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1 800,8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2 616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1 01 1008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4 417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1 800,8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2 616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1 01 9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1 01 900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1 01 900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1 01 900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1009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14 565,2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58 879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 685,4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1009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14 565,2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58 879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 685,4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1009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14 565,2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58 879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 685,4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1009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14 565,2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58 879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 685,4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805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8051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8051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80510 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S05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 74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S051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 74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S051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 74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09 03 2 01 S0510 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4 74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1 1 04 100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 60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4 75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847,3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1 1 04 100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 60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4 75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847,3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1 1 04 100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 60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4 75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847,3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1 1 04 100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 60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4 75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847,3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3 3 01 101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3 3 01 101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79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4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3 3 01 101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79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4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3 3 01 101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79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47,8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3 3 01 1010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3 3 01 1010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03 3 01 10100 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39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 038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5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39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 038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5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39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 038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5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39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 038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5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4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4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4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4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4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52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7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43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52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7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43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52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7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1043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52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7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троительству и (или) реконструкции объектов инфраструктуры, необходимых для реализации новых инвестиционных проектов в моногород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83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8303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8303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83030 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троительству и (или) реконструкции объектов инфраструктуры, необходимых для реализации новых инвестиционных проектов в моногороде за счет средств от некомерческой организации Фонд развития моногородов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830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8306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8306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83060 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S3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S303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S303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412 10 1 01 S3030 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1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 27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 2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1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 27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 2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1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 27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 2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110 2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1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47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4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4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 41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 411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4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 41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 411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4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 41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 411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104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 41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 411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 4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2 601,6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8 878,3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5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 4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2 601,6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8 878,3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5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 4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2 601,6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8 878,3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5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 4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2 601,6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8 878,3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 216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 783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8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8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8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8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 216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83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80 8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 216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83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1 95080 8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 216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83,9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2 101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2 1012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2 1012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2 1012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2 1027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23,1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6,8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2 1027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23,1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6,8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2 1027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23,1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6,8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1 04 1 02 1027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23,1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6,8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101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 7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223,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510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1013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 7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223,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510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1013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 7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223,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510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1013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 7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223,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510,3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102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9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23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2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1025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9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23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2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1025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9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23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2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1025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9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23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72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901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9013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90130 8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на осуществление капитальных вложений в объекты недвижимого имуще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4 2 01 90130 81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8 1 01 102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 5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 51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03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8 1 01 1022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 5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 51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03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8 1 01 1022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 5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 51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03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2 08 1 01 1022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 5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 51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03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101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7 79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70 312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7 485,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101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7 79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70 312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7 485,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101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7 79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70 312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7 485,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101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7 79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70 312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7 485,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101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44 4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19 983,0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4 426,9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101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44 4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19 983,0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4 426,9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101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44 4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19 983,0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4 426,9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101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44 4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19 983,0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4 426,96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820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820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820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820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S20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S20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S20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4 3 01 S20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5 1 01 1017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349,5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5 1 01 1017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349,5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5 1 01 1017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349,5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5 1 01 1017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79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760,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8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5 1 01 1017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60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589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8 1 01 102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9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8 1 01 1022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9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8 1 01 1022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9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08 1 01 1022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9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11 1 01 L55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81 333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4 08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5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11 1 01 L555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81 333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4 08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5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11 1 01 L555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81 333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4 08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5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503 11 1 01 L555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81 333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4 08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5,4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705 07 1 01 102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8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705 07 1 01 102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8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705 07 1 01 102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8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705 07 1 01 102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8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0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30 0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6 31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3 75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0001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30 0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6 31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3 75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0001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30 0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6 31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3 75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00010 6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30 0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6 31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3 755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819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 02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3 67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8198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 02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3 67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8198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 02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3 67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81980 6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3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 02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3 673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S19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 48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89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586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S198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 48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89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586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S198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 48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89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586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1 01 S1980 6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 48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897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586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2 01 0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7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 0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2 01 0001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7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 0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2 01 0001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7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 0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2 01 00010 6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7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6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 05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2 01 L5191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2 01 L5191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2 01 L5191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2 01 L5191 6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6 01 803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4 95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 315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 635,5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6 01 8034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4 95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 315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 635,5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6 01 8034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4 95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 315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 635,5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6 01 80340 6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4 95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 315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 635,5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6 01 S03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47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54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3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6 01 S034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47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54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3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6 01 S034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47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54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3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801 06 6 01 S0340 6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47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54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3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001 07 3 01 400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001 07 3 01 40020 3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001 07 3 01 40020 3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001 07 3 01 40020 3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003 02 4 01 4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003 02 4 01 40010 3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003 02 4 01 40010 3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101 06 3 01 0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7 9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5 349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 594,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101 06 3 01 0001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7 9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5 349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 594,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101 06 3 01 0001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7 9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5 349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 594,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101 06 3 01 00010 6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47 9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5 349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2 594,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105 06 4 01 101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105 06 4 01 1018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105 06 4 01 1018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1105 06 4 01 1018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7 900 000,00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9 625,00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91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09 62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09 625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09 62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00 000,00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27 4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3 241 902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 05 02 00 00 000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27 4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3 241 902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 05 02 01 00 0000 5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27 4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3 241 902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 05 02 01 13 0000 5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27 4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3 241 902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3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732 277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 05 02 00 00 000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3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732 277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 05 02 01 00 000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3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732 277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 01 05 02 01 13 000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394 100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732 277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4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уководитель ____________________________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В.В.Иванов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(подпись)          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Главный бухгалтер________________________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Н.А.Шилова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(подпись)          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" 08  "   октября   2018    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32:00Z</dcterms:created>
  <dc:creator>user</dc:creator>
  <dc:description/>
  <cp:keywords/>
  <dc:language>en-US</dc:language>
  <cp:lastModifiedBy>EKulakova</cp:lastModifiedBy>
  <cp:lastPrinted>2018-04-10T13:29:00Z</cp:lastPrinted>
  <dcterms:modified xsi:type="dcterms:W3CDTF">2018-10-23T06:50:00Z</dcterms:modified>
  <cp:revision>4</cp:revision>
  <dc:subject/>
  <dc:title>                                                                                  </dc:title>
</cp:coreProperties>
</file>