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 xml:space="preserve">Утвержден </w:t>
      </w:r>
    </w:p>
    <w:p>
      <w:pPr>
        <w:pStyle w:val="TextBody"/>
        <w:jc w:val="right"/>
        <w:rPr/>
      </w:pPr>
      <w:r>
        <w:rPr/>
        <w:t xml:space="preserve">постановлением Совета </w:t>
      </w:r>
    </w:p>
    <w:p>
      <w:pPr>
        <w:pStyle w:val="TextBody"/>
        <w:jc w:val="right"/>
        <w:rPr/>
      </w:pPr>
      <w:r>
        <w:rPr/>
        <w:t xml:space="preserve">Наволокского городского поселения </w:t>
      </w:r>
    </w:p>
    <w:p>
      <w:pPr>
        <w:pStyle w:val="TextBody"/>
        <w:jc w:val="right"/>
        <w:rPr/>
      </w:pPr>
      <w:r>
        <w:rPr/>
        <w:t>Кинешемского муниципального района</w:t>
      </w:r>
    </w:p>
    <w:p>
      <w:pPr>
        <w:pStyle w:val="TextBody"/>
        <w:jc w:val="right"/>
        <w:rPr/>
      </w:pPr>
      <w:r>
        <w:rPr/>
        <w:t>от 25.11.2011г. № 23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  <w:t>План работы</w:t>
      </w:r>
    </w:p>
    <w:p>
      <w:pPr>
        <w:pStyle w:val="TextBody"/>
        <w:jc w:val="center"/>
        <w:rPr/>
      </w:pPr>
      <w:r>
        <w:rPr/>
        <w:t xml:space="preserve">Совета Наволокского городского поселения </w:t>
      </w:r>
    </w:p>
    <w:p>
      <w:pPr>
        <w:pStyle w:val="TextBody"/>
        <w:jc w:val="center"/>
        <w:rPr/>
      </w:pPr>
      <w:r>
        <w:rPr/>
        <w:t>на I полугодие 2012 год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5483"/>
        <w:gridCol w:w="3035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опрос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1526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ас Администрации в Совет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адов С.Б. – зам. Главы Администрации Наволокского городского поселе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милова Т.Н.- зам. Главы Администрации Наволокского городского поселен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икова А.Л. – гл. специалист Администрации Наволокского городского поселения</w:t>
            </w:r>
          </w:p>
        </w:tc>
      </w:tr>
      <w:tr>
        <w:trPr>
          <w:trHeight w:val="449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 внесении изменений и дополнений в решение Совета Наволокского городского поселения Кинешемского муниципального района «О бюджете Наволокского городского поселения на 2012 год и на плановый период 2013 и 2014 годов»</w:t>
            </w:r>
          </w:p>
          <w:p>
            <w:pPr>
              <w:pStyle w:val="Style13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 вывозе ТБО с улиц частного сектора Наволокского городского поселения</w:t>
            </w:r>
          </w:p>
          <w:p>
            <w:pPr>
              <w:pStyle w:val="Style13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илова Т.Н. –зам. Главы Администрации Наволокского город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адов С.Б.– зам. Главы Администрации Наволокского город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арев А.Б. – директор ООО «Трансжилсервис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тчет Главы Наволокского городского поселения и Главы Администрации Наволокского городского поселения о работе за 2011 г. </w:t>
            </w:r>
          </w:p>
          <w:p>
            <w:pPr>
              <w:pStyle w:val="Style13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Наволокского городского поселения – Туманова Л.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Наволокского городского поселения – Иванов В.В.</w:t>
            </w:r>
          </w:p>
        </w:tc>
      </w:tr>
      <w:tr>
        <w:trPr>
          <w:trHeight w:val="323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Ежеквартальные сведения о ходе исполнения бюджета Наволокского городского поселения за 1 квартал 2012 года</w:t>
            </w:r>
          </w:p>
          <w:p>
            <w:pPr>
              <w:pStyle w:val="Style13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3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 внесении изменений и дополнений в решение Совета Наволокского городского поселения «О бюджете Наволокского городского поселения на 2021 год и на плановый период 2013 и 2014 годов»</w:t>
            </w:r>
          </w:p>
          <w:p>
            <w:pPr>
              <w:pStyle w:val="Style13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Об организации летней оздоровительной кампании среди детей и подростков на территории Наволокского городского поселения в 2012 году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 утверждении отчета об исполнении бюджета Наволокского городского поселения за 2011 год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илова Т.Н. – зам. Главы Администрации Наволокского город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илова Т.Н. – зам. Главы Администрации Наволокского городского посел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икова А.Л. – гл. специалист Администрации Наволокского городского посел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Г.В. – председатель комиссии по социальным вопросам, вопросам местного самоуправления и охраны общественного поряд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В.В. – Глава Администрации Наволокского городского поселения (по согласованию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  итогах отопительного сезона 2011-2012г.г. и о задачах по подготовке к осеннее-зимнему периоду 2012-2013г.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 подготовке к празднованию Дня гор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 присвоении звания «Почетный гражданин Наволокского городского поселения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адов С.Б. – зам. Главы Администрации Наволокского городского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елев Е.С. –председатель постоянной комиссии по финансовым вопросам, вопросам жизнеобеспечения поселения  и эконом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ков В.А. – ген. директор ОАО «Наволокское коммунальное хозяйство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икова А.Л. – гл. специалист Администрации Наволокского городского посел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Г.В. – председатель комиссии по социальным вопросам, вопросам местного самоуправления и охраны общественного порядк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анова Л.И. – Глава Наволокского городского поселения</w:t>
            </w:r>
          </w:p>
        </w:tc>
      </w:tr>
      <w:tr>
        <w:trPr>
          <w:trHeight w:val="7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 внесении изменений и дополнений в решение Совета Наволокского городского поселения Кинешемского муниципального района «О бюджете Наволокского городского поселения на 2012 год и на плановый период 2013 и 2014 годов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 ходе выполнения плановых мероприятий по благоустройству Наволокского городского поселения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 утверждении плана работы Совета Наволокского городского поселения Кинешемского муниципального района на второе полугодие 2012 год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илова Т.Н. –зам. Главы Администрации Наволокского городского посел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адов С.Б. – зам. Главы Администрации Наволокского городского посе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анова Л.И. – Глава Наволокского городского поселения</w:t>
            </w:r>
          </w:p>
        </w:tc>
      </w:tr>
    </w:tbl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седания постоянных комисс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миссия по </w:t>
      </w:r>
      <w:r>
        <w:rPr>
          <w:rFonts w:cs="Times New Roman" w:ascii="Times New Roman" w:hAnsi="Times New Roman"/>
          <w:b/>
          <w:sz w:val="24"/>
          <w:szCs w:val="24"/>
        </w:rPr>
        <w:t>финансовым вопросам, вопросам жизнеобеспечения поселения  и экономики (Кошелев Е.С.)</w:t>
      </w:r>
    </w:p>
    <w:tbl>
      <w:tblPr>
        <w:tblW w:w="9861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5479"/>
        <w:gridCol w:w="3041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опрос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роект отчета об исполнении бюджета Наволокского городского поселения за 2011 год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илова Т.Н. – зам. Главы Администрации Наволокского город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елев Е.С. –председатель постоянной комиссии по финансовым вопросам, вопросам жизнеобеспечения поселения  и экономи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sectPr>
      <w:type w:val="nextPage"/>
      <w:pgSz w:w="11906" w:h="16838"/>
      <w:pgMar w:left="1276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Стиль 1"/>
    <w:basedOn w:val="Style14"/>
    <w:qFormat/>
    <w:pPr>
      <w:jc w:val="center"/>
    </w:pPr>
    <w:rPr>
      <w:rFonts w:ascii="Times New Roman" w:hAnsi="Times New Roman" w:cs="Times New Roman"/>
      <w:sz w:val="18"/>
      <w:szCs w:val="18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360" w:hanging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0:09:00Z</dcterms:created>
  <dc:creator>TechMonik TechMonik</dc:creator>
  <dc:description/>
  <cp:keywords/>
  <dc:language>en-US</dc:language>
  <cp:lastModifiedBy>NONAME</cp:lastModifiedBy>
  <cp:lastPrinted>2011-11-25T16:29:00Z</cp:lastPrinted>
  <dcterms:modified xsi:type="dcterms:W3CDTF">2012-02-16T10:09:00Z</dcterms:modified>
  <cp:revision>2</cp:revision>
  <dc:subject/>
  <dc:title> </dc:title>
</cp:coreProperties>
</file>