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Наволокского город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нешем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5.10.2017 г.                         № 204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девять месяцев 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В соответствии с Бюджетным кодексом Российской Федерации, Положением о бюджетном процессе в Наволокском городском поселении, утвержденным решением Совета Наволокского городского поселения Кинешемского муниципального района от 25.10.2013 г. № 120 (241) </w:t>
      </w:r>
    </w:p>
    <w:p>
      <w:pPr>
        <w:pStyle w:val="TextBody"/>
        <w:jc w:val="both"/>
        <w:rPr/>
      </w:pPr>
      <w:r>
        <w:rPr/>
        <w:t>(в действующей редакции)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твердить отчет об исполнении бюджета Наволокского городского поселения за девять месяцев 2017 года согласно приложени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  <w:t xml:space="preserve">  </w:t>
      </w:r>
      <w:r>
        <w:rPr/>
        <w:t>Глава Наволокского городского поселения:                                В.В.Иванов</w:t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747"/>
        <w:gridCol w:w="2187"/>
        <w:gridCol w:w="1324"/>
        <w:gridCol w:w="1211"/>
        <w:gridCol w:w="1417"/>
      </w:tblGrid>
      <w:tr>
        <w:trPr>
          <w:trHeight w:val="1178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952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ложение к Распоряжению Администрации Наволокского городского поселения Кинешемского муниципального района от 05 октября 2017 г.№204-Р</w:t>
            </w:r>
          </w:p>
        </w:tc>
      </w:tr>
      <w:tr>
        <w:trPr>
          <w:trHeight w:val="298" w:hRule="atLeast"/>
        </w:trPr>
        <w:tc>
          <w:tcPr>
            <w:tcW w:w="88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0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9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 1 октября 2017 г.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0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.10.2017</w:t>
            </w:r>
          </w:p>
        </w:tc>
      </w:tr>
      <w:tr>
        <w:trPr>
          <w:trHeight w:val="280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2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волокское городское поселение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</w:t>
            </w:r>
          </w:p>
        </w:tc>
      </w:tr>
      <w:tr>
        <w:trPr>
          <w:trHeight w:val="317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 городских поселений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11104</w:t>
            </w:r>
          </w:p>
        </w:tc>
      </w:tr>
      <w:tr>
        <w:trPr>
          <w:trHeight w:val="280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0" w:hRule="atLeast"/>
        </w:trPr>
        <w:tc>
          <w:tcPr>
            <w:tcW w:w="1026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8" w:hRule="atLeast"/>
        </w:trPr>
        <w:tc>
          <w:tcPr>
            <w:tcW w:w="3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9" w:hRule="atLeast"/>
        </w:trPr>
        <w:tc>
          <w:tcPr>
            <w:tcW w:w="3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13 730 393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61 326 23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52 404 161,33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6 5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3 87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695,68</w:t>
            </w:r>
          </w:p>
        </w:tc>
      </w:tr>
      <w:tr>
        <w:trPr>
          <w:trHeight w:val="102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6 5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3 87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695,68</w:t>
            </w:r>
          </w:p>
        </w:tc>
      </w:tr>
      <w:tr>
        <w:trPr>
          <w:trHeight w:val="8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6 5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3 87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695,68</w:t>
            </w:r>
          </w:p>
        </w:tc>
      </w:tr>
      <w:tr>
        <w:trPr>
          <w:trHeight w:val="167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76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5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700,33</w:t>
            </w:r>
          </w:p>
        </w:tc>
      </w:tr>
      <w:tr>
        <w:trPr>
          <w:trHeight w:val="2103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4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1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35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3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5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7 94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7 900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039,41</w:t>
            </w:r>
          </w:p>
        </w:tc>
      </w:tr>
      <w:tr>
        <w:trPr>
          <w:trHeight w:val="187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6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8 56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6 51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044,06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590 16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244 97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96 554,98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61 16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392 99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19 277,20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61 16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392 99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19 277,20</w:t>
            </w:r>
          </w:p>
        </w:tc>
      </w:tr>
      <w:tr>
        <w:trPr>
          <w:trHeight w:val="180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378 59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94 03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84 553,50</w:t>
            </w:r>
          </w:p>
        </w:tc>
      </w:tr>
      <w:tr>
        <w:trPr>
          <w:trHeight w:val="1566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75 555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42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09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66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71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9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8 93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20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723,70</w:t>
            </w:r>
          </w:p>
        </w:tc>
      </w:tr>
      <w:tr>
        <w:trPr>
          <w:trHeight w:val="223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414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13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7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3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64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748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56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7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2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2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2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28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0 72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7 277,78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72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173,30</w:t>
            </w:r>
          </w:p>
        </w:tc>
      </w:tr>
      <w:tr>
        <w:trPr>
          <w:trHeight w:val="114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9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72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173,30</w:t>
            </w:r>
          </w:p>
        </w:tc>
      </w:tr>
      <w:tr>
        <w:trPr>
          <w:trHeight w:val="18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390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7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36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35 1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9 995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104,48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2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5 845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6 454,23</w:t>
            </w:r>
          </w:p>
        </w:tc>
      </w:tr>
      <w:tr>
        <w:trPr>
          <w:trHeight w:val="4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2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5 845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6 454,23</w:t>
            </w:r>
          </w:p>
        </w:tc>
      </w:tr>
      <w:tr>
        <w:trPr>
          <w:trHeight w:val="111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3 24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городских  поселений  (пени по соответствующему платежу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97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2 8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149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8 650,25</w:t>
            </w:r>
          </w:p>
        </w:tc>
      </w:tr>
      <w:tr>
        <w:trPr>
          <w:trHeight w:val="67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2 8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4 149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8 650,25</w:t>
            </w:r>
          </w:p>
        </w:tc>
      </w:tr>
      <w:tr>
        <w:trPr>
          <w:trHeight w:val="111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11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 (пени по соответствующему платежу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30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1 38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2 003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9 383,15</w:t>
            </w:r>
          </w:p>
        </w:tc>
      </w:tr>
      <w:tr>
        <w:trPr>
          <w:trHeight w:val="67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38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143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4 243,52</w:t>
            </w:r>
          </w:p>
        </w:tc>
      </w:tr>
      <w:tr>
        <w:trPr>
          <w:trHeight w:val="2073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500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6 08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069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017,14</w:t>
            </w:r>
          </w:p>
        </w:tc>
      </w:tr>
      <w:tr>
        <w:trPr>
          <w:trHeight w:val="170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501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442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557,28</w:t>
            </w:r>
          </w:p>
        </w:tc>
      </w:tr>
      <w:tr>
        <w:trPr>
          <w:trHeight w:val="184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5013 13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442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557,28</w:t>
            </w:r>
          </w:p>
        </w:tc>
      </w:tr>
      <w:tr>
        <w:trPr>
          <w:trHeight w:val="1342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503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08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62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459,86</w:t>
            </w:r>
          </w:p>
        </w:tc>
      </w:tr>
      <w:tr>
        <w:trPr>
          <w:trHeight w:val="170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5035 13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08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62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459,86</w:t>
            </w:r>
          </w:p>
        </w:tc>
      </w:tr>
      <w:tr>
        <w:trPr>
          <w:trHeight w:val="2103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900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07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226,38</w:t>
            </w:r>
          </w:p>
        </w:tc>
      </w:tr>
      <w:tr>
        <w:trPr>
          <w:trHeight w:val="205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904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07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226,38</w:t>
            </w:r>
          </w:p>
        </w:tc>
      </w:tr>
      <w:tr>
        <w:trPr>
          <w:trHeight w:val="1864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1 09045 13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3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07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226,38</w:t>
            </w:r>
          </w:p>
        </w:tc>
      </w:tr>
      <w:tr>
        <w:trPr>
          <w:trHeight w:val="4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4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86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139,63</w:t>
            </w:r>
          </w:p>
        </w:tc>
      </w:tr>
      <w:tr>
        <w:trPr>
          <w:trHeight w:val="4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4 06000 00 0000 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86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139,63</w:t>
            </w:r>
          </w:p>
        </w:tc>
      </w:tr>
      <w:tr>
        <w:trPr>
          <w:trHeight w:val="4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4 06010 00 0000 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86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139,63</w:t>
            </w:r>
          </w:p>
        </w:tc>
      </w:tr>
      <w:tr>
        <w:trPr>
          <w:trHeight w:val="67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 14 06013 13 0000 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86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139,63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1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922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64 682 296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4 495 37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40 186 924,00</w:t>
            </w:r>
          </w:p>
        </w:tc>
      </w:tr>
      <w:tr>
        <w:trPr>
          <w:trHeight w:val="776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682 296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495 37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186 924,00</w:t>
            </w:r>
          </w:p>
        </w:tc>
      </w:tr>
      <w:tr>
        <w:trPr>
          <w:trHeight w:val="4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1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4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2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13 600,00</w:t>
            </w:r>
          </w:p>
        </w:tc>
      </w:tr>
      <w:tr>
        <w:trPr>
          <w:trHeight w:val="59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15001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854 4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4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13 600,00</w:t>
            </w:r>
          </w:p>
        </w:tc>
      </w:tr>
      <w:tr>
        <w:trPr>
          <w:trHeight w:val="4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15001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854 4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4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13 600,00</w:t>
            </w:r>
          </w:p>
        </w:tc>
      </w:tr>
      <w:tr>
        <w:trPr>
          <w:trHeight w:val="79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15002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15002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6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919 832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43 908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675 924,00</w:t>
            </w:r>
          </w:p>
        </w:tc>
      </w:tr>
      <w:tr>
        <w:trPr>
          <w:trHeight w:val="89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0077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4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400 000,00</w:t>
            </w:r>
          </w:p>
        </w:tc>
      </w:tr>
      <w:tr>
        <w:trPr>
          <w:trHeight w:val="94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0077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400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400 000,00</w:t>
            </w:r>
          </w:p>
        </w:tc>
      </w:tr>
      <w:tr>
        <w:trPr>
          <w:trHeight w:val="64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на поддержку отрасли культур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19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4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городских поселений на поддержку отрасли культур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19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4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61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27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6 466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6 46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64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27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6 466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6 46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55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38 854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38 85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55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38 854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38 85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58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4 48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4 4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5558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4 48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4 4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9999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35 1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59 2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924,00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29999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35 18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59 2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924,00</w:t>
            </w:r>
          </w:p>
        </w:tc>
      </w:tr>
      <w:tr>
        <w:trPr>
          <w:trHeight w:val="44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3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5 26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5 2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9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35082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35082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6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35118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35118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4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14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</w:tr>
      <w:tr>
        <w:trPr>
          <w:trHeight w:val="176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40014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626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40014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4539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</w:tr>
      <w:tr>
        <w:trPr>
          <w:trHeight w:val="99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02 45390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</w:tr>
      <w:tr>
        <w:trPr>
          <w:trHeight w:val="2192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1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18 00000 00 0000 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ов городских поселений от возврата организациями остатков субсидий прошлых ле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18 05000 13 0000 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18 05030 13 0000 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19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19 00000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2 19 60010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right" w:pos="9354" w:leader="none"/>
        </w:tabs>
        <w:rPr/>
      </w:pPr>
      <w:r>
        <w:rPr/>
      </w:r>
    </w:p>
    <w:tbl>
      <w:tblPr>
        <w:tblW w:w="13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880"/>
        <w:gridCol w:w="2820"/>
        <w:gridCol w:w="1480"/>
        <w:gridCol w:w="1540"/>
        <w:gridCol w:w="1540"/>
      </w:tblGrid>
      <w:tr>
        <w:trPr>
          <w:trHeight w:val="282" w:hRule="atLeast"/>
        </w:trPr>
        <w:tc>
          <w:tcPr>
            <w:tcW w:w="116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4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21 226 50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50 981 154,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70 245 346,34</w:t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904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595,46</w:t>
            </w:r>
          </w:p>
        </w:tc>
      </w:tr>
      <w:tr>
        <w:trPr>
          <w:trHeight w:val="9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50 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904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595,46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5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5 904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595,46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50 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7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6 962,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237,99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50 1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942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357,47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2 271,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728,87</w:t>
            </w:r>
          </w:p>
        </w:tc>
      </w:tr>
      <w:tr>
        <w:trPr>
          <w:trHeight w:val="9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4 992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1 007,39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4 992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1 007,39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0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 558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 841,12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1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433,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66,27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5 748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151,48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5 748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151,48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5 748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151,48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03 20 9 00 00060 8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1023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3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1023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3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1023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3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1023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3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4004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5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енежные выпла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40040 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5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енежные выпла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1 0113 21 9 00 40040 8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5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2 07 5 01 0003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9 8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238,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0 611,36</w:t>
            </w:r>
          </w:p>
        </w:tc>
      </w:tr>
      <w:tr>
        <w:trPr>
          <w:trHeight w:val="9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2 07 5 01 00030 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9 8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238,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0 611,36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2 07 5 01 0003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9 8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238,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0 611,36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2 07 5 01 00030 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8 2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81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429,68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2 07 5 01 00030 1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6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428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181,68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2 01 1021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9 3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5 380,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987,19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2 01 1021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9 3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5 380,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987,19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2 01 1021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9 3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5 380,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987,19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2 01 1021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9 3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5 380,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987,19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95 25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56 803,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38 451,85</w:t>
            </w:r>
          </w:p>
        </w:tc>
      </w:tr>
      <w:tr>
        <w:trPr>
          <w:trHeight w:val="9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73 7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45 960,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27 779,18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73 7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45 960,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27 779,18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53 9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07 225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6 754,76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9,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70,97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1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13 6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8 306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353,45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1 19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7 509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3 681,3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1 19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7 509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3 681,3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1 19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7 509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3 681,30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0 32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332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991,37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0 32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332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991,37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8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1 1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8 44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697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8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7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1 00060 8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55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24,37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1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4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10 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4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10 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6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14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2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5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8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65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20 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5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8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65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20 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5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8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65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3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5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47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30 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5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47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30 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5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47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5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7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50 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5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7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50 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5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7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7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8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70 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8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70 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8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8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8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80 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8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04 07 5 02 94080 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8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1 02 4 01 4001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1 02 4 01 40010 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49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1 02 4 01 40010 8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1 1001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79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20,1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1 1001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79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20,1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1 1001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79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20,1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1 1001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79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20,1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02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0 80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56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4 950,71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02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0 80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56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4 950,71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02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0 80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56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4 950,71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02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0 80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56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4 950,7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3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350 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350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1 1 02 10350 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3 3 01 101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930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69,6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3 3 01 1010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930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69,6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3 3 01 1010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930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69,6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3 3 01 1010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930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69,6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4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62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72,5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4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62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72,5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4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62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72,5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2 01 1034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627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572,5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4 01 4003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4 01 40030 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4 01 40030 3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1 103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188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11,2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1 1030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188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11,2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1 1030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188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11,2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1 1030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188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11,2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2 9409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2 94090 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5 02 94090 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6 01 1029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952,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347,69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6 01 1029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952,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347,69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6 01 1029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952,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347,69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07 6 01 1029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952,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347,69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1023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706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793,1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1023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706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793,1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1023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706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793,1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1023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706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793,1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4004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40040 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е денежные выпла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40040 8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3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Уплата членских взносов в Ассоциацию "Совет муниципальных образований Ивановской области"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30 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30 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30 8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4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715,02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по искам к Наволокскому городскому по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4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715,02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4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715,02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8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4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65,02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13 21 9 00 95040 8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5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960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439,05</w:t>
            </w:r>
          </w:p>
        </w:tc>
      </w:tr>
      <w:tr>
        <w:trPr>
          <w:trHeight w:val="9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960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439,05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960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439,05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409,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590,36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5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,00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203 22 9 00 51180 1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783,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760,69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2 01 1006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2 01 1006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2 01 1006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2 01 1006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3 01 1007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3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2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3 01 1007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3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2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3 01 1007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3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2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309 02 3 01 1007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3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2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5 04 3 02 1028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5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5 04 3 02 1028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5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5 04 3 02 1028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5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5 04 3 02 1028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5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1008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6 440,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61 640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4 799,62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1008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6 440,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61 640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4 799,62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1008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6 440,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61 640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4 799,62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1008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6 440,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61 640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4 799,62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9001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2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9001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2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9001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2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1 01 9001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2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1009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34 798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13 036,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1 762,76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1009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34 798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13 036,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1 762,76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1009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34 798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13 036,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1 762,76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1009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34 798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13 036,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1 762,76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539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5390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5390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5390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97 4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S051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 0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S0510 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S0510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 000,00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09 03 2 01 S0510 4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1 1 04 1004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253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946,7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1 1 04 1004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253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946,7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1 1 04 1004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253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946,7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1 1 04 1004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253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946,7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3 3 01 101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49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01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3 3 01 1010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49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01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3 3 01 1010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49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01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3 3 01 1010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49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01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9 1 01 L5272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5 754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28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6 466,60</w:t>
            </w:r>
          </w:p>
        </w:tc>
      </w:tr>
      <w:tr>
        <w:trPr>
          <w:trHeight w:val="7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рование части затрат субъектов малого и среднего предпринимательства, связанных с уплатой первого взноса (аванса) при заключении договора лизин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9 1 01 L5272 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5 754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28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6 466,6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9 1 01 L5272 8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5 754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28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6 466,60</w:t>
            </w:r>
          </w:p>
        </w:tc>
      </w:tr>
      <w:tr>
        <w:trPr>
          <w:trHeight w:val="9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09 1 01 L5272 8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5 754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28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96 466,6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S293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636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636 4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S2930 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636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636 4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S2930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636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636 400,00</w:t>
            </w:r>
          </w:p>
        </w:tc>
      </w:tr>
      <w:tr>
        <w:trPr>
          <w:trHeight w:val="67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412 10 1 01 S2930 4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636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636 4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1011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8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1 192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1011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8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1 192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1011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8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1 192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1011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8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1 192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1 43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3 369,68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5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1 43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3 369,68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5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1 43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3 369,68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5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1 430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3 369,68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8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6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8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6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8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6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1 9508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6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12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12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12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12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27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5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64,58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27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5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64,58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27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5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64,58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1 04 1 02 1027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05,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64,58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13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31,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368,77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13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31,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368,77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13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31,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368,77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13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31,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368,77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2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8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 823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056,44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25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8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 823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056,44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25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8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 823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056,44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1 1025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8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 823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056,44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2 S054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9 24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33 56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5 677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2 S054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9 24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33 56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5 677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2 S054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9 24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33 56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5 677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4 2 02 S054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9 24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33 56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5 677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8 1 01 1022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465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34,5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8 1 01 1022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465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34,5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8 1 01 1022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465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34,5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2 08 1 01 1022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465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34,5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4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0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95 065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5 584,02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4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0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95 065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5 584,02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4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0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95 065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5 584,02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4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0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95 065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5 584,02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6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91 14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68 707,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2 433,17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6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91 14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68 707,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2 433,17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6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91 14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68 707,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2 433,17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1016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91 14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68 707,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2 433,17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S2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1 83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0 2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49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S200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1 83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0 2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49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S200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1 83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0 2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49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4 3 01 S200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1 83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0 2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49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5 1 01 1017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105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,1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5 1 01 1017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105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,1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5 1 01 1017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105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,1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5 1 01 1017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105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,1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8 1 01 1022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75 85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8 657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7 201,7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8 1 01 1022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75 85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8 657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7 201,7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8 1 01 1022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75 85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8 657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7 201,7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08 1 01 1022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75 85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8 657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7 201,7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1 01 L55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1 01 L555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1 01 L555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1 01 L555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29 069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2 01 L55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2 01 L555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2 01 L555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503 11 2 01 L555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584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5 07 1 01 102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1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5 07 1 01 1020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1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5 07 1 01 1020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1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705 07 1 01 1020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1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0001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43 6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96 77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46 877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00010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43 6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96 77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46 877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00010 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43 6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96 77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46 877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00010 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43 65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96 77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46 877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9501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0 5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0 5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95010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0 5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0 5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95010 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0 5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0 5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95010 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0 5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0 5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L5582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L5582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L5582 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1 01 L5582 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48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0001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24 05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6 7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7 339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00010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24 05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6 7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7 339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00010 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24 05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6 7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7 339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00010 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24 05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6 7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7 339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R5191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R5191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R5191 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2 01 R5191 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S034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7 2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7 2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S0340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7 2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7 2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S0340 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7 2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7 2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801 06 6 01 S0340 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7 2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7 26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1 07 3 01 4002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1 07 3 01 40020 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1 07 3 01 40020 3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1 07 3 01 40020 3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3 02 4 01 4001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3 02 4 01 40010 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3 02 4 01 40010 3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4 06 5 01 R082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4 06 5 01 R0820 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4 06 5 01 R0820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004 06 5 01 R0820 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0001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77 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94 6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2 522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00010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77 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94 6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2 522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00010 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77 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94 6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2 522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1 06 3 01 00010 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77 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94 61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2 522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5 06 4 01 1018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5 06 4 01 10180 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5 06 4 01 10180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1105 06 4 01 10180 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-7 496 108,20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0 345 076,81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400"/>
        <w:gridCol w:w="2860"/>
        <w:gridCol w:w="2080"/>
        <w:gridCol w:w="2080"/>
        <w:gridCol w:w="2080"/>
      </w:tblGrid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3</w:t>
            </w:r>
          </w:p>
        </w:tc>
      </w:tr>
      <w:tr>
        <w:trPr>
          <w:trHeight w:val="282" w:hRule="atLeast"/>
        </w:trPr>
        <w:tc>
          <w:tcPr>
            <w:tcW w:w="153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96 108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345 076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841 185,01</w:t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96 108,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0 345 076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841 185,01</w:t>
            </w:r>
          </w:p>
        </w:tc>
      </w:tr>
      <w:tr>
        <w:trPr>
          <w:trHeight w:val="28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3 730 393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1 914 715,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0 00 0000 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3 730 393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1 914 715,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1 00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3 730 393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1 914 715,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1 13 0000 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3 730 393,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1 914 715,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226 501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569 638,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0 00 0000 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226 501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569 638,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1 00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226 501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569 638,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 01 05 02 01 13 0000 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226 501,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569 638,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99" w:hRule="atLeast"/>
        </w:trPr>
        <w:tc>
          <w:tcPr>
            <w:tcW w:w="4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уководитель ____________________________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.В.Иванов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</w:tr>
      <w:tr>
        <w:trPr>
          <w:trHeight w:val="199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уководитель финансово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экономической службы____________________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000000"/>
                <w:sz w:val="12"/>
                <w:szCs w:val="12"/>
              </w:rPr>
              <w:t xml:space="preserve">                 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ный бухгалтер________________________</w:t>
            </w:r>
          </w:p>
        </w:tc>
        <w:tc>
          <w:tcPr>
            <w:tcW w:w="4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.А.Шилова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" 05  "  Октября   2017    г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15:00Z</dcterms:created>
  <dc:creator>user</dc:creator>
  <dc:description/>
  <dc:language>en-US</dc:language>
  <cp:lastModifiedBy>EKulakova</cp:lastModifiedBy>
  <cp:lastPrinted>2014-07-09T08:51:00Z</cp:lastPrinted>
  <dcterms:modified xsi:type="dcterms:W3CDTF">2017-10-17T13:19:00Z</dcterms:modified>
  <cp:revision>4</cp:revision>
  <dc:subject/>
  <dc:title/>
</cp:coreProperties>
</file>