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7725" cy="1028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Наволок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нешем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9.04.2022 г № 2-п</w:t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О проведении публичных слушаний по проекту решения Совета Наволокского городского поселения «Об исполнении бюджета Наволокского городского поселения за 2021 год»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уководствуясь статьей 28 Федерального закона от 6 октября 2003 года № 131-ФЗ «Об общих принципах организации местного самоуправления в Российской Федерации», в соответствии со статьями 19 и 27 Устава Наволокского городского поселения Кинешемского муниципального района Ивановской области, Положением о бюджетном процессе в Наволокском городском поселении, </w:t>
      </w:r>
      <w:r>
        <w:rPr>
          <w:sz w:val="28"/>
          <w:szCs w:val="28"/>
        </w:rPr>
        <w:t>Положением о порядке организации и проведения публичных слушаний в Наволокском городском поселении, в</w:t>
      </w:r>
      <w:r>
        <w:rPr>
          <w:rFonts w:eastAsia="Calibri"/>
          <w:bCs/>
          <w:sz w:val="28"/>
          <w:szCs w:val="28"/>
          <w:lang w:eastAsia="en-US"/>
        </w:rPr>
        <w:t xml:space="preserve"> целях обеспечения реализации конституционного права граждан на свободное получение информации, реализации принципа прозрачности (открытости) актов бюджетного законодательства</w:t>
      </w:r>
      <w:r>
        <w:rPr>
          <w:sz w:val="28"/>
          <w:szCs w:val="28"/>
        </w:rPr>
        <w:t>,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проект 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а Наволокского городского поселения «Об исполнении бюджета Наволокского городского поселения за 2021 год» в газете Наволокский вестник» и разместить на официальном сайте Наволокского городского поселения в разделе «Муниципальные финансы. Бюджетный процесс» информационно-телекоммуникационной сети «Интернет» 19 апреля 2022 года.</w:t>
      </w:r>
    </w:p>
    <w:p>
      <w:pPr>
        <w:pStyle w:val="23"/>
        <w:ind w:left="0" w:firstLine="709"/>
        <w:jc w:val="both"/>
        <w:rPr/>
      </w:pPr>
      <w:r>
        <w:rPr>
          <w:sz w:val="28"/>
          <w:szCs w:val="28"/>
        </w:rPr>
        <w:t>2. Провести публичные слушания по проекту решения Совета Наволокского городского поселения «Об исполнении бюджета Наволокского городского поселения за 2021 год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Назначить публичные слушания по указанному проекту решения Совета Наволокского городского поселения на 18 мая 2022 года в 13.00 часов </w:t>
      </w:r>
      <w:r>
        <w:rPr>
          <w:rFonts w:eastAsia="Calibri"/>
          <w:sz w:val="28"/>
          <w:szCs w:val="28"/>
          <w:lang w:eastAsia="en-US"/>
        </w:rPr>
        <w:t>по адресу: город Наволоки, улица Ульянова, дом 6А.</w:t>
      </w:r>
    </w:p>
    <w:p>
      <w:pPr>
        <w:pStyle w:val="23"/>
        <w:ind w:left="0" w:firstLine="709"/>
        <w:jc w:val="both"/>
        <w:rPr/>
      </w:pPr>
      <w:r>
        <w:rPr>
          <w:sz w:val="28"/>
          <w:szCs w:val="28"/>
        </w:rPr>
        <w:t>4. Организовать проведение публичных слушаний с соблюдением санитарно-эпидемиологических норм.</w:t>
      </w:r>
    </w:p>
    <w:p>
      <w:pPr>
        <w:pStyle w:val="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ремя начала регистрации участников публичных слушаний в 12.30 часов.</w:t>
      </w:r>
    </w:p>
    <w:p>
      <w:pPr>
        <w:pStyle w:val="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озложить подготовку и организацию публичных слушаний по указанному проекту решения Совета Наволокского городского поселения на заместителя Главы Администрации Наволокского городского поселения по финансовым вопросам Шумилову Т.Н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публиковать настоящее постановление в газете «Наволокский вестник» и разместить на официальном сайте Наволокского городского поселения Кинешемского муниципального района </w:t>
      </w:r>
      <w:hyperlink r:id="rId3">
        <w:r>
          <w:rPr>
            <w:rStyle w:val="InternetLink"/>
            <w:sz w:val="28"/>
            <w:szCs w:val="28"/>
          </w:rPr>
          <w:t>www.navoloki.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постановление вступает в силу со дня его подписания.</w:t>
      </w:r>
    </w:p>
    <w:p>
      <w:pPr>
        <w:pStyle w:val="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jc w:val="both"/>
        <w:rPr>
          <w:b/>
          <w:b/>
          <w:szCs w:val="28"/>
        </w:rPr>
      </w:pPr>
      <w:r>
        <w:rPr>
          <w:b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олокского городского поселения                                        А.А. Кост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осится Главой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волокского городского поселе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tabs>
          <w:tab w:val="clear" w:pos="708"/>
          <w:tab w:val="center" w:pos="5102" w:leader="none"/>
          <w:tab w:val="left" w:pos="8352" w:leader="none"/>
        </w:tabs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98195" cy="967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97" t="-88" r="-9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szCs w:val="32"/>
        </w:rPr>
        <w:t xml:space="preserve">СОВЕТ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НАВОЛОКСКОГО ГОРОДСКОГО ПОСЕЛЕНИЯ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КИНЕШЕМСКОГО МУНИЦИПАЛЬНОГО РАЙОНА </w:t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  <w:lang w:val="ru-RU"/>
        </w:rPr>
        <w:t>ЧЕТВЕРТО</w:t>
      </w:r>
      <w:r>
        <w:rPr>
          <w:b w:val="false"/>
          <w:sz w:val="22"/>
          <w:szCs w:val="22"/>
        </w:rPr>
        <w:t>ГО СОЗЫВА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ШЕНИЕ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а Наволокского городского поселения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</w:t>
      </w:r>
    </w:p>
    <w:p>
      <w:pPr>
        <w:pStyle w:val="Style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ом Наволокского городского поселения</w:t>
      </w:r>
    </w:p>
    <w:p>
      <w:pPr>
        <w:pStyle w:val="Style10"/>
        <w:tabs>
          <w:tab w:val="clear" w:pos="708"/>
          <w:tab w:val="left" w:pos="7767" w:leader="none"/>
          <w:tab w:val="right" w:pos="992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__ ______ 2022 года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сполнении бюджета Наволокского городского поселения за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Бюджетным кодексом Российской Федерации, руководствуясь Федеральным законом  от 6 октября 2003 года № 131-ФЗ «Об общих принципах организации местного самоуправления в Российской Федерации», Уставом Наволокского городского поселения, в целях регулирования бюджетных правоотношений Совет Наволок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Утвердить отчет об исполнении бюджета Наволокского городского поселения за 2021 год по доходам в сумме 320 145 815,97 рублей, по расходам в сумме 323 251 211,04 рублей, с превышением расходов над доходами (дефицит бюджета поселения) в сумме 3 105 395,07 рублей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доходов бюджета Наволокского городского поселения за 2021 год  по кодам классификации доходов бюджетов согласно приложению №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расходов бюджета Наволокского городского поселения за 2021 год по ведомственной структуре расходов бюджета Наволокского городского поселения согласно приложению №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расходов бюджета Наволокского городского поселения за 2021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источников финансирования дефицита бюджета Наволокского городского поселения за 2021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Наволокский вестник» и разместить на официальном сайте Наволокского городского поселения www.</w:t>
      </w:r>
      <w:r>
        <w:rPr>
          <w:sz w:val="28"/>
          <w:szCs w:val="28"/>
          <w:lang w:val="en-US"/>
        </w:rPr>
        <w:t>navoloki</w:t>
      </w:r>
      <w:r>
        <w:rPr>
          <w:sz w:val="28"/>
          <w:szCs w:val="28"/>
        </w:rPr>
        <w:t>.ru в информационно-телекоммуникационной сети "Интернет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1"/>
          <w:rFonts w:cs="Times New Roman" w:ascii="Times New Roman" w:hAnsi="Times New Roman"/>
          <w:b/>
          <w:sz w:val="28"/>
          <w:szCs w:val="28"/>
        </w:rPr>
        <w:t xml:space="preserve">Председатель Совета </w:t>
      </w:r>
    </w:p>
    <w:p>
      <w:pPr>
        <w:pStyle w:val="Style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1"/>
          <w:rFonts w:cs="Times New Roman" w:ascii="Times New Roman" w:hAnsi="Times New Roman"/>
          <w:b/>
          <w:sz w:val="28"/>
          <w:szCs w:val="28"/>
        </w:rPr>
        <w:t>Наволокского городского поселения                                                     И.Л. Солодов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волокского городского поселения                                                         А.А. Костин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аволоки</w:t>
      </w:r>
    </w:p>
    <w:p>
      <w:pPr>
        <w:pStyle w:val="Style10"/>
        <w:rPr/>
      </w:pPr>
      <w:r>
        <w:rPr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t>__ _____ 2022 год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bookmarkStart w:id="0" w:name="Par21"/>
      <w:bookmarkEnd w:id="0"/>
      <w:r>
        <w:rPr>
          <w:sz w:val="28"/>
          <w:szCs w:val="28"/>
        </w:rPr>
        <w:t>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волокского городского поселения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__.__.2022г. № __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</w:t>
      </w:r>
    </w:p>
    <w:p>
      <w:pPr>
        <w:pStyle w:val="Normal"/>
        <w:jc w:val="center"/>
        <w:rPr/>
      </w:pPr>
      <w:r>
        <w:rPr>
          <w:b/>
          <w:bCs/>
        </w:rPr>
        <w:t xml:space="preserve">бюджета Наволокского городского поселения за 2021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кодам классификации доходов бюдже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251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812"/>
        <w:gridCol w:w="1460"/>
        <w:gridCol w:w="1275"/>
        <w:gridCol w:w="1275"/>
      </w:tblGrid>
      <w:tr>
        <w:trPr>
          <w:trHeight w:val="2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классификации доходов бюджетов 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ое исполнение, рублей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476294,20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0000 00 0000 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858312,55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01 02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7858312,55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80942,07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02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91,19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79,29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6530,58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03 02000 01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56530,58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0 1 03 02231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417,07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0 1 03 02241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6,99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00 103 02251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336,51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1 03 02261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1899,99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5,58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05 03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65,58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1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,58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5716,30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06 0100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82601,93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1030 13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601,93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06 0600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Земельный нало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23114,37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06 0603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54014,36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6 06033 13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014,36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06 0604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9100,01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6043 13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100,01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6313,05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1 0500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79675,21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1 0501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5566,31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2 1 11 05013 13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566,31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1 0502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4167,08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1 11 05025 13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67,08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1 0503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941,82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1 11 05035 13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1,82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1 0900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86637,84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 1 11 0904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86637,84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22 1 11 09045 13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637,84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1 13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98,53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3 02000 00 0000 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898,53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3 02060 00 0000 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678,00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1 13 02065 13 0000 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78,00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3 02990 00 0000 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,53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1 13 02995 13 0000 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3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2051,39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4 02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5283,60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3 13 0000 4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4550,00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22 1 14 02053 13 0000 4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4550,00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3 13 0000 4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3,60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22 1 14 02053 13 0000 4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3,60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4 06000 00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6767,79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4 06010 00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6767,79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6 1 14 06013 13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67,79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305,22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 1 16 07000 00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05,22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00 1 16 07010 00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,22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2 1 16 07010 13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,22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0"/>
                <w:szCs w:val="20"/>
              </w:rPr>
              <w:t>000 1 16 10000 00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ежи в целях возмещения ущерба (убытков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11200,00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10031 13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2 1 16 10031 13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01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00 1 17 05000 00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50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2 1 17 05050 13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00 1 17 15000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нициативные платеж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41401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00 1 17 15030 13 0000 150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401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2 1 17 15030 13 0521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ициативные платежи, зачисляемые в бюджеты городских поселений (благоустройство общественной территории посредством устройства спортивно-игровой площадки ул. Заречная с. Октябрьский Кинешемского района Ивановской области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36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2 1 17 15030 13 0522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ициативные платежи, зачисляемые в бюджеты городских поселений (благоустройство общественной территории посредством устройства спортивно-игровой площадки пер. Колхозный г. Наволоки Кинешемского района Ивановской области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6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2 1 17 15030 13 0523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ициативные платежи, зачисляемые в бюджеты городских поселений (благоустройство общественной территории посредством устройства спортивно-игровой площадки ул. 2 Кинешемская г. Наволоки Кинешемского района Ивановской области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669521,77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669521,77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10000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757000,00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15001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704700,00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2 02 15001 13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4700,00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15002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52300,00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2 02 15002 13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300,00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20000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7233211,77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20216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02605,35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2 2 02 20216 13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02605,35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25519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982,00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2 2 02 25519 13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бюджетам городских поселений на поддержку отрасли культур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982,00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25555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83765,39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2 02 25555 13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765,39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29999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субсид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3000859,03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2 2 02 29999 13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00859,03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30000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4600,00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35118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4600,00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2 02 35118 13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00,00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40000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4710,00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40014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4710,00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2 02 40014 13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10,00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145815,97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Наволок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.__.2022г. № 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бюджета  Наволокского городского поселения за 2021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ведомственной структуре рас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волокского городского поселения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851"/>
        <w:gridCol w:w="708"/>
        <w:gridCol w:w="1418"/>
        <w:gridCol w:w="567"/>
        <w:gridCol w:w="1559"/>
      </w:tblGrid>
      <w:tr>
        <w:trPr>
          <w:trHeight w:val="645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ое исполнение, рублей</w:t>
            </w:r>
          </w:p>
        </w:tc>
      </w:tr>
      <w:tr>
        <w:trPr>
          <w:trHeight w:val="1104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лав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о-ряди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л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д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Наволок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15306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9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15306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9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9806,9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функционирования органов местного самоуправления Наволок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 00 0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21863,2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20"/>
                <w:szCs w:val="20"/>
              </w:rPr>
              <w:t>Обеспечение функционирования органов местного самоуправления Наволок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 00 0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7773,7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20"/>
                <w:szCs w:val="20"/>
              </w:rPr>
              <w:t>Обеспечение функционирования органов местного самоуправления Наволокского городского поселения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 00 0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7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5500</w:t>
            </w:r>
            <w:r>
              <w:rPr>
                <w:b/>
                <w:i/>
                <w:sz w:val="20"/>
                <w:szCs w:val="20"/>
              </w:rPr>
              <w:t>,</w:t>
            </w:r>
            <w:r>
              <w:rPr>
                <w:b/>
                <w:i/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нтское обслуживание компьютерного оборудования и программного обеспе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 00 1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датами и памятными датам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 00 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емий и материального вознаграждения к Почетным грамотам и других премий (Социальное обеспечение и иные выплаты населе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 00 4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Наволок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735904,0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54290,5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1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60977,6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Наволок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7 5 01 0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60977,6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755568,3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провождение информационных систем и телекоммуникационного оборудования для органов местного самоуправления Наволок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32,8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 Наволок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5 01 0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2139,0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20"/>
                <w:szCs w:val="20"/>
              </w:rPr>
              <w:t>Обеспечение функционирования органов местного самоуправления Наволок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5 01 0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45,4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 Наволокского городского поселения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5 01 0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551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й администраций городского и сельских поселений в сфере бюджетных правоотношений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5 02 94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3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й администраций городского и сельских поселений в сфере закупок товаров, работ, услуг для обеспечения нужд поселений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5 02 940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71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й администрации городского поселения в сфере градостроительной деятельности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5 02 94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6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й администрации городского поселения в сфере дорожной деятельности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5 02 94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8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й администрации городского поселения по вопросу организации и осуществления мероприятий по работе с детьми и молодежью в поселении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5 02 9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й администрации городского поселения по осуществлению муниципального контроля в области использования и охраны особо охраняемых природных территорий местного значения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5 02 9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й администрации городского поселения по муниципальному лесному контролю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5 02 9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37744,6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инвентаризация объектов муниципальной собственности и оценка имущества Наволок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75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и содержание жилых и нежилых помещений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910,5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и содержание жилых и нежилых помещений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57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в муниципальную собственность автомобильных дорог общего пользования в границах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информационно-консультационных систем и обслуживание компьютерного оборудова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1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20,3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ие официальной и иной информаци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5 01 98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95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й администраций городского и сельских поселений по оказанию поддержки гражданам и их объединениям, участвующим в охране общественного порядка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5 02 9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доставления государственных и муниципальных услуг на базе муниципального учреждения «Многофункциональный центр предоставления государственных и муниципальных услуг городского округа Кинешма»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6 01 1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807,3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датами и памятными датам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1 9 00 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проекта охранной зоны объекта культурного наслед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 00 1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0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членских взносов в Ассоциацию «Совет муниципальных образований Ивановской области»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 00 9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2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Наволокскому городскому поселению о возмещении вреда, причиненного незаконными действиями (бездействием) органов местного самоуправления Наволокского городского поселения или их должностных лиц, в том числе в результате издания органами местного самоуправления Наволокского городского поселения актов, не соответствующих закону или иному нормативному правовому акту, а также судебных актов по иным искам о взыскании денежных средств за счет казны Наволокс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Наволокс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Наволокского городского поселения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 00 9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31009,4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6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i/>
                <w:i/>
                <w:iCs w:val="false"/>
                <w:sz w:val="20"/>
                <w:szCs w:val="20"/>
                <w:lang w:val="ru-RU" w:eastAsia="ru-RU"/>
              </w:rPr>
            </w:pPr>
            <w:r>
              <w:rPr>
                <w:i/>
                <w:iCs w:val="false"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646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2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25836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2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8764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646,4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61646,6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рофилактике терроризма и экстремизм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92,6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редупреждению и ликвидации чрезвычайных ситуаций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54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35022,9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в безнадзорных животных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4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д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 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31819,7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содержание берегозащитной дамбы города Наволоки (Закупка товаров, работ и услуг для государстве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1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73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содержание инженерной защиты (дамбы, дренажные системы, водоперекачивающие станции)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0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646,7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215228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6326,1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муниципального района в сфере дорож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9238,8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строительства (реконструкции), капитального ремонта, с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953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87975,2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жевания, обследования и рыночной оценки земельных участко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75,2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45058,8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05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232869,5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держания и ремонта муниципального жилищного фонд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1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965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ежемесячные взносы на капитальный ремонт общего имущества в многоквартирном доме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9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198,3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1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6,1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i/>
                <w:i/>
                <w:iCs w:val="false"/>
                <w:sz w:val="20"/>
                <w:szCs w:val="20"/>
                <w:lang w:val="ru-RU" w:eastAsia="ru-RU"/>
              </w:rPr>
            </w:pPr>
            <w:r>
              <w:rPr>
                <w:i/>
                <w:iCs w:val="false"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0898987,3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нженерных сетей, находящихся в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1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45,3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й документации на строительство жилья, строительство, реконструкцию и капитальный ремонт объектов социальной и инженерной инфраструктуры, благоустройство общественных территорий (Капитальные вложения в объекты государственной (муниципальной)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</w:t>
            </w:r>
            <w:r>
              <w:rPr>
                <w:sz w:val="20"/>
                <w:szCs w:val="20"/>
                <w:lang w:val="en-US"/>
              </w:rPr>
              <w:t xml:space="preserve"> S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по снижению потребления энергоресурсо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1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42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8913201,9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техническое обслуживание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1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7643,4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благоустройству территории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9305,2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ициативных проектов на территории Наволокского городского поселения (благоустройство общественной территории посредством устройства спортивно-игровой площадки ул. Заречная с. Октябрьский Кинешемского района Ивановской области)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10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36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ициативных проектов на территории Наволокского городского поселения (благоустройство общественной территории посредством устройства спортивно-игровой площадки ул. 2 Кинешемская г. Наволоки Кинешемского района Ивановской области)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10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592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</w:t>
            </w:r>
            <w:r>
              <w:rPr>
                <w:sz w:val="20"/>
                <w:szCs w:val="20"/>
                <w:lang w:val="en-US"/>
              </w:rPr>
              <w:t>F2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125,2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163269,9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8163269,9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строительству объекта: «Строительство централизованной системы водоотведения г.Наволоки с подключением в централизованную систему г.о.Кинешма»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доли загрязненных сточных вод (Капитальные вложения в объекты государственной (муниципальной)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6 5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64269,9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363,3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7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0 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28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лиц, замещающих муниципальные должности муниципальной службы в органах местного самоуправления Наволок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1 01 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8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5563,3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муниципального района по организации и проведению мероприятий межпоселенческого характера по работе с молодежью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7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6 5 01 9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563,3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86075,2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886075,2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, выполнение работ) муниципальных учреждений (дома культуры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1 01 00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908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, выполнение работ) муниципальных учреждений (библиотеки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2 01 00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15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за счет средств резервного фонда Правительства Российской Федерации (Реализация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1 L519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2,1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муниципальных учреждений культуры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1,5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6 01 803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6971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6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03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40,5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56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156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муниципальной пенсии за выслугу лет (Социальное обеспечение и иные выплаты населе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3 01 4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156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0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Наволокского городского поселения (Социальное обеспечение и иные выплаты населе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4 01 4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0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36016,6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336016,6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, выполнение работ) муниципальных учреждений (ФОК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1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230755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спортив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06 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5261,6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251211,04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Наволок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.__.2022г. № 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а Наволокского городского поселения за 2021 год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</w:rPr>
        <w:t xml:space="preserve">по разделам и подразделам классификации расходов бюджетов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134"/>
        <w:gridCol w:w="1417"/>
      </w:tblGrid>
      <w:tr>
        <w:trPr>
          <w:trHeight w:val="77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ое исполнение, рублей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69597,5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60977,6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9806,9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755568,3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i w:val="false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743244,6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6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iCs w:val="false"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646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646,6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61646,6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35022,9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дное хозя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819,7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5228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iCs w:val="false"/>
                <w:sz w:val="20"/>
                <w:szCs w:val="20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7975,2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45058,8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iCs w:val="false"/>
                <w:sz w:val="20"/>
                <w:szCs w:val="20"/>
                <w:lang w:val="ru-RU" w:eastAsia="ru-RU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32869,5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iCs w:val="false"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898987,3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13201,9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163269,9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63269,9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363,3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63,3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86075,2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8 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3886075,2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56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56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00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36016,6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 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336016,6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251211,04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Наволок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.__.2022г. № 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дефицита бюджета Наволокского городского поселения за 2021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одам классификации источников финансирования дефицитов бюджетов </w:t>
      </w:r>
    </w:p>
    <w:p>
      <w:pPr>
        <w:pStyle w:val="Normal"/>
        <w:tabs>
          <w:tab w:val="clear" w:pos="708"/>
          <w:tab w:val="center" w:pos="4857" w:leader="none"/>
          <w:tab w:val="left" w:pos="8539" w:leader="none"/>
        </w:tabs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5528"/>
        <w:gridCol w:w="1701"/>
      </w:tblGrid>
      <w:tr>
        <w:trPr>
          <w:trHeight w:val="77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классификации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ов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нансирования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фицита бюджета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кода классификации источников</w:t>
            </w:r>
          </w:p>
          <w:p>
            <w:pPr>
              <w:pStyle w:val="ConsPlusNonformat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мма,</w:t>
            </w:r>
          </w:p>
          <w:p>
            <w:pPr>
              <w:pStyle w:val="ConsPlusNonformat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блей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autoSpaceDE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сточники внутреннего финансирования дефицитов </w:t>
            </w:r>
          </w:p>
          <w:p>
            <w:pPr>
              <w:pStyle w:val="ConsPlusNonformat"/>
              <w:autoSpaceDE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юджетов –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autoSpaceDE w:val="tru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3105395,07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</w:t>
            </w:r>
            <w:r>
              <w:rPr>
                <w:b/>
                <w:i/>
                <w:sz w:val="18"/>
                <w:szCs w:val="18"/>
              </w:rPr>
              <w:t>000 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autoSpaceDE w:val="true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Изменения остатков средств на счетах по учету средств бюджет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autoSpaceDE w:val="tru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3105395,07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i/>
                <w:iCs/>
                <w:sz w:val="18"/>
                <w:szCs w:val="18"/>
              </w:rPr>
              <w:t>000 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color w:val="000000"/>
                <w:sz w:val="18"/>
                <w:szCs w:val="18"/>
              </w:rPr>
              <w:t xml:space="preserve">Увеличение остатков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color w:val="000000"/>
                <w:sz w:val="18"/>
                <w:szCs w:val="18"/>
              </w:rPr>
              <w:t>-320640931,42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i/>
                <w:iCs/>
                <w:sz w:val="18"/>
                <w:szCs w:val="18"/>
              </w:rPr>
              <w:t xml:space="preserve">000 01 05 02 00 00 0000 50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color w:val="000000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color w:val="000000"/>
                <w:sz w:val="18"/>
                <w:szCs w:val="18"/>
              </w:rPr>
              <w:t>-320640931,42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i/>
                <w:iCs/>
                <w:sz w:val="18"/>
                <w:szCs w:val="18"/>
              </w:rPr>
              <w:t>000 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color w:val="000000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color w:val="000000"/>
                <w:sz w:val="18"/>
                <w:szCs w:val="18"/>
              </w:rPr>
              <w:t>-320640931,42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iCs/>
                <w:color w:val="3366FF"/>
                <w:sz w:val="18"/>
                <w:szCs w:val="18"/>
              </w:rPr>
            </w:pPr>
            <w:r>
              <w:rPr>
                <w:b w:val="false"/>
                <w:iCs/>
                <w:sz w:val="18"/>
                <w:szCs w:val="18"/>
              </w:rPr>
              <w:t>922 01 05 02 01 13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320640931,42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i/>
                <w:iCs/>
                <w:sz w:val="18"/>
                <w:szCs w:val="18"/>
              </w:rPr>
              <w:t>000 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color w:val="000000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color w:val="000000"/>
                <w:sz w:val="18"/>
                <w:szCs w:val="18"/>
              </w:rPr>
              <w:t>323746326,49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i/>
                <w:iCs/>
                <w:sz w:val="18"/>
                <w:szCs w:val="18"/>
              </w:rPr>
              <w:t xml:space="preserve">000 01 05 02 00 00 0000 60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color w:val="000000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color w:val="000000"/>
                <w:sz w:val="18"/>
                <w:szCs w:val="18"/>
              </w:rPr>
              <w:t>323746326,49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i/>
                <w:iCs/>
                <w:sz w:val="18"/>
                <w:szCs w:val="18"/>
              </w:rPr>
              <w:t>000 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color w:val="000000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color w:val="000000"/>
                <w:sz w:val="18"/>
                <w:szCs w:val="18"/>
              </w:rPr>
              <w:t>323746326,49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iCs/>
                <w:color w:val="3366FF"/>
                <w:sz w:val="18"/>
                <w:szCs w:val="18"/>
              </w:rPr>
            </w:pPr>
            <w:r>
              <w:rPr>
                <w:b w:val="false"/>
                <w:iCs/>
                <w:sz w:val="18"/>
                <w:szCs w:val="18"/>
              </w:rPr>
              <w:t>922 01 05 02 01 13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323746326,49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/</w:t>
      </w:r>
    </w:p>
    <w:sectPr>
      <w:footerReference w:type="default" r:id="rId5"/>
      <w:type w:val="nextPage"/>
      <w:pgSz w:w="11906" w:h="16838"/>
      <w:pgMar w:left="1134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i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26z0">
    <w:name w:val="WW8NumSt2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iCs/>
      <w:sz w:val="32"/>
      <w:szCs w:val="32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i/>
      <w:iCs/>
      <w:sz w:val="24"/>
      <w:szCs w:val="24"/>
    </w:rPr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1">
    <w:name w:val="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i/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956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1">
    <w:name w:val="Стиль 1"/>
    <w:basedOn w:val="Style10"/>
    <w:qFormat/>
    <w:pPr>
      <w:jc w:val="center"/>
    </w:pPr>
    <w:rPr>
      <w:rFonts w:ascii="Times New Roman" w:hAnsi="Times New Roman" w:cs="Times New Roman"/>
      <w:sz w:val="18"/>
      <w:szCs w:val="18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avoloki.ru/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01:00Z</dcterms:created>
  <dc:creator>Tatyana-New</dc:creator>
  <dc:description/>
  <dc:language>en-US</dc:language>
  <cp:lastModifiedBy>User</cp:lastModifiedBy>
  <cp:lastPrinted>2018-03-12T10:36:00Z</cp:lastPrinted>
  <dcterms:modified xsi:type="dcterms:W3CDTF">2022-04-12T08:01:00Z</dcterms:modified>
  <cp:revision>2</cp:revision>
  <dc:subject/>
  <dc:title>Ивановская область</dc:title>
</cp:coreProperties>
</file>