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9.2015г.         № 16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Наволокского городского поселения Кинешемского муниципального района на 2016 год и на период до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прогноз социально-экономического развития Наволокского городского поселения на 2016 год и на период до 2018 года</w:t>
      </w:r>
      <w:r>
        <w:rPr>
          <w:b/>
          <w:sz w:val="28"/>
          <w:szCs w:val="28"/>
        </w:rPr>
        <w:t>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Наволокского городского поселения на 2016 год и на период до 2018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Наволокского городского поселения на 2016 год и на период до 2018 года в Совет Наволокского городского поселения в установленном законом порядке.</w:t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В.В. 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8:00Z</dcterms:created>
  <dc:creator>юрист</dc:creator>
  <dc:description/>
  <dc:language>en-US</dc:language>
  <cp:lastModifiedBy>EKulakova</cp:lastModifiedBy>
  <cp:lastPrinted>2015-09-16T09:21:00Z</cp:lastPrinted>
  <dcterms:modified xsi:type="dcterms:W3CDTF">2015-09-16T08:07:00Z</dcterms:modified>
  <cp:revision>3</cp:revision>
  <dc:subject/>
  <dc:title/>
</cp:coreProperties>
</file>