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75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8"/>
          <w:szCs w:val="28"/>
          <w:lang w:eastAsia="ru-RU"/>
        </w:rPr>
        <w:t xml:space="preserve">В Костромской области состоялся межрегиональный открытый форум Волжской межрегиональной природоохранной прокуратуры, прокуратуры Костромской области </w:t>
      </w:r>
    </w:p>
    <w:p>
      <w:pPr>
        <w:pStyle w:val="Style15"/>
        <w:shd w:fill="FFFFFF" w:val="clear"/>
        <w:spacing w:before="0" w:after="0"/>
        <w:ind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В г. Костроме 27 ноября 2019 года под председательством Волжского межрегионального природоохранного прокурора Вениамина Селифанова и прокурора Костромской области Владимира Тюлькова  состоялся межрегиональный открытый форум по теме «О состоянии законности в сфере лесопользования».</w:t>
      </w:r>
    </w:p>
    <w:p>
      <w:pPr>
        <w:pStyle w:val="Style15"/>
        <w:shd w:fill="FFFFFF" w:val="clear"/>
        <w:spacing w:before="0" w:after="0"/>
        <w:ind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Форум стал площадкой для широкого обсуждения вопросов, связанных с охраной лесов</w:t>
      </w:r>
      <w:r>
        <w:rPr>
          <w:sz w:val="28"/>
          <w:szCs w:val="28"/>
          <w:shd w:fill="FFFFFF" w:val="clear"/>
        </w:rPr>
        <w:t xml:space="preserve">, в том числе от пожаров, оборотом древесины, противодействием незаконным рубкам,  с правовым положением  лесных насаждений, произрастающих на землях сельскохозяйственного назначения, реализацией федерального </w:t>
      </w:r>
      <w:r>
        <w:rPr>
          <w:spacing w:val="3"/>
          <w:sz w:val="28"/>
          <w:szCs w:val="28"/>
        </w:rPr>
        <w:t xml:space="preserve">проекта </w:t>
      </w:r>
      <w:r>
        <w:rPr>
          <w:iCs/>
          <w:spacing w:val="-8"/>
          <w:sz w:val="28"/>
          <w:szCs w:val="28"/>
        </w:rPr>
        <w:t xml:space="preserve">«Сохранение лесов» </w:t>
      </w:r>
      <w:r>
        <w:rPr>
          <w:spacing w:val="-8"/>
          <w:sz w:val="28"/>
          <w:szCs w:val="28"/>
        </w:rPr>
        <w:t>национального проекта «Экология»</w:t>
      </w:r>
      <w:r>
        <w:rPr>
          <w:sz w:val="28"/>
          <w:szCs w:val="28"/>
          <w:shd w:fill="FFFFFF" w:val="clear"/>
        </w:rPr>
        <w:t>, лесовосстановлением</w:t>
      </w:r>
      <w:r>
        <w:rPr>
          <w:spacing w:val="3"/>
          <w:sz w:val="28"/>
          <w:szCs w:val="28"/>
        </w:rPr>
        <w:t>, а также мерах, принимаемых контрольно-надзорными органами по сохранению природных объектов в верховьях бассейна реки Волга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В работе форума приняли участие Губернатор Костромской области Сергей Ситников, прокурор Тверской области Сергей Лежников, </w:t>
      </w:r>
      <w:r>
        <w:rPr>
          <w:sz w:val="28"/>
          <w:szCs w:val="28"/>
        </w:rPr>
        <w:t xml:space="preserve"> прокурор Ивановской межрайонной природоохранной прокуратуры Лихачев Михаил Сергеевич, заместители Северо - Западного транспортного прокурора,  прокуроров Вологодской, Ярославской  областей, Игорь Казаков, Тофик Ашурбеков, Евгений Романский, Владимир Поздняков, заместитель руководителя Росприроднадзора Рамиль Низамов, </w:t>
      </w:r>
      <w:r>
        <w:rPr>
          <w:spacing w:val="3"/>
          <w:sz w:val="28"/>
          <w:szCs w:val="28"/>
        </w:rPr>
        <w:t xml:space="preserve">а также работники прокуратур, </w:t>
      </w:r>
      <w:r>
        <w:rPr>
          <w:sz w:val="28"/>
          <w:szCs w:val="28"/>
        </w:rPr>
        <w:t xml:space="preserve">представители федеральных, региональных органов исполнительной власти, </w:t>
      </w:r>
      <w:r>
        <w:rPr>
          <w:spacing w:val="3"/>
          <w:sz w:val="28"/>
          <w:szCs w:val="28"/>
        </w:rPr>
        <w:t xml:space="preserve">общественности, бизнес-сообщества и СМИ </w:t>
      </w:r>
      <w:r>
        <w:rPr>
          <w:sz w:val="28"/>
          <w:szCs w:val="28"/>
        </w:rPr>
        <w:t>Вологодской, Ивановской, Костромской, Рязанской, Тверской,  Ярославской областей</w:t>
      </w:r>
      <w:r>
        <w:rPr>
          <w:spacing w:val="3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Открывая работу форума, Волжский межрегиональный природоохранный прокурор Вениамин Селифанов отметил, что сохранение благоприятной окружающей среды является залогом надлежащего качества жизни и здоровья наших граждан. Состояние лесных ресурсов это один из ключевых факторов экологического благополучия насе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Осознавая возложенную ответственность за сохранение национального достояния, надзор в данной сфере для Волжской межрегиональной природоохранной прокуратуры является приоритетны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Работа природоохранных прокуроров строится в межрегиональном формате, в тесном взаимодействии с органами власти, территориальными и транспортными прокурорами. </w:t>
      </w:r>
      <w:r>
        <w:rPr>
          <w:rFonts w:cs="Times New Roman" w:ascii="Times New Roman" w:hAnsi="Times New Roman"/>
          <w:sz w:val="28"/>
          <w:szCs w:val="28"/>
        </w:rPr>
        <w:t>Как результат совместной работы - за последние полтора года уточнены границы более 3 млн. га земель лесного фонда. Проведено лесоустройство на площади 3 млн. 700 тыс. га. Возвращено в государственный лесной фонд около 5 тыс. га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Численность государственных лесных инспекторов увеличена почти на 400 единиц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м выступлении  прокурор Костромской области Владимир Тюльков подчеркнул, что лес – основное богатство Костромской области, которая по площади лесов и запасам древесины занимает ведущее место в Европейской части России. С учетом этого органами прокуратуры на постоянной основе проводится работа по обеспечению законности в сфере использования, охраны, защиты и воспроизводства лесов, оборота древес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остромской области за 2018-2019 г.г. в сфере лесопользования органами прокуратуры выявлено  почти 800 нарушений закона, в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ar-SA"/>
        </w:rPr>
        <w:t>несено свыше 500 актов прокурорского реагирования. По инициативе прокуроров к административной и дисциплинарной ответственности привлечено 250 лиц, возбуждено 27 уголовных де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В ходе работы  форума отмечено, что вопросы </w:t>
      </w:r>
      <w:r>
        <w:rPr>
          <w:rFonts w:cs="Times New Roman" w:ascii="Times New Roman" w:hAnsi="Times New Roman"/>
          <w:spacing w:val="-7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хранения лесного фонда, развития легальной заготовки древесины </w:t>
      </w:r>
      <w:r>
        <w:rPr>
          <w:rFonts w:cs="Times New Roman" w:ascii="Times New Roman" w:hAnsi="Times New Roman"/>
          <w:spacing w:val="-7"/>
          <w:w w:val="106"/>
          <w:sz w:val="28"/>
          <w:szCs w:val="28"/>
        </w:rPr>
        <w:t xml:space="preserve">актуальны для всех регионов и </w:t>
      </w:r>
      <w:r>
        <w:rPr>
          <w:rFonts w:cs="Times New Roman" w:ascii="Times New Roman" w:hAnsi="Times New Roman"/>
          <w:sz w:val="28"/>
          <w:szCs w:val="28"/>
        </w:rPr>
        <w:t>требуют согласованных усилий органов государственной и исполнительной власти, местного самоуправления, лесопользователей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pacing w:val="3"/>
          <w:sz w:val="28"/>
          <w:szCs w:val="28"/>
        </w:rPr>
        <w:t>В обсуждении приняли активное участие руководители органов государственной власти, представители Общественной палаты, Общероссийского общественного движения «Народный фронт «За Россию» из регионов Верхневолжь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Участники мероприятия открыто обсудили вопросы охраны лесов,  были едины во мнении, что</w:t>
      </w:r>
      <w:r>
        <w:rPr>
          <w:rFonts w:cs="Times New Roman" w:ascii="Times New Roman" w:hAnsi="Times New Roman"/>
          <w:spacing w:val="3"/>
          <w:sz w:val="28"/>
          <w:szCs w:val="28"/>
          <w:shd w:fill="FFFFFF" w:val="clear"/>
        </w:rPr>
        <w:t xml:space="preserve"> проблема незаконных рубок остается актуальной, а н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изкие темпы работ по уточнению границ лесничеств и их кадастровому учету способствуют незаконному образованию земельных участков иных категорий и уничтожению лесных насаждений. </w:t>
      </w:r>
    </w:p>
    <w:p>
      <w:pPr>
        <w:pStyle w:val="Style15"/>
        <w:shd w:fill="FFFFFF" w:val="clear"/>
        <w:spacing w:lineRule="atLeast" w:line="330" w:before="0" w:after="0"/>
        <w:ind w:firstLine="709"/>
        <w:jc w:val="both"/>
        <w:rPr/>
      </w:pPr>
      <w:r>
        <w:rPr>
          <w:spacing w:val="3"/>
          <w:sz w:val="28"/>
          <w:szCs w:val="28"/>
        </w:rPr>
        <w:t>Итоги форума будут использованы в дальнейшем в работе органов прокуратуры совместно с уполномоченными органами государственной власти, общественными институтами, представителями экспертного и научного сообщества.</w:t>
      </w:r>
    </w:p>
    <w:p>
      <w:pPr>
        <w:pStyle w:val="Normal"/>
        <w:spacing w:before="0" w:after="20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sectPr>
      <w:type w:val="nextPage"/>
      <w:pgSz w:w="11906" w:h="16838"/>
      <w:pgMar w:left="1276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50:00Z</dcterms:created>
  <dc:creator>Пользователь</dc:creator>
  <dc:description/>
  <cp:keywords/>
  <dc:language>en-US</dc:language>
  <cp:lastModifiedBy>Admin</cp:lastModifiedBy>
  <cp:lastPrinted>2019-11-25T17:05:00Z</cp:lastPrinted>
  <dcterms:modified xsi:type="dcterms:W3CDTF">2019-11-28T08:58:00Z</dcterms:modified>
  <cp:revision>5</cp:revision>
  <dc:subject/>
  <dc:title/>
</cp:coreProperties>
</file>