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муниципального долга Наволокского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и конец 9 месяцев 2019 го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268"/>
        <w:gridCol w:w="2375"/>
      </w:tblGrid>
      <w:tr>
        <w:trPr/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лг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дол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19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30 сентябр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гарантии Наволок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ценные бумаги Наволокского городского поселения, номинальная стоимость которых указана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местный бюджет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имени Наволокского городского поселения как заемщика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имени Наволокского городского поселения как заемщика от международных финансов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30:00Z</dcterms:created>
  <dc:creator>Бахарева Ольга Алексеевна</dc:creator>
  <dc:description/>
  <cp:keywords/>
  <dc:language>en-US</dc:language>
  <cp:lastModifiedBy>EKulakova</cp:lastModifiedBy>
  <cp:lastPrinted>2012-04-25T13:58:00Z</cp:lastPrinted>
  <dcterms:modified xsi:type="dcterms:W3CDTF">2019-10-18T11:34:00Z</dcterms:modified>
  <cp:revision>4</cp:revision>
  <dc:subject/>
  <dc:title/>
</cp:coreProperties>
</file>