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/>
      </w:pPr>
      <w:r>
        <w:rPr/>
        <w:drawing>
          <wp:inline distT="0" distB="0" distL="0" distR="0">
            <wp:extent cx="847090" cy="1028700"/>
            <wp:effectExtent l="0" t="0" r="0" b="0"/>
            <wp:docPr id="1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АВОЛОК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НЕШЕМ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20"/>
          <w:sz w:val="28"/>
          <w:szCs w:val="28"/>
        </w:rPr>
        <w:t xml:space="preserve">РАСПОРЯЖЕНИЕ                                                                                 </w:t>
      </w:r>
    </w:p>
    <w:p>
      <w:pPr>
        <w:pStyle w:val="Normal"/>
        <w:spacing w:lineRule="auto" w:line="48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07.10.2019 г.                                         № 192 - 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волок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3 квартал 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 xml:space="preserve">В соответствии с Бюджетным кодексом Российской Федерации, Положением о бюджетном процессе в Наволокском городском поселении, утвержденным решением Совета Наволокского городского поселения Кинешемского муниципального района от 25.10.2013 г. № 120 (241) </w:t>
      </w:r>
    </w:p>
    <w:p>
      <w:pPr>
        <w:pStyle w:val="TextBody"/>
        <w:jc w:val="both"/>
        <w:rPr/>
      </w:pPr>
      <w:r>
        <w:rPr/>
        <w:t>(в действующей редакции)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</w:t>
      </w:r>
      <w:r>
        <w:rPr/>
        <w:t>Утвердить отчет об исполнении бюджета Наволокского городского поселения за 3 квартал 2019 года согласно приложению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  <w:t xml:space="preserve">  </w:t>
      </w:r>
      <w:r>
        <w:rPr/>
        <w:t>Глава Наволокского городского поселения                                В.В.Иванов</w:t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right" w:pos="9354" w:leader="none"/>
        </w:tabs>
        <w:rPr/>
      </w:pPr>
      <w:r>
        <w:rPr/>
      </w:r>
    </w:p>
    <w:tbl>
      <w:tblPr>
        <w:tblW w:w="134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299"/>
        <w:gridCol w:w="509"/>
        <w:gridCol w:w="198"/>
        <w:gridCol w:w="20"/>
        <w:gridCol w:w="2332"/>
        <w:gridCol w:w="8"/>
        <w:gridCol w:w="62"/>
        <w:gridCol w:w="1324"/>
        <w:gridCol w:w="23"/>
        <w:gridCol w:w="1297"/>
        <w:gridCol w:w="26"/>
        <w:gridCol w:w="253"/>
        <w:gridCol w:w="1138"/>
        <w:gridCol w:w="209"/>
        <w:gridCol w:w="340"/>
        <w:gridCol w:w="411"/>
      </w:tblGrid>
      <w:tr>
        <w:trPr>
          <w:trHeight w:val="300" w:hRule="atLeast"/>
        </w:trPr>
        <w:tc>
          <w:tcPr>
            <w:tcW w:w="5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80" w:type="dxa"/>
            <w:gridSpan w:val="10"/>
            <w:vMerge w:val="restart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иложение к Распоряжению Администрации Наволокского городского поселения Кинешемского муниципального района от 07.10.2019 г. № 192 -Р.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80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1372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ОТЧЕТ ОБ ИСПОЛНЕНИИ БЮДЖЕТА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Ы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3059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 1 октября 2019 г.</w:t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рма по ОКУД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503117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7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.10.2019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3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76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 ОКПО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инансового органа</w:t>
            </w:r>
          </w:p>
        </w:tc>
        <w:tc>
          <w:tcPr>
            <w:tcW w:w="447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волокское городское поселение</w:t>
            </w:r>
          </w:p>
        </w:tc>
        <w:tc>
          <w:tcPr>
            <w:tcW w:w="1576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лава по БК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Наименование публично-правового образования </w:t>
            </w:r>
          </w:p>
        </w:tc>
        <w:tc>
          <w:tcPr>
            <w:tcW w:w="447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 городских поселений</w:t>
            </w:r>
          </w:p>
        </w:tc>
        <w:tc>
          <w:tcPr>
            <w:tcW w:w="157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 ОКТМО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611104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3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ериодичность: месячная, квартальная, годовая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7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3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ица измерения:  руб.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7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 ОКЕИ</w:t>
            </w:r>
          </w:p>
        </w:tc>
        <w:tc>
          <w:tcPr>
            <w:tcW w:w="168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3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3059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2"/>
                <w:szCs w:val="22"/>
              </w:rPr>
              <w:t xml:space="preserve">         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1. Доходы бюджета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3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41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57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68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68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68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72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17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7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68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6 078 455,42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9 142 499,43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6 935 955,99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2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7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8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1 00 00000 00 0000 0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11 919,29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35 942,61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6 710,17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1 03 00000 00 0000 0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11 919,29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35 942,61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6 710,17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1 03 02000 01 0000 11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11 919,29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35 942,61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6 710,17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1 03 02230 01 0000 11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4 524,04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4 755,32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1 03 02231 01 0000 11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4 524,04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4 755,32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1 03 02240 01 0000 11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95,52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97,73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1 03 02241 01 0000 11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95,52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97,73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1 03 02250 01 0000 11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31 993,18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28 871,86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3 121,32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1 03 02251 01 0000 11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31 993,18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28 871,86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3 121,32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1 03 02260 01 0000 11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08 693,45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02 282,30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6 411,15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1 03 02261 01 0000 11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08 693,45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02 282,30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6 411,15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0 00000 00 0000 0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 863 721,45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 974 264,36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889 728,67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0000 00 0000 0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 241 712,00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407 376,04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834 335,96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00 01 0000 11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 241 712,00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407 376,04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834 335,96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10 01 0000 11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 008 212,00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274 240,43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733 971,57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20 01 0000 11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9 970,00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 047,08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922,92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30 01 0000 11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3 530,00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 088,53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 441,47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0000 00 0000 0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119,45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91,03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3000 01 0000 11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119,45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91,03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3010 01 0000 11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119,45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91,03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0000 00 0000 0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617 890,00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62 497,29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55 392,71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00 00 0000 11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0 060,00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3 826,42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6 233,58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30 13 0000 11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0 060,00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3 826,42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6 233,58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00 00 0000 11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767 830,00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38 670,87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29 159,13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0 00 0000 11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87 800,00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67 870,04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19 929,96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3 13 0000 11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87 800,00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67 870,04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19 929,96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0 00 0000 11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0 030,00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0 800,83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9 229,17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3 13 0000 11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0 030,00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0 800,83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9 229,17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 00 00000 00 0000 0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16 770,14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32 038,87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790,67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 11 00000 00 0000 0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1 672,41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6 340,45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790,67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 11 05000 00 0000 12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0 200,00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9 409,33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790,67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 11 05010 00 0000 12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0 000,00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5 724,57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 275,43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 11 05013 13 0000 12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0 000,00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5 724,57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 275,43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 11 05030 00 0000 12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0 200,00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3 684,76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515,24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 11 05035 13 0000 12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0 200,00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3 684,76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515,24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 11 09000 00 0000 12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1 472,41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6 931,12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 11 09040 00 0000 12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1 472,41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6 931,12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 11 09045 13 0000 12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1 472,41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6 931,12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 13 00000 00 0000 0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 566,55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 566,55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 13 02000 00 0000 13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 566,55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 566,55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 13 02060 00 0000 13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432,00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432,00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 13 02065 13 0000 13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432,00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432,00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доходы от компенсации затрат государства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 13 02990 00 0000 13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 134,55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 134,55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 13 02995 13 0000 13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 134,55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 134,55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 14 00000 00 0000 0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9 500,00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9 781,69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 14 02000 00 0000 0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500,00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500,00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 14 02050 13 0000 41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500,00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500,00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 14 02053 13 0000 41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500,00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500,00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 14 06000 00 0000 43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5 000,00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5 281,69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 14 06010 00 0000 43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5 000,00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5 281,69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 14 06013 13 0000 43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5 000,00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5 281,69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 16 00000 00 0000 0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3 031,18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3 350,18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 16 90000 00 0000 14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3 031,18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3 350,18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 16 90050 13 0000 14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3 031,18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3 350,18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0 00000 00 0000 0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3 286 044,54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3 400 253,59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 885 790,95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00000 00 0000 0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3 247 880,13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3 362 089,18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 885 790,95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10000 00 0000 15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155 050,00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599 732,00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55 318,00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15001 00 0000 15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232 900,00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924 669,00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308 231,00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15001 13 0000 15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232 900,00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924 669,00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308 231,00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15002 00 0000 15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50,00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5 063,00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7 087,00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15002 13 0000 15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50,00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5 063,00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7 087,00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20000 00 0000 15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6 758 159,13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1 242 740,20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 515 418,93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20216 00 0000 15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097 365,00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097 365,00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20216 13 0000 15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097 365,00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097 365,00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на строительство и (или) реконструкцию объектов инфраструктуры, находящихся в государственной (муниципальной) собственности, в целях реализации инвестиционных проектов, направленных на модернизацию экономики моногородов с наиболее сложным социально-экономическим положением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20229 00 0000 15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4 735 113,13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4 394 993,29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340 119,84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городских поселений на строительство и (или) реконструкцию объектов инфраструктуры, находящихся в государственной (муниципальной) собственности, в целях реализации инвестиционных проектов, направленных на модернизацию экономики моногородов с наиболее сложным социально-экономическим положением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20229 13 0000 15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4 735 113,13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4 394 993,29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340 119,84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я бюджетам на поддержку отрасли культуры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25519 00 0000 15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1 504,00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1 504,00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я бюджетам городских поселений на поддержку отрасли культуры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25519 13 0000 15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1 504,00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1 504,00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25555 00 0000 15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 000,00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0 248,65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09 751,35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25555 13 0000 15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 000,00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0 248,65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09 751,35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29999 00 0000 15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814 177,00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45 994,26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68 182,74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 бюджетам городских поселений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29999 13 0000 15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814 177,00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45 994,26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68 182,74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30000 00 0000 15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5 377,00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9 916,98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5 460,02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35118 00 0000 15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1 000,00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9 916,98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1 083,02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35118 13 0000 15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1 000,00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9 916,98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1 083,02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35120 00 0000 15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77,00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77,00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город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35120 13 0000 15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77,00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77,00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40000 00 0000 15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29 294,00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49 700,00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9 594,00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40014 00 0000 15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97 694,00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8 100,00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9 594,00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40014 13 0000 15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97 694,00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8 100,00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9 594,00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49999 00 0000 15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1 600,00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1 600,00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49999 13 0000 15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1 600,00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1 600,00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18 00000 00 0000 0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 249,45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 249,45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18 00000 00 0000 15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 249,45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 249,45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бюджетов город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18 00000 13 0000 15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 249,45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 249,45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бюджетов городских поселений от возврата организациями остатков субсидий прошлых лет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18 05000 13 0000 15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 249,45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 249,45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18 05010 13 0000 15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 249,45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 249,45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19 00000 00 0000 0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4 085,04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4 085,04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19 00000 13 0000 15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4 085,04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4 085,04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19 60010 13 0000 15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4 085,04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4 085,04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1119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2"/>
                <w:szCs w:val="22"/>
              </w:rPr>
              <w:t xml:space="preserve">                      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2. Расходы бюджета</w:t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рма 0503117  с.2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3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3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4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6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3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0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2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60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3 452 055,42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0 568 513,9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 883 541,52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20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1 0103 20 9 00 00050 0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7 9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0 935,38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6 964,62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1 0103 20 9 00 00050 1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7 9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0 935,38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6 964,62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1 0103 20 9 00 00050 12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7 9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0 935,38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6 964,62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1 0103 20 9 00 00050 121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9 8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6 186,7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3 613,3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1 0103 20 9 00 00050 129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8 1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4 748,68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 351,32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1 0103 20 9 00 00060 0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73 6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7 702,58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5 897,42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1 0103 20 9 00 00060 1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8 5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0 985,41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7 514,59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1 0103 20 9 00 00060 12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8 5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0 985,41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7 514,59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1 0103 20 9 00 00060 121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3 5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2 886,05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0 613,95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1 0103 20 9 00 00060 122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5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5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1 0103 20 9 00 00060 129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1 45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4 549,36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 900,64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1 0103 20 9 00 00060 2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3 0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4 898,65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8 101,35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1 0103 20 9 00 00060 24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3 0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4 898,65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8 101,35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1 0103 20 9 00 00060 244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3 0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4 898,65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8 101,35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1 0103 20 9 00 00060 8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18,52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1,48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1 0103 20 9 00 00060 85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18,52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1,48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1 0103 20 9 00 00060 852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74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93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1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1 0103 20 9 00 00060 853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,52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48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1 0113 20 9 00 10410 0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7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0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80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1 0113 20 9 00 10410 2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7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0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80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1 0113 20 9 00 10410 24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7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0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80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1 0113 20 9 00 10410 244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7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0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80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1 0113 21 9 00 10230 0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6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84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1 0113 21 9 00 10230 2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6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84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1 0113 21 9 00 10230 24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6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84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1 0113 21 9 00 10230 244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6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84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1 0113 21 9 00 40040 0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8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80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1 0113 21 9 00 40040 3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8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80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выплаты населению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1 0113 21 9 00 40040 36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8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80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2 07 5 01 00030 0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7 4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3 447,87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3 952,13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2 07 5 01 00030 1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7 4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3 447,87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3 952,13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2 07 5 01 00030 12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7 4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3 447,87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3 952,13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2 07 5 01 00030 121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0 84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4 199,6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6 640,4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2 07 5 01 00030 129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6 56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9 248,27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 311,73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2 01 10210 0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3 01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 695,06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0 314,94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2 01 10210 2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3 01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 695,06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0 314,94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2 01 10210 24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3 01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 695,06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0 314,94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2 01 10210 244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3 01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 695,06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0 314,94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1 00060 0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335 69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968 884,69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66 805,31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1 00060 1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211 535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475 188,49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36 346,51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1 00060 12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211 535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475 188,49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36 346,51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1 00060 121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761 41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25 556,87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35 853,13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1 00060 122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425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72,87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52,13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1 00060 129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36 7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37 558,75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9 141,25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1 00060 2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71 69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9 246,63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2 443,37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1 00060 24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71 69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9 246,63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2 443,37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1 00060 244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71 69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9 246,63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2 443,37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1 00060 3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5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2,57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,43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1 00060 32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5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2,57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,43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1 00060 321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5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2,57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,43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1 00060 8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1 76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3 747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8 013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1 00060 85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1 76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3 747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8 013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1 00060 851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8 72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1 217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7 503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1 00060 852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4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3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1 00060 853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2 94010 0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8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66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14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2 94010 5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8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66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14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2 94010 54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8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66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14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2 94020 0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2 54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6 89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5 65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2 94020 5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2 54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6 89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5 65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2 94020 54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2 54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6 89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5 65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2 94030 0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4 0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0 53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 47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2 94030 5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4 0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0 53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 47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2 94030 54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4 0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0 53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 47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2 94050 0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 0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 53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47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2 94050 5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 0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 53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47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2 94050 54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 0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 53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47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2 94060 0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2 94060 5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2 94060 54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2 94070 0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0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22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78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2 94070 5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0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22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78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2 94070 54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0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22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78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2 94080 0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0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22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78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2 94080 5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0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22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78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2 94080 54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0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22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78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5 07 5 01 51200 0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77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77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5 07 5 01 51200 2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77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77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5 07 5 01 51200 24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77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77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5 07 5 01 51200 244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77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77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1 02 4 01 40010 0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1 02 4 01 40010 8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1 02 4 01 40010 87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1 1 01 10010 0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130,64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869,36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1 1 01 10010 2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130,64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869,36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1 1 01 10010 24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130,64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869,36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1 1 01 10010 244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130,64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869,36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1 1 02 10020 0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710 593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64 997,26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45 595,74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1 1 02 10020 2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92 381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49 659,26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42 721,74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1 1 02 10020 24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92 381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49 659,26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42 721,74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1 1 02 10020 244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92 381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49 659,26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42 721,74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1 1 02 10020 8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212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338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74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1 1 02 10020 85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212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338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74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1 1 02 10020 852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212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338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74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1 1 02 10350 0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7 375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7 375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1 1 02 10350 8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7 375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7 375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1 1 02 10350 85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7 375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7 375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1 1 02 10350 853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7 375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7 375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4 5 01 S3020 0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4 5 01 S3020 2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4 5 01 S3020 24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4 5 01 S3020 244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7 2 01 10340 0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0 19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 98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21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7 2 01 10340 2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0 19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 98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21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7 2 01 10340 24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0 19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 98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21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7 2 01 10340 244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0 19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 98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21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7 2 01 10360 0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9 84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9 422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418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7 2 01 10360 2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9 84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9 422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418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7 2 01 10360 24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9 84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9 422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418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7 2 01 10360 244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9 84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9 422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418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7 5 01 10300 0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3 15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606,3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543,7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7 5 01 10300 2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3 15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606,3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543,7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7 5 01 10300 24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3 15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606,3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543,7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7 5 01 10300 244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3 15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606,3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543,7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7 5 02 94090 0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7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70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7 5 02 94090 5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7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70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7 5 02 94090 54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7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70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7 6 01 10290 0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6 058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8 229,11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7 828,89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7 6 01 10290 2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6 058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8 229,11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7 828,89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7 6 01 10290 24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6 058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8 229,11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7 828,89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7 6 01 10290 244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6 058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8 229,11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7 828,89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21 9 00 10230 0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 15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 858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292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21 9 00 10230 2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 15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 858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292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21 9 00 10230 24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 15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 858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292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21 9 00 10230 244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 15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 858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292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21 9 00 40040 0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5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5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21 9 00 40040 3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5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5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выплаты населению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21 9 00 40040 36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5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5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21 9 00 95030 0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834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834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21 9 00 95030 8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834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834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21 9 00 95030 85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834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834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21 9 00 95030 853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834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834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21 9 00 95040 0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 64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 636,98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3,02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21 9 00 95040 8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 64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 636,98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3,02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21 9 00 95040 83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21 9 00 95040 831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21 9 00 95040 85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 64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 636,98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003,02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21 9 00 95040 852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21 9 00 95040 853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 64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 636,98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3,02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203 22 9 00 51180 0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1 0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9 916,98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1 083,02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203 22 9 00 51180 1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3 023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7 686,98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5 336,02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203 22 9 00 51180 12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3 023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7 686,98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5 336,02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203 22 9 00 51180 121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1 045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4 641,3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6 403,7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203 22 9 00 51180 122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104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472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32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203 22 9 00 51180 129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 874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573,68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300,32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203 22 9 00 51180 2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977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23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747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203 22 9 00 51180 24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977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23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747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203 22 9 00 51180 244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977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23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747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309 02 2 01 10060 0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438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43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309 02 2 01 10060 2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438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43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309 02 2 01 10060 24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438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43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309 02 2 01 10060 244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438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43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309 02 3 01 10070 0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 26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 695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565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309 02 3 01 10070 2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 26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 695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565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309 02 3 01 10070 24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 26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 695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565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309 02 3 01 10070 244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 26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 695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565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06 04 2 02 S0540 0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451 579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81 354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225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06 04 2 02 S0540 2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451 579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81 354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225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06 04 2 02 S0540 24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451 579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81 354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225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06 04 2 02 S0540 244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451 579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81 354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225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09 03 1 01 10080 0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313 563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06 285,35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07 277,65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09 03 1 01 10080 2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313 563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06 285,35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07 277,65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09 03 1 01 10080 24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313 563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06 285,35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07 277,65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09 03 1 01 10080 244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313 563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06 285,35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07 277,65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09 03 1 01 90010 0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8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92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88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09 03 1 01 90010 2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8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92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88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09 03 1 01 90010 24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8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92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88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09 03 1 01 90010 244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8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92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88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09 03 2 01 10090 0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644 846,36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447 834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7 012,36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09 03 2 01 10090 2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644 846,36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447 834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7 012,36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09 03 2 01 10090 24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644 846,36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447 834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7 012,36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09 03 2 01 10090 243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2 2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2 181,85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18,15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09 03 2 01 10090 244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032 646,36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935 652,15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 994,21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09 03 2 01 90210 0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1 6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1 60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09 03 2 01 90210 2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1 6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1 60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09 03 2 01 90210 24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1 6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1 60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09 03 2 01 90210 244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1 6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1 60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09 03 2 01 S0510 0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102 49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102 49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09 03 2 01 S0510 2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102 49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102 49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09 03 2 01 S0510 24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102 49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102 49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09 03 2 01 S0510 243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102 49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102 49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12 01 1 04 10040 0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4 5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1 290,5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3 209,5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12 01 1 04 10040 2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4 5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1 290,5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3 209,5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12 01 1 04 10040 24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4 5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1 290,5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3 209,5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12 01 1 04 10040 244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4 5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1 290,5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3 209,5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12 10 1 01 10450 0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8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60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0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12 10 1 01 10450 2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8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60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0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12 10 1 01 10450 24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8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60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0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12 10 1 01 10450 244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8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60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0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12 10 1 01 10470 0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 10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90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12 10 1 01 10470 4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 10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90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12 10 1 01 10470 41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 10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90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12 10 1 01 10470 414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 10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90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12 10 1 01 10480 0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12 10 1 01 10480 4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12 10 1 01 10480 41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12 10 1 01 10480 414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ализация мероприятий по строительству и (или) реконструкции объектов инфраструктуры, необходимых для реализации новых инвестиционных проектов в моногороде за счет средств от некомерческой организации Фонд развития моногородов"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12 10 1 01 83060 0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4 834 693,74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1 310 440,25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524 253,49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12 10 1 01 83060 4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4 834 693,74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1 310 440,25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524 253,49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12 10 1 01 83060 41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4 834 693,74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1 310 440,25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524 253,49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12 10 1 01 83060 414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4 834 693,74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1 310 440,25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524 253,49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12 10 1 01 S3030 0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101 433,73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15 710,13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985 723,6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12 10 1 01 S3030 4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101 433,73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15 710,13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985 723,6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12 10 1 01 S3030 41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101 433,73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15 710,13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985 723,6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12 10 1 01 S3030 414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101 433,73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15 710,13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985 723,6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1 04 1 01 10440 0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3 06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1 454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 606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1 04 1 01 10440 2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3 06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1 454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 606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1 04 1 01 10440 24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3 06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1 454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 606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1 04 1 01 10440 243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0 25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2 25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 00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1 04 1 01 10440 244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2 81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9 204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606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1 04 1 01 95050 0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71 494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22 138,99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9 355,01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1 04 1 01 95050 2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71 494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22 138,99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9 355,01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1 04 1 01 95050 24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71 494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22 138,99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9 355,01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1 04 1 01 95050 244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71 494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22 138,99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9 355,01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1 04 1 01 95080 0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1 04 1 01 95080 8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1 04 1 01 95080 81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1 04 1 01 95080 813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1 04 1 02 10270 0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9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984,2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915,8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1 04 1 02 10270 2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9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984,2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915,8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1 04 1 02 10270 24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9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984,2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915,8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1 04 1 02 10270 244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9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984,2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915,8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2 04 2 01 10130 0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3 637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3 507,23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0 129,77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2 04 2 01 10130 2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3 637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3 507,23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0 129,77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2 04 2 01 10130 24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3 637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3 507,23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0 129,77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2 04 2 01 10130 244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3 637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3 507,23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0 129,77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2 04 2 01 10250 0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1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728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 282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2 04 2 01 10250 2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1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728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 282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2 04 2 01 10250 24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1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728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 282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2 04 2 01 10250 244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1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728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 282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2 08 1 01 10220 0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5 5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0 081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 419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2 08 1 01 10220 2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5 5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0 081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 419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2 08 1 01 10220 24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5 5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0 081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 419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2 08 1 01 10220 244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5 5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0 081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 419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3 04 3 01 10140 0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612 539,22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85 509,69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27 029,53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3 04 3 01 10140 2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612 539,22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85 509,69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27 029,53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3 04 3 01 10140 24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612 539,22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85 509,69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27 029,53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3 04 3 01 10140 244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612 539,22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85 509,69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27 029,53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3 04 3 01 10160 0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044 301,7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150 037,1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94 264,6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3 04 3 01 10160 2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044 301,7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150 037,1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94 264,6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3 04 3 01 10160 24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044 301,7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150 037,1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94 264,6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3 04 3 01 10160 244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044 301,7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150 037,1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94 264,6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3 08 1 01 10220 0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8 5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416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084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3 08 1 01 10220 2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8 5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416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084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3 08 1 01 10220 24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8 5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416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084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3 08 1 01 10220 244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8 5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416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084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3 11 2 F2 55550 0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2 632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0 612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12 02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3 11 2 F2 55550 2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2 632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0 612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12 02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3 11 2 F2 55550 24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2 632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0 612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12 02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3 11 2 F2 55550 244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2 632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0 612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12 02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705 07 1 01 10200 0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40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60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705 07 1 01 10200 2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40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60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705 07 1 01 10200 24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40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60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705 07 1 01 10200 244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40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60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707 06 5 01 10190 0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95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95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707 06 5 01 10190 2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95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95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707 06 5 01 10190 24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95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95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707 06 5 01 10190 244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95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95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707 06 5 01 90180 0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00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707 06 5 01 90180 2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00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707 06 5 01 90180 24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00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707 06 5 01 90180 244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00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801 06 1 01 00010 0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550 725,3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092 765,07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457 960,23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801 06 1 01 00010 6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550 725,3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092 765,07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457 960,23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801 06 1 01 00010 61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550 725,3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092 765,07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457 960,23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801 06 1 01 00010 611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550 725,3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092 765,07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457 960,23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801 06 1 01 90160 0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8 0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4 00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4 00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801 06 1 01 90160 6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8 0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4 00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4 00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801 06 1 01 90160 61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8 0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4 00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4 00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801 06 1 01 90160 612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8 0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4 00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4 00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801 06 1 01 L5193 0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3 186,32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3 186,32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801 06 1 01 L5193 6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3 186,32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3 186,32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801 06 1 01 L5193 61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3 186,32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3 186,32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801 06 1 01 L5193 612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3 186,32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3 186,32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вышение средней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801 06 2 01 00010 0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36 023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55 952,54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0 070,46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801 06 2 01 00010 6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36 023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55 952,54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0 070,46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801 06 2 01 00010 61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36 023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55 952,54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0 070,46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801 06 2 01 00010 611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36 023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55 952,54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0 070,46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801 06 2 01 L5191 0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801 06 2 01 L5191 6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801 06 2 01 L5191 61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801 06 2 01 L5191 612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801 06 2 01 S1980 0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5 263,16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5 263,16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801 06 2 01 S1980 6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5 263,16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5 263,16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801 06 2 01 S1980 61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5 263,16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5 263,16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801 06 2 01 S1980 612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5 263,16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5 263,16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801 06 6 01 80340 0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385 177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38 882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6 295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801 06 6 01 80340 6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385 177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38 882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6 295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801 06 6 01 80340 61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385 177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38 882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6 295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801 06 6 01 80340 611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385 177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38 882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6 295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801 06 6 01 S0340 0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8 168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3 625,79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 542,21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801 06 6 01 S0340 6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8 168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3 625,79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 542,21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801 06 6 01 S0340 61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8 168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3 625,79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 542,21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801 06 6 01 S0340 611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8 168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3 625,79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 542,21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001 07 3 01 40020 0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8 0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 00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001 07 3 01 40020 3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8 0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 00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001 07 3 01 40020 32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8 0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 00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001 07 3 01 40020 321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8 0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 00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003 02 4 01 40010 0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003 02 4 01 40010 3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выплаты населению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003 02 4 01 40010 36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003 04 4 01 94061 0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128,73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128,73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003 04 4 01 94061 5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128,73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128,73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003 04 4 01 94061 54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128,73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128,73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101 06 3 01 00010 0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911 202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69 241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41 961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101 06 3 01 00010 6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911 202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69 241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41 961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101 06 3 01 00010 61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911 202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69 241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41 961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101 06 3 01 00010 611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911 202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69 241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41 961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101 06 3 01 90170 0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0 894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3 30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7 594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101 06 3 01 90170 6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0 894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3 30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7 594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101 06 3 01 90170 61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0 894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3 30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7 594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101 06 3 01 90170 612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0 894,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3 30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7 594,00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101 06 3 01 S3150 0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5 263,16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5 08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3,16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101 06 3 01 S3150 60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5 263,16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5 08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3,16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101 06 3 01 S3150 610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5 263,16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5 08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3,16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101 06 3 01 S3150 612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5 263,16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5 08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3,16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7 373 600,00</w:t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 426 014,47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0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9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рма 0503117  с.3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1251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3. Источники финансирования дефицита бюджета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2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62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62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62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62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62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620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6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373 60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26 014,47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947 585,53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0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6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02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26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0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0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6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0 00 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373 60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26 014,47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947 585,53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0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6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66 078 455,42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86 210 958,4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6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 00 00 00 00 0000 5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66 078 455,42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86 210 958,4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6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 05 02 00 00 0000 5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66 078 455,42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86 210 958,4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6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 05 02 01 00 0000 5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66 078 455,42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86 210 958,4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6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 05 02 01 13 0000 5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66 078 455,42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86 210 958,4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6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3 452 055,42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7 636 972,9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6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 00 00 00 00 0000 6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3 452 055,42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7 636 972,9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6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 05 02 00 00 0000 6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3 452 055,42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7 636 972,9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6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 05 02 01 00 0000 6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3 452 055,42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7 636 972,9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6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 05 02 01 13 0000 6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3 452 055,42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7 636 972,9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5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20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2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уководитель ____________________________</w:t>
            </w:r>
          </w:p>
        </w:tc>
        <w:tc>
          <w:tcPr>
            <w:tcW w:w="342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ванов В.В.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5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(подпись)          </w:t>
            </w:r>
          </w:p>
        </w:tc>
        <w:tc>
          <w:tcPr>
            <w:tcW w:w="3428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(расшифровка подписи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5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02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уководитель финансово-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502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экономической службы____________________</w:t>
            </w:r>
          </w:p>
        </w:tc>
        <w:tc>
          <w:tcPr>
            <w:tcW w:w="342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5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color w:val="000000"/>
                <w:sz w:val="12"/>
                <w:szCs w:val="12"/>
              </w:rPr>
              <w:t xml:space="preserve">                 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(подпись)          </w:t>
            </w:r>
          </w:p>
        </w:tc>
        <w:tc>
          <w:tcPr>
            <w:tcW w:w="3428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(расшифровка подписи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5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502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лавный бухгалтер________________________</w:t>
            </w:r>
          </w:p>
        </w:tc>
        <w:tc>
          <w:tcPr>
            <w:tcW w:w="342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илова Н.А.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(подпись)          </w:t>
            </w:r>
          </w:p>
        </w:tc>
        <w:tc>
          <w:tcPr>
            <w:tcW w:w="3428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(расшифровка подписи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5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502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"04 " ___октября__ 2019  г.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sectPr>
      <w:type w:val="nextPage"/>
      <w:pgSz w:orient="landscape" w:w="16838" w:h="11906"/>
      <w:pgMar w:left="1134" w:right="720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8:08:00Z</dcterms:created>
  <dc:creator>user</dc:creator>
  <dc:description/>
  <cp:keywords/>
  <dc:language>en-US</dc:language>
  <cp:lastModifiedBy>EKulakova</cp:lastModifiedBy>
  <cp:lastPrinted>2018-04-10T13:29:00Z</cp:lastPrinted>
  <dcterms:modified xsi:type="dcterms:W3CDTF">2019-10-18T12:03:00Z</dcterms:modified>
  <cp:revision>6</cp:revision>
  <dc:subject/>
  <dc:title>                                                                                  </dc:title>
</cp:coreProperties>
</file>