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75" cy="80073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ОЛОК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8 Марта, д.14, с кадастровым номером 37:07:010223:19»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сентября 2018 г.   Навол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– г. Наволоки, ул. Ульянова, д.6А, здани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- 21 сентября 2018 г.  в 10.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 2 жителя дома №14 по ул. 8 Марта г. Наволоки, заместитель Главы Администрации Наволокского городского поселения, специалист Администрации Наволокского городского поселения, представитель ООО ««Объединенные электрические се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убличных слушаний избраны председатель и секрета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публичных слушаний избран заместитель Главы Администрации Наволокского городского поселения Догадов С.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ем публичных слушаний избрана ведущий специалист Администрации Наволокского городского поселения Шаклеина О.В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единоглас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Наволокского городского поселения Догадов С.Б., открывая 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8 Марта, д.14, с кадастровым номером 37:07:010223:19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домил участников о процессуальных нормах назначения и проведения публичных слушаний, закрепленные действующим законодательством и нормативными правовыми актами Наволокского городского поселения Кинешемского муниципальн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8 Марта, д.14, с кадастровым номером 37:07:010223:19» назначены постановлением Главы Наволокского городского поселения от 03.09.2018 г. №14-п в соответствии с Уставом Наволокского городского поселения Кинешемского муниципального района, статьей 23 Земельного кодекса Российской Федерации, Положением о порядке организации и проведения публичных слушаний в Наволокском городском поселени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постановления Администрации Наволокского городского 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8 Марта, д.14, с кадастровым номером 37:07:010223:19» размещен на официальном сайте Наволокского городского поселения и опубликован в газете «Наволокский вестник» в соответствии с Уставом Наволокского городского  поселения Кинешемского муниципального района Иванов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цедура, установленная законодательством Российской Федерации и нормативными правовыми актами Наволокского городского поселения Кинешемского муниципального района Ивановской области, регламентирующая порядок назначения и проведения публичных слушаний, выдержана без нарушени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сказал участникам, что публичный сервитут устанавливается с целью обслуживания и ремонта сооружения – электросетевой комплекс №1 с кадастровым (условным) номером 37-07-05/073/2012-211, находящегося в собственности Общества с ограниченной ответственностью «Объединенные электрические се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знакомил собравшихся с представленными документами по вопросу установления публичного сервитута в отношении земельного участка, расположенного по адресу: Ивановская область, Кинешемский район, г. Наволоки, ул. 8 Марта, д.14, с кадастровым номером 37:07:010223:19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сегодняшний день предложений от граждан, общественных организац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8 Марта, д.14, с кадастровым номером 37:07:010223:19»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Кустов Е.В., представитель ООО «Объединенные электрические сети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ть и ремонтировать сооружение электроэнергетики (электросетевой комплекс №1)  необходимо, предлагаю поддержать решение Администрации об установлении публичного сервитута в отношении земельного участка, расположенного по адресу: Ивановская область, Кинешемский район, г. Наволоки, ул. 8 Марта, д.14, с кадастровым номером 37:07:010223: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 xml:space="preserve">одобрить проект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8 Марта, д.14, с кадастровым номером 37:07:010223:19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0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вшихся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С.Б. Дога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публичных слушаний                              О.В. Шакле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27:00Z</dcterms:created>
  <dc:creator>Пользователь</dc:creator>
  <dc:description/>
  <dc:language>en-US</dc:language>
  <cp:lastModifiedBy>OShakleina</cp:lastModifiedBy>
  <cp:lastPrinted>2018-09-21T10:50:00Z</cp:lastPrinted>
  <dcterms:modified xsi:type="dcterms:W3CDTF">2018-09-21T08:27:00Z</dcterms:modified>
  <cp:revision>2</cp:revision>
  <dc:subject/>
  <dc:title/>
</cp:coreProperties>
</file>