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097"/>
        <w:gridCol w:w="200"/>
        <w:gridCol w:w="1539"/>
        <w:gridCol w:w="1724"/>
      </w:tblGrid>
      <w:tr>
        <w:trPr>
          <w:trHeight w:val="270" w:hRule="atLeast"/>
        </w:trPr>
        <w:tc>
          <w:tcPr>
            <w:tcW w:w="6097" w:type="dxa"/>
            <w:tcBorders/>
            <w:vAlign w:val="bottom"/>
          </w:tcPr>
          <w:p>
            <w:pPr>
              <w:pStyle w:val="Normal"/>
              <w:jc w:val="center"/>
              <w:rPr>
                <w:rFonts w:ascii="Times New Roman" w:hAnsi="Times New Roman" w:eastAsia="Times New Roman" w:cs="Times New Roman"/>
                <w:sz w:val="24"/>
              </w:rPr>
            </w:pPr>
            <w:r>
              <w:rPr>
                <w:rFonts w:eastAsia="Arial CYR" w:cs="Arial CYR" w:ascii="Arial CYR" w:hAnsi="Arial CYR"/>
                <w:b/>
                <w:sz w:val="20"/>
              </w:rPr>
              <w:t>ПОЯСНИТЕЛЬНАЯ ЗАПИСКА</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tcMar>
              <w:left w:w="0" w:type="dxa"/>
              <w:right w:w="0" w:type="dxa"/>
            </w:tcMar>
            <w:vAlign w:val="bottom"/>
          </w:tcPr>
          <w:p>
            <w:pPr>
              <w:pStyle w:val="Normal"/>
              <w:snapToGrid w:val="false"/>
              <w:rPr>
                <w:sz w:val="24"/>
              </w:rPr>
            </w:pPr>
            <w:r>
              <w:rPr>
                <w:sz w:val="24"/>
              </w:rPr>
            </w:r>
          </w:p>
        </w:tc>
      </w:tr>
      <w:tr>
        <w:trPr>
          <w:trHeight w:val="255" w:hRule="atLeast"/>
        </w:trPr>
        <w:tc>
          <w:tcPr>
            <w:tcW w:w="6097" w:type="dxa"/>
            <w:tcBorders/>
            <w:vAlign w:val="bottom"/>
          </w:tcPr>
          <w:p>
            <w:pPr>
              <w:pStyle w:val="Normal"/>
              <w:snapToGrid w:val="false"/>
              <w:rPr>
                <w:sz w:val="24"/>
              </w:rPr>
            </w:pPr>
            <w:r>
              <w:rPr>
                <w:sz w:val="24"/>
              </w:rPr>
            </w:r>
          </w:p>
        </w:tc>
        <w:tc>
          <w:tcPr>
            <w:tcW w:w="200" w:type="dxa"/>
            <w:tcBorders/>
            <w:tcMar>
              <w:left w:w="0" w:type="dxa"/>
              <w:right w:w="0" w:type="dxa"/>
            </w:tcMar>
            <w:vAlign w:val="bottom"/>
          </w:tcPr>
          <w:p>
            <w:pPr>
              <w:pStyle w:val="Normal"/>
              <w:snapToGrid w:val="false"/>
              <w:rPr>
                <w:sz w:val="24"/>
              </w:rPr>
            </w:pPr>
            <w:r>
              <w:rPr>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КОДЫ</w:t>
            </w:r>
          </w:p>
        </w:tc>
      </w:tr>
      <w:tr>
        <w:trPr>
          <w:trHeight w:val="282" w:hRule="atLeast"/>
        </w:trPr>
        <w:tc>
          <w:tcPr>
            <w:tcW w:w="609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39" w:type="dxa"/>
            <w:gridSpan w:val="2"/>
            <w:tcBorders/>
            <w:tcMar>
              <w:left w:w="0" w:type="dxa"/>
              <w:right w:w="0" w:type="dxa"/>
            </w:tcMar>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Форма по ОКУД</w:t>
            </w:r>
          </w:p>
        </w:tc>
        <w:tc>
          <w:tcPr>
            <w:tcW w:w="17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503160</w:t>
            </w:r>
          </w:p>
        </w:tc>
      </w:tr>
      <w:tr>
        <w:trPr>
          <w:trHeight w:val="282" w:hRule="atLeast"/>
        </w:trPr>
        <w:tc>
          <w:tcPr>
            <w:tcW w:w="6297" w:type="dxa"/>
            <w:gridSpan w:val="2"/>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на 1 января 2017 г.</w:t>
            </w:r>
          </w:p>
        </w:tc>
        <w:tc>
          <w:tcPr>
            <w:tcW w:w="1539"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Дата</w:t>
            </w:r>
          </w:p>
        </w:tc>
        <w:tc>
          <w:tcPr>
            <w:tcW w:w="17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01.01.2017</w:t>
            </w:r>
          </w:p>
        </w:tc>
      </w:tr>
      <w:tr>
        <w:trPr>
          <w:trHeight w:val="300" w:hRule="atLeast"/>
        </w:trPr>
        <w:tc>
          <w:tcPr>
            <w:tcW w:w="6097"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Главный распорядитель, распорядитель,</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195" w:hRule="atLeast"/>
        </w:trPr>
        <w:tc>
          <w:tcPr>
            <w:tcW w:w="6097"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 xml:space="preserve">получатель бюджетных средств, главный администратор,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9" w:type="dxa"/>
            <w:tcBorders/>
            <w:tcMar>
              <w:left w:w="0" w:type="dxa"/>
              <w:right w:w="0" w:type="dxa"/>
            </w:tcMar>
            <w:vAlign w:val="bottom"/>
          </w:tcPr>
          <w:p>
            <w:pPr>
              <w:pStyle w:val="Normal"/>
              <w:snapToGrid w:val="false"/>
              <w:rPr>
                <w:sz w:val="20"/>
              </w:rPr>
            </w:pPr>
            <w:r>
              <w:rPr>
                <w:sz w:val="20"/>
              </w:rPr>
            </w:r>
          </w:p>
        </w:tc>
        <w:tc>
          <w:tcPr>
            <w:tcW w:w="1724"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097"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администратор доходов бюджета,</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9"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rPr>
            </w:pPr>
            <w:r>
              <w:rPr>
                <w:rFonts w:eastAsia="Courier New" w:cs="Courier New" w:ascii="Courier New" w:hAnsi="Courier New"/>
                <w:b/>
                <w:sz w:val="16"/>
              </w:rPr>
              <w:t>по ОКПО</w:t>
            </w:r>
          </w:p>
        </w:tc>
        <w:tc>
          <w:tcPr>
            <w:tcW w:w="17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097"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 xml:space="preserve">главный администратор, администратор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9" w:type="dxa"/>
            <w:tcBorders/>
            <w:tcMar>
              <w:left w:w="0" w:type="dxa"/>
              <w:right w:w="0" w:type="dxa"/>
            </w:tcMar>
            <w:vAlign w:val="bottom"/>
          </w:tcPr>
          <w:p>
            <w:pPr>
              <w:pStyle w:val="Normal"/>
              <w:snapToGrid w:val="false"/>
              <w:rPr>
                <w:sz w:val="20"/>
              </w:rPr>
            </w:pPr>
            <w:r>
              <w:rPr>
                <w:sz w:val="20"/>
              </w:rPr>
            </w:r>
          </w:p>
        </w:tc>
        <w:tc>
          <w:tcPr>
            <w:tcW w:w="172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097"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источников финансирования</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9" w:type="dxa"/>
            <w:tcBorders/>
            <w:tcMar>
              <w:left w:w="0" w:type="dxa"/>
              <w:right w:w="0" w:type="dxa"/>
            </w:tcMar>
            <w:vAlign w:val="bottom"/>
          </w:tcPr>
          <w:p>
            <w:pPr>
              <w:pStyle w:val="Normal"/>
              <w:snapToGrid w:val="false"/>
              <w:rPr>
                <w:sz w:val="20"/>
              </w:rPr>
            </w:pPr>
            <w:r>
              <w:rPr>
                <w:sz w:val="20"/>
              </w:rPr>
            </w:r>
          </w:p>
        </w:tc>
        <w:tc>
          <w:tcPr>
            <w:tcW w:w="1724"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c>
          <w:tcPr>
            <w:tcW w:w="6297"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дефицита бюджета </w:t>
            </w:r>
            <w:r>
              <w:rPr>
                <w:rFonts w:eastAsia="Courier New" w:cs="Courier New" w:ascii="Courier New" w:hAnsi="Courier New"/>
                <w:b/>
                <w:sz w:val="16"/>
                <w:u w:val="single"/>
              </w:rPr>
              <w:t>Наволокское городское поселение</w:t>
            </w:r>
            <w:r>
              <w:rPr>
                <w:rFonts w:eastAsia="Courier New" w:cs="Courier New" w:ascii="Courier New" w:hAnsi="Courier New"/>
                <w:b/>
                <w:sz w:val="16"/>
              </w:rPr>
              <w:t xml:space="preserve"> </w:t>
            </w:r>
          </w:p>
        </w:tc>
        <w:tc>
          <w:tcPr>
            <w:tcW w:w="1539"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Глава по БК</w:t>
            </w:r>
          </w:p>
        </w:tc>
        <w:tc>
          <w:tcPr>
            <w:tcW w:w="17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922</w:t>
            </w:r>
          </w:p>
        </w:tc>
      </w:tr>
      <w:tr>
        <w:trPr>
          <w:trHeight w:val="270" w:hRule="atLeast"/>
        </w:trPr>
        <w:tc>
          <w:tcPr>
            <w:tcW w:w="6097"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Наименование бюджета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10" w:hRule="atLeast"/>
        </w:trPr>
        <w:tc>
          <w:tcPr>
            <w:tcW w:w="6297"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публично-правового образования) </w:t>
            </w:r>
            <w:r>
              <w:rPr>
                <w:rFonts w:eastAsia="Courier New" w:cs="Courier New" w:ascii="Courier New" w:hAnsi="Courier New"/>
                <w:b/>
                <w:sz w:val="16"/>
                <w:u w:val="single"/>
              </w:rPr>
              <w:t>Бюджет городских поселений</w:t>
            </w:r>
            <w:r>
              <w:rPr>
                <w:rFonts w:eastAsia="Courier New" w:cs="Courier New" w:ascii="Courier New" w:hAnsi="Courier New"/>
                <w:b/>
                <w:sz w:val="16"/>
              </w:rPr>
              <w:t xml:space="preserve"> </w:t>
            </w:r>
          </w:p>
        </w:tc>
        <w:tc>
          <w:tcPr>
            <w:tcW w:w="1539"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rPr>
            </w:pPr>
            <w:r>
              <w:rPr>
                <w:rFonts w:eastAsia="Courier New" w:cs="Courier New" w:ascii="Courier New" w:hAnsi="Courier New"/>
                <w:b/>
                <w:sz w:val="16"/>
              </w:rPr>
              <w:t>по ОКТМО</w:t>
            </w:r>
          </w:p>
        </w:tc>
        <w:tc>
          <w:tcPr>
            <w:tcW w:w="1724"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rPr>
            </w:pPr>
            <w:r>
              <w:rPr>
                <w:rFonts w:eastAsia="Courier New" w:cs="Courier New" w:ascii="Courier New" w:hAnsi="Courier New"/>
                <w:sz w:val="15"/>
              </w:rPr>
              <w:t>24611104</w:t>
            </w:r>
          </w:p>
        </w:tc>
      </w:tr>
      <w:tr>
        <w:trPr>
          <w:trHeight w:val="315" w:hRule="atLeast"/>
        </w:trPr>
        <w:tc>
          <w:tcPr>
            <w:tcW w:w="6097"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Периодичность: месячная, квартальная, годовая</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82" w:hRule="atLeast"/>
        </w:trPr>
        <w:tc>
          <w:tcPr>
            <w:tcW w:w="6097"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Единица измерения: руб.</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9" w:type="dxa"/>
            <w:tcBorders/>
            <w:tcMar>
              <w:left w:w="0" w:type="dxa"/>
              <w:right w:w="0" w:type="dxa"/>
            </w:tcMar>
            <w:vAlign w:val="bottom"/>
          </w:tcPr>
          <w:p>
            <w:pPr>
              <w:pStyle w:val="Normal"/>
              <w:spacing w:before="0" w:after="0"/>
              <w:jc w:val="right"/>
              <w:rPr>
                <w:rFonts w:ascii="Times New Roman" w:hAnsi="Times New Roman" w:eastAsia="Times New Roman" w:cs="Times New Roman"/>
                <w:sz w:val="24"/>
              </w:rPr>
            </w:pPr>
            <w:r>
              <w:rPr>
                <w:rFonts w:eastAsia="Courier New" w:cs="Courier New" w:ascii="Courier New" w:hAnsi="Courier New"/>
                <w:b/>
                <w:sz w:val="16"/>
              </w:rPr>
              <w:t>по ОКЕИ</w:t>
            </w:r>
          </w:p>
        </w:tc>
        <w:tc>
          <w:tcPr>
            <w:tcW w:w="172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383</w:t>
            </w:r>
          </w:p>
        </w:tc>
      </w:tr>
      <w:tr>
        <w:trPr>
          <w:trHeight w:val="282" w:hRule="atLeast"/>
        </w:trPr>
        <w:tc>
          <w:tcPr>
            <w:tcW w:w="609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Mar>
              <w:left w:w="0" w:type="dxa"/>
              <w:right w:w="0" w:type="dxa"/>
            </w:tcMar>
            <w:vAlign w:val="bottom"/>
          </w:tcPr>
          <w:p>
            <w:pPr>
              <w:pStyle w:val="Normal"/>
              <w:snapToGrid w:val="false"/>
              <w:rPr>
                <w:sz w:val="24"/>
              </w:rPr>
            </w:pPr>
            <w:r>
              <w:rPr>
                <w:sz w:val="24"/>
              </w:rPr>
            </w:r>
          </w:p>
        </w:tc>
        <w:tc>
          <w:tcPr>
            <w:tcW w:w="1539" w:type="dxa"/>
            <w:tcBorders/>
            <w:tcMar>
              <w:left w:w="0" w:type="dxa"/>
              <w:right w:w="0" w:type="dxa"/>
            </w:tcMar>
            <w:vAlign w:val="bottom"/>
          </w:tcPr>
          <w:p>
            <w:pPr>
              <w:pStyle w:val="Normal"/>
              <w:snapToGrid w:val="false"/>
              <w:rPr>
                <w:sz w:val="24"/>
              </w:rPr>
            </w:pPr>
            <w:r>
              <w:rPr>
                <w:sz w:val="24"/>
              </w:rPr>
            </w:r>
          </w:p>
        </w:tc>
        <w:tc>
          <w:tcPr>
            <w:tcW w:w="1724" w:type="dxa"/>
            <w:tcBorders/>
            <w:tcMar>
              <w:left w:w="0" w:type="dxa"/>
              <w:right w:w="0" w:type="dxa"/>
            </w:tcMar>
            <w:vAlign w:val="bottom"/>
          </w:tcPr>
          <w:p>
            <w:pPr>
              <w:pStyle w:val="Normal"/>
              <w:snapToGrid w:val="false"/>
              <w:rPr>
                <w:sz w:val="24"/>
              </w:rPr>
            </w:pPr>
            <w:r>
              <w:rPr>
                <w:sz w:val="24"/>
              </w:rPr>
            </w:r>
          </w:p>
        </w:tc>
      </w:tr>
    </w:tbl>
    <w:p>
      <w:pPr>
        <w:pStyle w:val="Normal"/>
        <w:spacing w:before="240" w:after="240"/>
        <w:rPr>
          <w:rFonts w:ascii="Courier New" w:hAnsi="Courier New" w:eastAsia="Courier New" w:cs="Courier New"/>
        </w:rPr>
      </w:pPr>
      <w:r>
        <w:rPr>
          <w:rFonts w:eastAsia="Courier New" w:cs="Courier New" w:ascii="Courier New" w:hAnsi="Courier New"/>
        </w:rPr>
        <w:t xml:space="preserve">ПОЯСНИТЕЛЬНАЯ ЗАПИСКА </w:t>
        <w:br/>
        <w:t>к отчету об исполнении бюджета коды</w:t>
        <w:br/>
        <w:t>Форма по ОКУД 0503160</w:t>
        <w:br/>
        <w:t>на 01 января 2016 г. Дата 01.01.2016 г.</w:t>
        <w:br/>
        <w:t xml:space="preserve">Главный распорядитель (распорядитель), получатель, администратор поступлений Администрация Наволокского городского поселения по ОКПО </w:t>
        <w:br/>
        <w:t>Глава по БК 922</w:t>
        <w:br/>
        <w:t>Наименование бюджета</w:t>
        <w:br/>
        <w:t>Бюджет Наволокского городского поселения по ОКАТО 24211504000</w:t>
        <w:br/>
        <w:t xml:space="preserve">Периодичность месячная, квартальная, годовая </w:t>
        <w:br/>
        <w:t>Единица измерения руб. по ОКЕИ 383</w:t>
      </w:r>
    </w:p>
    <w:p>
      <w:pPr>
        <w:pStyle w:val="Normal"/>
        <w:spacing w:before="240" w:after="240"/>
        <w:rPr/>
      </w:pPr>
      <w:r>
        <w:rPr>
          <w:rFonts w:eastAsia="Courier New" w:cs="Courier New" w:ascii="Courier New" w:hAnsi="Courier New"/>
        </w:rPr>
        <w:br/>
      </w:r>
      <w:r>
        <w:rPr>
          <w:rFonts w:eastAsia="Courier New" w:cs="Courier New" w:ascii="Courier New" w:hAnsi="Courier New"/>
          <w:b/>
        </w:rPr>
        <w:t>Доходная часть бюджета поселения</w:t>
      </w:r>
      <w:r>
        <w:rPr>
          <w:rFonts w:eastAsia="Courier New" w:cs="Courier New" w:ascii="Courier New" w:hAnsi="Courier New"/>
        </w:rPr>
        <w:t xml:space="preserve"> с учетом безвозмездных поступлений за 2016 год из плана – 69891015,00 руб. выполнена в сумме – 70024152,86 руб., или 100,2 % .</w:t>
        <w:br/>
        <w:t>Собственные доходы утверждены в сумме 51880844,00 руб., исполнены в сумме 52060711,66 руб., или 100,34%.</w:t>
        <w:br/>
        <w:t>В общей сумме поступлений собственных доходов налоговые доходы при утвержденных показателях в объеме 49362534,00 руб., поступили в сумме 49593297,57 рублей, или 100,46%.</w:t>
        <w:br/>
        <w:t>Наибольшая доля налоговых поступлений приходится на налог на доходы физических лиц - 88,6%, земельный налог – 7,4%, налог на имущество физических лиц – 1,3%, акцизы по подакцизным товарам (продукции), производимым на территории Российской Федерации– 2,7%.</w:t>
        <w:br/>
        <w:t>Основной объем поступлений в составе налоговых доходов бюджета поселения обеспечивается налогом на доходы физических лиц. Норматив зачисления налога на доходы физических лиц составляет 45 %.</w:t>
        <w:br/>
        <w:t>Налог на доходы физических лиц поступил в сумме 43953055,99 руб. при плановых показателях 43773325,00 руб., или 100,41 %. Выполнение выше плановых назначений ввиду выплаты заработной платы работникам бюджетных организаций в декабре 2016 года раньше установленного срока. Увеличение поступления налога по сравнению с 2015 годом на 3587,5 тыс.руб. в связи с повышением заработной платы работникам предприятий ООО "ХБК Навтекс" и ООО "Приволжская коммуна"на 5%.Недоимка по данным МИФНС на конец отчетного периода составила 25522,20 рублей и увеличилась по сравнению с началом года на 2720,07рублей.</w:t>
        <w:br/>
        <w:t>Акцизы по подакцизным товарам (продукции), производимым на территории Российской Федерации поступили в сумме 1360570,08 руб. из плановых показателей 1303749,00 руб., или 104,3%. Перевыполнение ввиду того, что уплата акцизов производится исходя из фактической реализации подакцизных товаров.</w:t>
        <w:br/>
        <w:t>Единый сельскохозяйственный налог поступил от сельхозпроизводителей в сумме 1365,33. руб. из плана 1360 рублей.</w:t>
        <w:br/>
        <w:t xml:space="preserve">Налоги на имущество исполнены в сумме 4278306,17 руб. из плановых 4284100,00руб., или 99,86 % к бюджетным назначениям, в т. числе: </w:t>
        <w:br/>
        <w:t>- налог на имущество физических лиц – 623,3 тыс. руб. Уменьшение поступления налога по сравнению с 2015 годом на сумму 829,1 тыс.рублей по причине уменьшения количества налогоплательщиков на 21,7%, количества строений и помещений на 24,7%, а также налоговые уведомления до 100 рублей налогоплательщикам не направлялись.С 2015 года данный налог рассчитывается не от суммарной инвентаризационной стоимости строений, а от кадастровой стоимости с учетом налоговых вычетов. Налоговая база по сравнению с прошлым годом снизилась в 2 раза. Недоимка по данному налогу составила 744133,60 рублей и увеличилась на 34633,01рублей ,</w:t>
        <w:br/>
        <w:t>- земельный налог – 3655,0 тыс. руб. или 99,99 % к бюджетным назначениям.Недоимка по земельному налогу с юридических лиц составила 107296,00 рублей и увеличилась на 88830,00 рублей., с физических лиц составила 599734,85 рублей и увеличилась на 135740,77 рублей. Увеличение поступления земельного налога от юридических лиц по сравнению с 2015 годом произошло за счет изменения кадастровой стоимости земельных участков в сумме 193,4 тыс.рублей.</w:t>
        <w:br/>
        <w:t>Поступление неналоговых доходов составляет 2467414,09 руб. или 4,7% к общей сумме собственных доходов.</w:t>
        <w:br/>
        <w:t>Доходы от использования имущества, находящегося в муниципальной собственности поступили в сумме - 959941,87 руб. или 95,99 % к бюджетным назначениям, в том числе:</w:t>
        <w:b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470140,27 рублей или 92,18 к бюджетным назначениям. Невыполнение плана по арендной плате за земельные участки произошло за счет задолженности от юридических лиц (ООО Русская жемчужина"- 11198,15 руб., ООО "Мельник" -9657,51 руб., ООО "Чистое поле".)</w:t>
        <w:br/>
        <w:t xml:space="preserve">-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 110169,49 рублей или 99,97% к бюджетным назначениям. </w:t>
      </w:r>
    </w:p>
    <w:p>
      <w:pPr>
        <w:pStyle w:val="Normal"/>
        <w:spacing w:before="240" w:after="240"/>
        <w:rPr>
          <w:rFonts w:ascii="Courier New" w:hAnsi="Courier New" w:eastAsia="Courier New" w:cs="Courier New"/>
        </w:rPr>
      </w:pPr>
      <w:r>
        <w:rPr>
          <w:rFonts w:eastAsia="Courier New" w:cs="Courier New" w:ascii="Courier New" w:hAnsi="Courier New"/>
        </w:rPr>
        <w:t xml:space="preserve">- прочие поступления от использования имущества, находящегося в собственности поселения составили – 379632,11рублей..из них доходы от социального найма муниципальных жилых помещений- 339320,51 руб., оплата права заключения договора безвозмездного пользования нежилого помещения д.25 по ул.Спортивная - 40311,60 рублей. Выполнение 99,95% . </w:t>
      </w:r>
    </w:p>
    <w:p>
      <w:pPr>
        <w:pStyle w:val="Normal"/>
        <w:spacing w:before="240" w:after="240"/>
        <w:rPr>
          <w:rFonts w:ascii="Courier New" w:hAnsi="Courier New" w:eastAsia="Courier New" w:cs="Courier New"/>
        </w:rPr>
      </w:pPr>
      <w:r>
        <w:rPr>
          <w:rFonts w:eastAsia="Courier New" w:cs="Courier New" w:ascii="Courier New" w:hAnsi="Courier New"/>
        </w:rPr>
        <w:t>Доходы от продажи материальных и нематериальных активов</w:t>
        <w:br/>
        <w:t>- 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171000,00 рублей, в том числе: за проектно-сметную документацию по объекту "Реконструкция нежилого помещения под жилые квартиры в доме по пер.Аптечный-21000 рублей., за встроеное нежилое помещение по пер. Аптечный,6 - 150000 рублей.</w:t>
      </w:r>
    </w:p>
    <w:p>
      <w:pPr>
        <w:pStyle w:val="Normal"/>
        <w:spacing w:before="240" w:after="240"/>
        <w:rPr>
          <w:rFonts w:ascii="Courier New" w:hAnsi="Courier New" w:eastAsia="Courier New" w:cs="Courier New"/>
        </w:rPr>
      </w:pPr>
      <w:r>
        <w:rPr>
          <w:rFonts w:eastAsia="Courier New" w:cs="Courier New" w:ascii="Courier New" w:hAnsi="Courier New"/>
        </w:rPr>
        <w:t>- доходы от продажи земельных участков, государственная собственность на которые не разграничена и которые расположены в границах поселения составили – 454154,80 руб. или 97,67% к бюджетным назначениям. В течение года продано 25 земельных участков общей площадью 20422 кв.м.</w:t>
      </w:r>
    </w:p>
    <w:p>
      <w:pPr>
        <w:pStyle w:val="Normal"/>
        <w:spacing w:before="240" w:after="240"/>
        <w:rPr/>
      </w:pPr>
      <w:r>
        <w:rPr>
          <w:rFonts w:eastAsia="Courier New" w:cs="Courier New" w:ascii="Courier New" w:hAnsi="Courier New"/>
        </w:rPr>
        <w:t xml:space="preserve">Штрафы, санкции, возмещение ущерба от денежных взысканий (штрафов) и иных сумм в возмещение ущерба поступили в бюджет в сумме 882317,42 руб., из них: </w:t>
        <w:br/>
        <w:t>- денежные взыскания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городских поселения - 3000,00 руб.,</w:t>
        <w:br/>
        <w:t xml:space="preserve">-прочие поступления 879317,42 руб.(оплата неустойки за ненадлежащее исполнение условий контракта -27317,42 руб.,по Решению Арбитражного суда за нарушение срока исполнения контракта -850000 руб, штраф по делу об административном правонарушении по Решению Мирового судьи-2000 рублей). </w:t>
        <w:br/>
      </w:r>
      <w:r>
        <w:rPr>
          <w:rFonts w:eastAsia="Courier New" w:cs="Courier New" w:ascii="Courier New" w:hAnsi="Courier New"/>
          <w:b/>
        </w:rPr>
        <w:t>Безвозмездные поступления в 2016 году</w:t>
      </w:r>
      <w:r>
        <w:rPr>
          <w:rFonts w:eastAsia="Courier New" w:cs="Courier New" w:ascii="Courier New" w:hAnsi="Courier New"/>
        </w:rPr>
        <w:t xml:space="preserve"> в общем объеме доходов местного бюджета составили 25,656 % или при утвержденных показателях на год в сумме 18010171 руб., исполнены в сумме 17963441,20 руб., что составляет 99,74 %. </w:t>
        <w:br/>
        <w:t>Дотации на выравнивание бюджетной обеспеченности в рамках государственной программы "Обеспечение сбалансированности бюджетов муниципальных образований"получены в бюджет поселения в сумме 13104600 руб., или 100,0 %.</w:t>
      </w:r>
    </w:p>
    <w:p>
      <w:pPr>
        <w:pStyle w:val="Normal"/>
        <w:spacing w:before="240" w:after="240"/>
        <w:rPr>
          <w:rFonts w:ascii="Courier New" w:hAnsi="Courier New" w:eastAsia="Courier New" w:cs="Courier New"/>
        </w:rPr>
      </w:pPr>
      <w:r>
        <w:rPr>
          <w:rFonts w:eastAsia="Courier New" w:cs="Courier New" w:ascii="Courier New" w:hAnsi="Courier New"/>
        </w:rPr>
        <w:t>Дотации на поддержку мер по обеспечению сбалансированности бюджетов в рамках подпрограммы "Обеспечение сбалансированности бюджетов муниципальных образований" государственной программы Ивановской области"Долгосрочная сбалансированность и устойчивость бюджетной системы Ивановской области" получены согласно плана в сумме 39687 рублей.</w:t>
        <w:br/>
        <w:t>Не освоены в полном объеме ассигнования по субсидиям и субвенциям на сумму 46734,17 руб.</w:t>
        <w:br/>
        <w:t xml:space="preserve">Субсидии в бюджет поселения поступили согласно плановых назначений в сумме 3097527 руб., в том числе: </w:t>
        <w:br/>
        <w:t>-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Искусство» государственной программы Ивановской области «Культура Ивановской области» – 392527 руб.,</w:t>
        <w:br/>
        <w:t>- субсидия бюджетам муниципальных образований на текущее содержание инженерной защиты (дамбы, дренажные системы, водоперекачивающие станции) в рамках подпрограммы «Покрытие расходов обслуживающих предприятий по текущему содержанию инженерной защиты (дамбы, дренажной системы, водоперекачивающих станций» государственной программы Ивановской области «Развитие водохозяйственного комплекса Ивановской области»-2465000 руб.</w:t>
      </w:r>
    </w:p>
    <w:p>
      <w:pPr>
        <w:pStyle w:val="Normal"/>
        <w:spacing w:before="240" w:after="240"/>
        <w:rPr>
          <w:rFonts w:ascii="Courier New" w:hAnsi="Courier New" w:eastAsia="Courier New" w:cs="Courier New"/>
        </w:rPr>
      </w:pPr>
      <w:r>
        <w:rPr>
          <w:rFonts w:eastAsia="Courier New" w:cs="Courier New" w:ascii="Courier New" w:hAnsi="Courier New"/>
        </w:rPr>
        <w:t xml:space="preserve">-субсидии на благоустройство муниципальных образований согласно перечню наказов избирателей депутатам Ивановской областной Думы, установленному Законом Ивановской области от 09.11.2015 № 110-ОЗ «Об утверждении перечня наказов избирателей на 2016 год». - 240000 руб., </w:t>
        <w:br/>
        <w:t>Субвенции в бюджет поселения поступили в сумме 308817руб., согласно утвержденных бюджетных назначений, в том числе:</w:t>
        <w:br/>
        <w:t>- субвенции на осуществление первичного воинского учета на территориях, где отсутствуют военные комиссариаты в сумме 303100 руб. Невыполнение плановых показателей объясняется ввиду возврата субвенций в Департамент финансов Ивановской области в сумме 45875,17 рублей без уменьшения плановых показателей, т.к. расходы предусмотрены на двух работников, фактически работает один работник.</w:t>
      </w:r>
    </w:p>
    <w:p>
      <w:pPr>
        <w:pStyle w:val="Normal"/>
        <w:spacing w:before="240" w:after="240"/>
        <w:rPr>
          <w:rFonts w:ascii="Courier New" w:hAnsi="Courier New" w:eastAsia="Courier New" w:cs="Courier New"/>
        </w:rPr>
      </w:pPr>
      <w:r>
        <w:rPr>
          <w:rFonts w:eastAsia="Courier New" w:cs="Courier New" w:ascii="Courier New" w:hAnsi="Courier New"/>
        </w:rPr>
        <w:t>- субвенции бюджетам городских поселений на составление (изменение) списков кандидатов в присяжные заседатели федеральных судов общей ирисдикции в Российской Федерации в сумме 5717 рублей.Неиспользованный остаток в сумме 859 рублей возвращен в Финансовое Управление Кинешемского муниципального района.</w:t>
      </w:r>
    </w:p>
    <w:p>
      <w:pPr>
        <w:pStyle w:val="Normal"/>
        <w:spacing w:before="240" w:after="240"/>
        <w:rPr>
          <w:rFonts w:ascii="Courier New" w:hAnsi="Courier New" w:eastAsia="Courier New" w:cs="Courier New"/>
        </w:rPr>
      </w:pPr>
      <w:r>
        <w:rPr>
          <w:rFonts w:eastAsia="Courier New" w:cs="Courier New" w:ascii="Courier New" w:hAnsi="Courier New"/>
        </w:rPr>
        <w:t>Иные межбюджетные трансферты получены в бюджет поселения в полном объеме в сумме 1236080 руб., в том числе:</w:t>
        <w:br/>
        <w:t xml:space="preserve">- от бюджета Кинешемского муниципального района на осуществление части полномочий по решению вопросов местного значения (расчистка дорог) в сумме 16000 рублей., </w:t>
        <w:br/>
        <w:t>- межбюджетные трансферты, передаваемые бюджетам городских поселений на комплектование книжных фондов библиотек муниципальных образований в рамках подпрограммы «Наследие" государственной программы Ивановской области «Культура Ивановской области» в сумме 7100 рублей.,</w:t>
      </w:r>
    </w:p>
    <w:p>
      <w:pPr>
        <w:pStyle w:val="Normal"/>
        <w:spacing w:before="240" w:after="240"/>
        <w:rPr>
          <w:rFonts w:ascii="Courier New" w:hAnsi="Courier New" w:eastAsia="Courier New" w:cs="Courier New"/>
        </w:rPr>
      </w:pPr>
      <w:r>
        <w:rPr>
          <w:rFonts w:eastAsia="Courier New" w:cs="Courier New" w:ascii="Courier New" w:hAnsi="Courier New"/>
        </w:rPr>
        <w:t xml:space="preserve">-прочие межбюджетные трансферты от бюджета Кинешемского муниципального района на разработку проектно-сметной документации на реконструкцию автомобильной дороги с асфальтобетонным покрытием по ул.Выездная с.Октябрьский -1212980 рублей. </w:t>
        <w:br/>
        <w:t>Доходы бюджетов городских поселений от возврата иными организациями остотков субсидий прошлых лет поступили в сумме 223464,37 рублей от управляющей организации ООО "Алекс", полученной и неиспользованной в 2015 году на софинансирование капитального ремонта системы отопления ж/д №1 ул.Рабочий поселок.</w:t>
      </w:r>
    </w:p>
    <w:p>
      <w:pPr>
        <w:pStyle w:val="Normal"/>
        <w:spacing w:before="240" w:after="240"/>
        <w:rPr/>
      </w:pPr>
      <w:r>
        <w:rPr>
          <w:rFonts w:eastAsia="Courier New" w:cs="Courier New" w:ascii="Courier New" w:hAnsi="Courier New"/>
          <w:b/>
        </w:rPr>
        <w:t xml:space="preserve">Расходная часть бюджета </w:t>
      </w:r>
      <w:r>
        <w:rPr>
          <w:rFonts w:eastAsia="Courier New" w:cs="Courier New" w:ascii="Courier New" w:hAnsi="Courier New"/>
        </w:rPr>
        <w:t>Наволокского городского поселения за 2016 год исполнена на 99,75%. При утвержденных бюджетных ассигнованиях 70414781,35руб., кассовое исполнение составило 70236429,39 рублей.</w:t>
        <w:br/>
        <w:t>Источниками финансирования являются средства бюджета поселения, безвозмездные перечисления из бюджета района и областного бюджета.</w:t>
        <w:br/>
        <w:t>Расходы в бюджете сформированы в программной структуре расходов на основе двух государственных программ Ивановской области и восьми муниципальных программ Наволокского городского поселения Кинешемского муниципального района, из них:</w:t>
        <w:br/>
        <w:t>Расходы на реализацию муниципальных программ Наволокского городского поселения -67729023,05руб.,</w:t>
        <w:br/>
        <w:t>Не включенные в муниципальные программы Наволокского городского поселения направления деятельности органов местного самоуправления Наволокского городского поселения 2507406,34 рублей.</w:t>
        <w:br/>
        <w:t xml:space="preserve">Расходы на реализацию муниципальных программ Наволокского городского поселения в общем объеме расходов бюджета поселения в 2016 году составили 96,43 %. </w:t>
        <w:br/>
        <w:t xml:space="preserve">В общей сумме расходов бюджета Наволокского городского поселения расходы на общегосударственные вопросы составили 17,8 %, национальную оборону 0,4 %, национальную безопасность и правоохранительную деятельность 0,1 %, национальную экономику 25,9 %, жилищно-коммунальное хозяйство 29,6 %, образование 0,1 %. культуру 19,3 %, физическую культуру и спорт 6,6%, социальную политику 0,2 %. По сравнению с 2015 годом расходы бюджета поселения увеличились на 5,9 % или 3950,2тыс. рублей. </w:t>
        <w:br/>
      </w:r>
      <w:r>
        <w:rPr>
          <w:rFonts w:eastAsia="Courier New" w:cs="Courier New" w:ascii="Courier New" w:hAnsi="Courier New"/>
          <w:b/>
        </w:rPr>
        <w:t>По Разделу 0100 «Общегосударственные вопросы»</w:t>
      </w:r>
      <w:r>
        <w:rPr>
          <w:rFonts w:eastAsia="Courier New" w:cs="Courier New" w:ascii="Courier New" w:hAnsi="Courier New"/>
        </w:rPr>
        <w:t xml:space="preserve"> расходы за 2016 год составили 12471442,45 рублей, при утвержденных назначениях 12601496,00 рублей или 98,97 %.</w:t>
        <w:br/>
        <w:t xml:space="preserve">По подразделу 0102 «Функционирование высшего должностного лица муниципального образования» отражены расходы на содержание главы поселения (оплата труда и начисления) в сумме 780935,76руб. При утвержденных бюджетных назначениях в сумме 780951 рублей или 100,0 %. </w:t>
        <w:b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составили 2153930,65 руб. при утвержденных бюджетных назначениях 2154400 рублей, что составило 99,98%.</w:t>
        <w:br/>
      </w:r>
      <w:r>
        <w:rPr>
          <w:rFonts w:eastAsia="Courier New" w:cs="Courier New" w:ascii="Courier New" w:hAnsi="Courier New"/>
          <w:b/>
        </w:rPr>
        <w:t>По подразделу 0104</w:t>
      </w:r>
      <w:r>
        <w:rPr>
          <w:rFonts w:eastAsia="Courier New" w:cs="Courier New" w:ascii="Courier New" w:hAnsi="Courier New"/>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составили 8738028,60 рублей, при утвержденных бюджетных назначениях 8866290 рублей, что составило 98,5%, из них:</w:t>
        <w:br/>
        <w:t>- содержание органов исполнительной власти местных администраций в количестве 1 учреждения, в том числе: Администрация Наволокского городского поселения</w:t>
        <w:br/>
        <w:t xml:space="preserve">расходы в рамках программных направлений деятельности составили в сумме 7903978,92 руб., из них: </w:t>
        <w:br/>
        <w:t xml:space="preserve">на содержание других сотрудников: </w:t>
        <w:br/>
        <w:t>муниципальные служащие (9 штатных единиц) – оплата труда с начислениями 3734,5 тыс. рублей,</w:t>
        <w:br/>
        <w:t>работники, замещающие должности, не относящиеся к должностям муниципальной службы (7,5 штатных единиц)-оплата труда и начисления 1365,9 тыс..рублей.,</w:t>
        <w:br/>
        <w:t xml:space="preserve">работники, осуществляющие техническое обеспечение деятельности (2,5 штатных единиц) – оплата труда и начисления 369,2 тыс.рублей, </w:t>
        <w:br/>
        <w:t>расходы на иные межбюджетные трансферты бюджету Кинешемского муниципального района на осуществление части полномочий составили всего 834049,68 рублей, из утвержденных назначений 835440 рублей. Невыполнение по причине возврата Кинешемским муниципальным районом межбюджетных трансфертов на осуществление части полномочий по закупкам товаров, работ, услуг в сумме 1390,32 рублей.</w:t>
        <w:br/>
      </w:r>
      <w:r>
        <w:rPr>
          <w:rFonts w:eastAsia="Courier New" w:cs="Courier New" w:ascii="Courier New" w:hAnsi="Courier New"/>
          <w:b/>
        </w:rPr>
        <w:t>По подразделу 010</w:t>
      </w:r>
      <w:r>
        <w:rPr>
          <w:rFonts w:eastAsia="Courier New" w:cs="Courier New" w:ascii="Courier New" w:hAnsi="Courier New"/>
        </w:rPr>
        <w:t>5 "Судебная система" отражены расходы на составление (изменение) списков кандидатов в присяжные заседатели федеральных судов общей юрисдикции в РФ в сумме 4858 рублей из плана 5717 рублей. Отклонение ввиду отсутствия необходимости опубликования списков присяжных заседателей.Приобретены марки и конверты на сумму 4046 руб., канцелярские принадлежности на сумму 812 руб.Остаток неиспользованных средств перечислен в Финансовое управление Кинешемского муниципального района.</w:t>
      </w:r>
    </w:p>
    <w:p>
      <w:pPr>
        <w:pStyle w:val="Normal"/>
        <w:spacing w:before="240" w:after="240"/>
        <w:rPr/>
      </w:pPr>
      <w:r>
        <w:rPr>
          <w:rFonts w:eastAsia="Courier New" w:cs="Courier New" w:ascii="Courier New" w:hAnsi="Courier New"/>
          <w:b/>
        </w:rPr>
        <w:t>По подразделу 0113</w:t>
      </w:r>
      <w:r>
        <w:rPr>
          <w:rFonts w:eastAsia="Courier New" w:cs="Courier New" w:ascii="Courier New" w:hAnsi="Courier New"/>
        </w:rPr>
        <w:t xml:space="preserve"> «Другие общегосударственные вопросы» расходы составили 793689,44 рублей, при утвержденных бюджетных назначениях в сумме 794138,00 рублей, что составило 99,9% из них:</w:t>
        <w:br/>
        <w:t>- организация и проведение мероприятий, связанных с государственными, муниципальными праздниками, юбилейными и памятными датами в сумме 41448,52 рублей при утвержденных назначениях 41500 рублей или 99,88%;</w:t>
        <w:br/>
        <w:t xml:space="preserve">- исполнение судебных актов и возмещение судебных издержек по услугам представителей в суде в сумме 21974,34. рублей при утвержденных назначениях 22,0 тыс. рублей или 99,8 %; ( возмещение судебных расходов истца по оплате иска государственной пошлины -1974,34 руб., административный штраф,наложенный Управлением Роспотребнадзором по Ивановской области в сумме 20000 рублей.) </w:t>
      </w:r>
    </w:p>
    <w:p>
      <w:pPr>
        <w:pStyle w:val="Normal"/>
        <w:spacing w:before="240" w:after="240"/>
        <w:rPr>
          <w:rFonts w:ascii="Courier New" w:hAnsi="Courier New" w:eastAsia="Courier New" w:cs="Courier New"/>
        </w:rPr>
      </w:pPr>
      <w:r>
        <w:rPr>
          <w:rFonts w:eastAsia="Courier New" w:cs="Courier New" w:ascii="Courier New" w:hAnsi="Courier New"/>
        </w:rPr>
        <w:t>- уплата членских взносов в Ассоциацию «Совет муниципальных образований Ивановской области» составила 25928 рубля при утвержденных 25928 рублей или 100,0%;</w:t>
        <w:br/>
        <w:t>- премии к почетным грамотам (6 грамот) в сумме 6900 рублей или 100,0 % к утвержденным назначениям;</w:t>
        <w:br/>
        <w:br/>
        <w:t xml:space="preserve">расходы на оценку недвижимости, признание прав и регулирование отношений по муниципальной собственности в рамках подпрограммы «Повышение эффективности управления муниципальным имуществом» муниципальной программы Наволокского городского поселения Кинешемского муниципального района «Управление и распоряжение имуществом Наволокского городского поселения Кинешемского муниципального района» </w:t>
      </w:r>
    </w:p>
    <w:p>
      <w:pPr>
        <w:pStyle w:val="Normal"/>
        <w:spacing w:before="240" w:after="240"/>
        <w:rPr>
          <w:rFonts w:ascii="Courier New" w:hAnsi="Courier New" w:eastAsia="Courier New" w:cs="Courier New"/>
        </w:rPr>
      </w:pPr>
      <w:r>
        <w:rPr>
          <w:rFonts w:eastAsia="Courier New" w:cs="Courier New" w:ascii="Courier New" w:hAnsi="Courier New"/>
        </w:rPr>
        <w:t>техническая инвентаризация объектов муниципальной собственности из плана 152500 рублей. израсходовано 152176,87 рублей (оценка стоимости 3 объектов), изготовление технических паспортов на 14 объектов).</w:t>
      </w:r>
    </w:p>
    <w:p>
      <w:pPr>
        <w:pStyle w:val="Normal"/>
        <w:spacing w:before="240" w:after="240"/>
        <w:rPr>
          <w:rFonts w:ascii="Courier New" w:hAnsi="Courier New" w:eastAsia="Courier New" w:cs="Courier New"/>
        </w:rPr>
      </w:pPr>
      <w:r>
        <w:rPr>
          <w:rFonts w:eastAsia="Courier New" w:cs="Courier New" w:ascii="Courier New" w:hAnsi="Courier New"/>
        </w:rPr>
        <w:t>расходы на содержание муниципального помещения находящегося в составе казны Наволокского городского поселения в рамках подпрограммы «Повышение эффективности управления муниципальным имуществом» муниципальной программы Наволокского городского поселения Кинешемского муниципального района «Управление и распоряжение имуществом Наволокского городского поселения Кинешемского муниципального района» в сумме 261335,48 руб. из плана 261350 руб.:</w:t>
        <w:br/>
        <w:t xml:space="preserve">- оплата тепловой энергии муниципального нежилых помещения по адресу г.Наволоки пер.Аптечный д.6, ул.Спортивная д.25 за год 119,432Гкал на сумму 222581,48 руб., поверка счетчика тепловой энергии -12670 руб., уплата налога на добавленную стоимость реализованного имущества 26084 руб., </w:t>
        <w:br/>
        <w:t>- расходы на оформление в муниципальную собственность автомобильных дорог в границах поселения в рамках подпрограммы «Оформление в муниципальную собственность автомобильных дорог в границах Наволокского городского поселения» муниципальной программы Наволокского городского поселения Кинешемского муниципального района «Развитие дорожного хозяйства Наволокского городского поселения Кинешемского муниципального района» в сумме 27449,75 руб. из плана 27450 рублей. (изготовление технических паспортов на 10 дорог поселения).</w:t>
      </w:r>
    </w:p>
    <w:p>
      <w:pPr>
        <w:pStyle w:val="Normal"/>
        <w:spacing w:before="240" w:after="240"/>
        <w:rPr>
          <w:rFonts w:ascii="Courier New" w:hAnsi="Courier New" w:eastAsia="Courier New" w:cs="Courier New"/>
        </w:rPr>
      </w:pPr>
      <w:r>
        <w:rPr>
          <w:rFonts w:eastAsia="Courier New" w:cs="Courier New" w:ascii="Courier New" w:hAnsi="Courier New"/>
        </w:rPr>
        <w:t>-расходы на создание специальной версии сайта в инфрмационно-телекоммуникационной сети "Интернет" для людей с ограниченными возможностями по зрению в рамках подпрограммы "Информационное и программное обеспечение органов местного самоуправления" составили 15166,67 рублей.</w:t>
      </w:r>
    </w:p>
    <w:p>
      <w:pPr>
        <w:pStyle w:val="Normal"/>
        <w:spacing w:before="240" w:after="240"/>
        <w:rPr/>
      </w:pPr>
      <w:r>
        <w:rPr>
          <w:rFonts w:eastAsia="Courier New" w:cs="Courier New" w:ascii="Courier New" w:hAnsi="Courier New"/>
        </w:rPr>
        <w:t>- в рамках подпрограммы "Предоставление социальных гарантий лицам, удостоенным звания "Почетный гражданин Наволокского городского поселения" отражены расходы на единовременную выплату вновь избранному Почетному гражданину г.Наволоки в сумме 10000 рублей.</w:t>
        <w:br/>
      </w:r>
      <w:r>
        <w:rPr>
          <w:rFonts w:eastAsia="Courier New" w:cs="Courier New" w:ascii="Courier New" w:hAnsi="Courier New"/>
          <w:b/>
        </w:rPr>
        <w:t>-</w:t>
      </w:r>
      <w:r>
        <w:rPr>
          <w:rFonts w:eastAsia="Courier New" w:cs="Courier New" w:ascii="Courier New" w:hAnsi="Courier New"/>
        </w:rPr>
        <w:t xml:space="preserve"> в рамках подпрограммы "Обеспечение деятельности исполнительно-распорядительного органа Наволокского городского поселения" в сумме 47620 рублей отражены расходы на выпуск печатного средства массовой информации для опубликования муниципальных правовых актов,</w:t>
      </w:r>
    </w:p>
    <w:p>
      <w:pPr>
        <w:pStyle w:val="Normal"/>
        <w:spacing w:before="240" w:after="240"/>
        <w:rPr>
          <w:rFonts w:ascii="Courier New" w:hAnsi="Courier New" w:eastAsia="Courier New" w:cs="Courier New"/>
        </w:rPr>
      </w:pPr>
      <w:r>
        <w:rPr>
          <w:rFonts w:eastAsia="Courier New" w:cs="Courier New" w:ascii="Courier New" w:hAnsi="Courier New"/>
        </w:rPr>
        <w:t>расходы на организацию предоставления государственных и муниципальных услуг на базе муниципального учреждения"Многофункциональный центр предоставления государственных и муниципальных услуг городского округа г.Кинешма" составили 183689,81 руб. из плана 183690 руб.в рамках подпрограммы "Повышение качества и доступности предоставления государственных и муниципальных услуг"</w:t>
      </w:r>
    </w:p>
    <w:p>
      <w:pPr>
        <w:pStyle w:val="Normal"/>
        <w:spacing w:before="240" w:after="240"/>
        <w:rPr/>
      </w:pPr>
      <w:r>
        <w:rPr>
          <w:rFonts w:eastAsia="Courier New" w:cs="Courier New" w:ascii="Courier New" w:hAnsi="Courier New"/>
          <w:b/>
        </w:rPr>
        <w:t>По подразделу 0203 «Мобилизационная и вневойсковая подготовка»</w:t>
      </w:r>
      <w:r>
        <w:rPr>
          <w:rFonts w:eastAsia="Courier New" w:cs="Courier New" w:ascii="Courier New" w:hAnsi="Courier New"/>
        </w:rPr>
        <w:t xml:space="preserve"> отражены расходы в рамках непрограммных направлениях деятельности -субвенции на выполнение полномочий по осуществлению первичного воинского учета на территориях, где отсутствуют военные комиссариаты в сумме 257224,83 рублей, при утвержденных бюджетных ассигнованиях в сумме 303100 рублей. </w:t>
        <w:br/>
        <w:t xml:space="preserve">Экономия сложилась ввиду того, что расходы предусмотрены на 2 шт.единицы, фактически работает один работник (1,5 шт.ед.) Остаток неиспользованных средств в сумме 45875,17 рублей возвращен в Департамент финансов Ивановской области. </w:t>
        <w:br/>
        <w:t>Количество граждан, состоящих на воинском учете в поселении, на 01 января 2017 года составляет 2751 человек.</w:t>
        <w:br/>
      </w:r>
      <w:r>
        <w:rPr>
          <w:rFonts w:eastAsia="Courier New" w:cs="Courier New" w:ascii="Courier New" w:hAnsi="Courier New"/>
          <w:b/>
        </w:rPr>
        <w:t>По разделу 0300 «Национальная безопасность и правоохранительная деятельность»</w:t>
      </w:r>
      <w:r>
        <w:rPr>
          <w:rFonts w:eastAsia="Courier New" w:cs="Courier New" w:ascii="Courier New" w:hAnsi="Courier New"/>
        </w:rPr>
        <w:t xml:space="preserve"> расходы составили 69624 рублей, при утвержденных бюджетных назначениях в сумме 69700 рублей, что составило 99,89 %. </w:t>
        <w:br/>
      </w:r>
      <w:r>
        <w:rPr>
          <w:rFonts w:eastAsia="Courier New" w:cs="Courier New" w:ascii="Courier New" w:hAnsi="Courier New"/>
          <w:b/>
        </w:rPr>
        <w:t>По подразделу 0309</w:t>
      </w:r>
      <w:r>
        <w:rPr>
          <w:rFonts w:eastAsia="Courier New" w:cs="Courier New" w:ascii="Courier New" w:hAnsi="Courier New"/>
        </w:rPr>
        <w:t xml:space="preserve"> «Защита населения и территории от чрезвычайных ситуаций природного и техногенного характера, гражданская оборона» отражены расходы, направленные на реализацию муниципальной программы Наволокского городского поселения Кинешемского муниципального района «Обеспечение безопасности граждан Наволокского городского поселения Кинешемского муниципального района» в сумме 69624 рублей, при утвержденных бюджетных назначениях 69700 рублей, что составило 100,0%, из них:</w:t>
        <w:br/>
        <w:t>• расходы по проведению мероприятий по предупреждению и ликвидации последствий чрезвычайных ситуаций и стихийных бедствий на территории поселения составили 64274 рублей, что составило 100,0 %;</w:t>
        <w:br/>
        <w:t>• расходы по реализации мероприятий по профилактике и предупреждению пожарной безопасности на территории поселения (установка пожарного колокола в с.Станко) составили 5350 рублей, или 100,0 %;</w:t>
        <w:br/>
      </w:r>
      <w:r>
        <w:rPr>
          <w:rFonts w:eastAsia="Courier New" w:cs="Courier New" w:ascii="Courier New" w:hAnsi="Courier New"/>
          <w:b/>
        </w:rPr>
        <w:t>По разделу 0400 «Национальная экономика»</w:t>
      </w:r>
      <w:r>
        <w:rPr>
          <w:rFonts w:eastAsia="Courier New" w:cs="Courier New" w:ascii="Courier New" w:hAnsi="Courier New"/>
        </w:rPr>
        <w:t xml:space="preserve"> расходы составили 18225975,23 рублей, при утвержденных бюджетных назначениях в сумме 18226084,35 рублей, что составило 100,0 %. </w:t>
        <w:br/>
      </w:r>
      <w:r>
        <w:rPr>
          <w:rFonts w:eastAsia="Courier New" w:cs="Courier New" w:ascii="Courier New" w:hAnsi="Courier New"/>
          <w:b/>
        </w:rPr>
        <w:t>По подразделу 0409</w:t>
      </w:r>
      <w:r>
        <w:rPr>
          <w:rFonts w:eastAsia="Courier New" w:cs="Courier New" w:ascii="Courier New" w:hAnsi="Courier New"/>
        </w:rPr>
        <w:t xml:space="preserve"> «Дорожное хозяйство (дорожные фонды)» в целом расходы составили 18035310,35 рублей или 100,0% к утвержденным назначениям. Бюджетные средства направлены на реализацию муниципальных программ, в том числе:</w:t>
        <w:br/>
        <w:t xml:space="preserve">- программа «Развитие дорожного хозяйства Наволокского городского поселения Кинешемского муниципального района» реализована в сумме 18035310,35 рублей при утвержденных показателях 18035404,35 рублей или 100,0%. </w:t>
        <w:br/>
        <w:t>за счет межбюджетных трансфертов, переданных из районного бюджета в бюджет поселения на расчистку дорог местного значения при плане 16000 руб. израсходовано сумме 16000 рублей.</w:t>
        <w:br/>
        <w:t>В результате проведенных мероприятий по реализации муниципальных программ бюджетные средства направлены:</w:t>
        <w:br/>
        <w:t>- на ремонт автомобильных дорог общего пользования в сумме 10253536,00 рубля, в том числе: ремонт асфальтобетонного покрытия участков дорог (5107 кв..м.) -5870,9 тыс.руб., отсыпка щебнем дорог поселения- 4338,2 тыс. руб., строительный контроль по ремонту асфальтобетонного покрытия дорог на территории поселения – 44,4 тыс. руб.,</w:t>
      </w:r>
    </w:p>
    <w:p>
      <w:pPr>
        <w:pStyle w:val="Normal"/>
        <w:spacing w:before="240" w:after="240"/>
        <w:rPr>
          <w:rFonts w:ascii="Courier New" w:hAnsi="Courier New" w:eastAsia="Courier New" w:cs="Courier New"/>
        </w:rPr>
      </w:pPr>
      <w:r>
        <w:rPr>
          <w:rFonts w:eastAsia="Courier New" w:cs="Courier New" w:ascii="Courier New" w:hAnsi="Courier New"/>
        </w:rPr>
        <w:t>- на разработку проектно-сметной документации на реконструкцию автомобильной дороги с асфальтобетонным покрытием по ул.Выездная израсходовано 2425960 рублей., из них 1212980 рублей за счет межбюджетных трансфертов из Кинешемского муниципального района.</w:t>
        <w:br/>
        <w:t xml:space="preserve">- на содержание автомобильных дорог общего пользования израсходовано 5339814,35 руб., из них: механизированная очистка автомобильных дорог и тротуаров от пыли и грязи, механизированная уборка автомобильных дорог в зимний период 4266758,16.руб., содержание элементов обустройства дорог 645844,54 руб.ремонт металлического ограждения по ул.2-я Кинешемская – 50255 руб., нанесение горизонтальной дорожной разметки автодорог г.Наволоки – 94753,65 руб., установка знаков дорожного движения (32шт.)-156836 руб., текущий ремонт двух дорог 95367 руб., оказание юридических услуг -30000 рублей; </w:t>
      </w:r>
    </w:p>
    <w:p>
      <w:pPr>
        <w:pStyle w:val="Normal"/>
        <w:spacing w:before="240" w:after="240"/>
        <w:rPr/>
      </w:pPr>
      <w:r>
        <w:rPr>
          <w:rFonts w:eastAsia="Courier New" w:cs="Courier New" w:ascii="Courier New" w:hAnsi="Courier New"/>
          <w:b/>
        </w:rPr>
        <w:t>По подразделу 0412</w:t>
      </w:r>
      <w:r>
        <w:rPr>
          <w:rFonts w:eastAsia="Courier New" w:cs="Courier New" w:ascii="Courier New" w:hAnsi="Courier New"/>
        </w:rPr>
        <w:t xml:space="preserve"> «Другие вопросы в области национальной экономики» расходы составили 190664,88 рубля при утвержденных назначениях 190680 рублей, исполнение составило 100,0%., в том числе: на реализацию муниципальной программы «Управление и распоряжение имуществом Наволокского городского поселения КМР»из них:</w:t>
        <w:br/>
        <w:t>в рамках подпрограммы «Повышение эффективности управления имуществом» исполнено в сумме 165664,88 руб., или 100,0%, -межевание двенадцати земельных участков.</w:t>
        <w:br/>
        <w:t>в рамках подпрограммы «Оформление в муниципальную собственность автомобильных дорог в границах Наволокского городского поселения» в сумме 25000 .руб., или 100,0%.-межевание пяти дорог поселения.</w:t>
        <w:br/>
      </w:r>
      <w:r>
        <w:rPr>
          <w:rFonts w:eastAsia="Courier New" w:cs="Courier New" w:ascii="Courier New" w:hAnsi="Courier New"/>
          <w:b/>
        </w:rPr>
        <w:t>По разделу 0500 «Жилищно – коммунальное хозяйство»</w:t>
      </w:r>
      <w:r>
        <w:rPr>
          <w:rFonts w:eastAsia="Courier New" w:cs="Courier New" w:ascii="Courier New" w:hAnsi="Courier New"/>
        </w:rPr>
        <w:t xml:space="preserve"> при утвержденных бюджетных ассигнованиях на обеспечение деятельности и поддержание жилищно-коммунального хозяйства, а также благоустройства поселения – 20762912,74 рублей расходы составили – 20760678,76 рублей или 99,9 %. </w:t>
        <w:br/>
      </w:r>
      <w:r>
        <w:rPr>
          <w:rFonts w:eastAsia="Courier New" w:cs="Courier New" w:ascii="Courier New" w:hAnsi="Courier New"/>
          <w:b/>
        </w:rPr>
        <w:t>По подразделу 0501</w:t>
      </w:r>
      <w:r>
        <w:rPr>
          <w:rFonts w:eastAsia="Courier New" w:cs="Courier New" w:ascii="Courier New" w:hAnsi="Courier New"/>
        </w:rPr>
        <w:t xml:space="preserve"> «Жилищное хозяйство» расходы составили 2473233,20 рублей при утвержденных бюджетных ассигнованиях 2475110,00рублей, в том числе все расходы на реализацию муниципальной программы «Жилищно-коммунальное хозяйство Наволокского городского поселения Кинешемского муниципального района»</w:t>
        <w:br/>
        <w:t>Расходы на капитальный ремонт муниципального жилищного фонда -350561,25 рублей, комплексное обследование технического состояния строительных конструкций трех жилых домов для определения возможности дальнейшей эксплуатации с выдачей заключения- 145345 руб., услуги в соответствии с заключенными договорами по начислению и приему оплаты от граждан, проживающих в муниципальном жилом фонде, находящемся в собственности поселения (агентское вознаграждение)-19289,16 руб., субсидии на долевое софинансирование капитального ремонта муниципального жилищного фонда 792505,85 руб., обязательные ежемесячные взносы на капитальный ремонт общего имущества в многоквартирных домах в фонд капитального ремонта – 1165531,94 рублей (всего 20253,78 кв.м.).</w:t>
        <w:br/>
      </w:r>
      <w:r>
        <w:rPr>
          <w:rFonts w:eastAsia="Courier New" w:cs="Courier New" w:ascii="Courier New" w:hAnsi="Courier New"/>
          <w:b/>
        </w:rPr>
        <w:t>По подразделу 0502</w:t>
      </w:r>
      <w:r>
        <w:rPr>
          <w:rFonts w:eastAsia="Courier New" w:cs="Courier New" w:ascii="Courier New" w:hAnsi="Courier New"/>
        </w:rPr>
        <w:t xml:space="preserve"> «Коммунальное хозяйство» расходы составили 6022340,40 рублей при утвержденных бюджетных ассигнованиях рублей 6022550,0 рублей, в том числе:</w:t>
        <w:br/>
        <w:t xml:space="preserve">расходы за счет средств </w:t>
      </w:r>
      <w:r>
        <w:rPr>
          <w:rFonts w:eastAsia="Courier New" w:cs="Courier New" w:ascii="Courier New" w:hAnsi="Courier New"/>
          <w:b/>
        </w:rPr>
        <w:t>областного бюджета</w:t>
      </w:r>
      <w:r>
        <w:rPr>
          <w:rFonts w:eastAsia="Courier New" w:cs="Courier New" w:ascii="Courier New" w:hAnsi="Courier New"/>
        </w:rPr>
        <w:t xml:space="preserve"> 2465000 рублей при утвержденных бюджетных ассигнованиях 2465000 рублей, в том числе:</w:t>
        <w:br/>
        <w:t>- расходы за счет средств субсидии из бюджета Ивановской области на текущее содержание инженерной защиты гидротехнического сооружения «Берегозащитная дамба г. Наволоки» в сумме – 2465000 рублей при утвержденных ассигнованиях 2465000 рублей. ;</w:t>
        <w:br/>
        <w:t>Произведено софинансирование из бюджета поселения:</w:t>
        <w:br/>
        <w:t>-к субсидии из бюджета Ивановской области на текущее содержание инженерной защиты гидротехнического сооружения «Берегозащитная дамба г. Наволоки» в сумме 251485,96 рублей;</w:t>
        <w:br/>
        <w:t>Расходы на реализацию мероприятий в области коммунального хозяйства составили 3305854,44 рублей при утвержденных бюджетных ассигнованиях 3306050 рублей, в том числе:</w:t>
        <w:br/>
        <w:t>- на оплату услуг по расчетам за электроэнергию по фактическим показаниям расчетных приборов учета по агентским договорам, оплата услуг по начислению и приему оплаты за коммунальные услуги – 72941,80 рублей,</w:t>
        <w:br/>
        <w:t>- капитальный ремонт нежилого помещения для обеспечение жителей Наволокского городского поселения услугами бытового обслуживания (услуги бань)-600267,06 рублей, текущий ремонт нежилого помещения -19319,75 рублей;</w:t>
        <w:br/>
        <w:t>- реализация мероприятий в области газоснабжения (техническое обслуживание -5527,31рублей,</w:t>
        <w:br/>
        <w:t xml:space="preserve">- техническое обслуживание участка теплотрассы – 6099,96 рублей, техническое обслуживание муниципальных помещений – 40994,56 рублей, </w:t>
        <w:br/>
        <w:t>- на проведение ремонтных работ объектов инженерной инфраструктуры- 195162рублей,</w:t>
        <w:br/>
        <w:t>- ремонт и очистка шести шахтных колодцев 104124 рублей, микробиологическое исследование воды пяти колодцев – 61312,50 рублей.</w:t>
        <w:br/>
        <w:t>-разработка проектно-сметной документации на строительство комплекса очистных сооружений канализации г.Наволоки -2150000 рублей.</w:t>
      </w:r>
    </w:p>
    <w:p>
      <w:pPr>
        <w:pStyle w:val="Normal"/>
        <w:spacing w:before="240" w:after="240"/>
        <w:rPr/>
      </w:pPr>
      <w:r>
        <w:rPr>
          <w:rFonts w:eastAsia="Courier New" w:cs="Courier New" w:ascii="Courier New" w:hAnsi="Courier New"/>
        </w:rPr>
        <w:t xml:space="preserve">Расходы на реализацию мер по снижению потребления энергоресурсов в рамках муниципальной программы Наволокского городского поселения Кинешемского муниципального района "Энергосбережение в Наволокском городском поселении Кинешемского муниципального района" составили 50105,50 руб. на установку одного прибора учета газа, установка трех счетчиков(водомеров) на наружных сетях водопровода. </w:t>
        <w:br/>
      </w:r>
      <w:r>
        <w:rPr>
          <w:rFonts w:eastAsia="Courier New" w:cs="Courier New" w:ascii="Courier New" w:hAnsi="Courier New"/>
          <w:b/>
        </w:rPr>
        <w:t>По подразделу 0503</w:t>
      </w:r>
      <w:r>
        <w:rPr>
          <w:rFonts w:eastAsia="Courier New" w:cs="Courier New" w:ascii="Courier New" w:hAnsi="Courier New"/>
        </w:rPr>
        <w:t xml:space="preserve"> «Благоустройство» расходы составили 12265105,16 рублей при утвержденных бюджетных ассигнованиях 12265252,74 рублей.</w:t>
        <w:br/>
        <w:t xml:space="preserve">расходы за счет средств </w:t>
      </w:r>
      <w:r>
        <w:rPr>
          <w:rFonts w:eastAsia="Courier New" w:cs="Courier New" w:ascii="Courier New" w:hAnsi="Courier New"/>
          <w:b/>
        </w:rPr>
        <w:t>областного бюджета</w:t>
      </w:r>
      <w:r>
        <w:rPr>
          <w:rFonts w:eastAsia="Courier New" w:cs="Courier New" w:ascii="Courier New" w:hAnsi="Courier New"/>
        </w:rPr>
        <w:t xml:space="preserve"> 240000 рублей при утвержденных бюджетных ассигнованиях 240000 рублей, в том числе: расходы за счет средств субсидии на ремонт асфальтобетонного покрытия трех придомовых территорий многоквартирных домов (1349,4 кв.м.) – 240000 рублей., софинансирование из бюджета поселения 1125159,00 рублей,</w:t>
        <w:br/>
        <w:t>- на оплату расходов за потребленную электроэнергию для освещения улиц-3658528,14 рублей, содержание и текущий ремонт сетей уличного освещения- 1499514,46 рублей, на приобретение приборов учета уличного освещения-3409 рублей;</w:t>
        <w:br/>
        <w:t xml:space="preserve">- на оплату ремонта памятника памяти павших в боях ВОВ и содержание в чистоте обелиска - 140942,00 рублей; </w:t>
        <w:br/>
        <w:t xml:space="preserve">-на оплату прочих расходов по благоустройству (ликвидация несанкционированных свалок, выкашивание газонов, выпиловка деревьев, вывоз мусора, уборка территорий зон отдыха, ремонт и очистка лестниц, переходов от наледи)- 3990520,78 рублей, благоустройство городского пляжа -473924,32 рублей, санитарно-гигиеническое обследование воды пляжа-52163,35 рублей, установка контейнерной площадки -14396,00 рублей, подбор крупногабаритного мусора от контейнерных площадок -287225,28 рублей, разработка проекта обоснования размера санитарной защитной зоны городского кладбища-62000 рублей, эскизный проект по устройству площади-85000 рублей. </w:t>
        <w:br/>
        <w:t>-расходы по организации временного трудоустройства несовершеннолетних граждан в возрасте от 14 до 18 лет (32 человек) -145657,83 рублей.</w:t>
        <w:br/>
        <w:t xml:space="preserve">-расходы на реализацию мер по снижению потребления энергоресурсов в рамках муниципальной программы Наволокского городского поселения Кинешемского муниципального района "Энергосбережение в Наволокском городском поселении Кинешемского муниципального района" замена существующих светильников уличного освещения на светодиодные (69 шт.)-325573,00 рублей., приобретение светильников (31 шт.) -161092 рублей. </w:t>
        <w:br/>
      </w:r>
      <w:r>
        <w:rPr>
          <w:rFonts w:eastAsia="Courier New" w:cs="Courier New" w:ascii="Courier New" w:hAnsi="Courier New"/>
          <w:b/>
        </w:rPr>
        <w:t xml:space="preserve">По разделу 0700 «Образование» </w:t>
      </w:r>
      <w:r>
        <w:rPr>
          <w:rFonts w:eastAsia="Courier New" w:cs="Courier New" w:ascii="Courier New" w:hAnsi="Courier New"/>
        </w:rPr>
        <w:t>расходы за 2016 год составили – 73196,40 рублей, при утвержденных бюджетных ассигнованиях – 73200,00 рублей или 100,0%.</w:t>
        <w:br/>
      </w:r>
      <w:r>
        <w:rPr>
          <w:rFonts w:eastAsia="Courier New" w:cs="Courier New" w:ascii="Courier New" w:hAnsi="Courier New"/>
          <w:b/>
        </w:rPr>
        <w:t>По подразделу 0705 "Профессиональная подготовка, переподготовка и повышение квалификации"</w:t>
      </w:r>
      <w:r>
        <w:rPr>
          <w:rFonts w:eastAsia="Courier New" w:cs="Courier New" w:ascii="Courier New" w:hAnsi="Courier New"/>
        </w:rPr>
        <w:t xml:space="preserve"> отражены расходы в рамках муниципальной программы Наволокского городского поселения "Развитие местного самоуправления Наволокского городского поселения Кинешемского муниципального района" в сумме 72300 рублей, в т.ч. на обучение по курсу повышения квалификации 11 муниципальных служащих. </w:t>
      </w:r>
    </w:p>
    <w:p>
      <w:pPr>
        <w:pStyle w:val="Normal"/>
        <w:spacing w:before="240" w:after="240"/>
        <w:rPr/>
      </w:pPr>
      <w:r>
        <w:rPr>
          <w:rFonts w:eastAsia="Courier New" w:cs="Courier New" w:ascii="Courier New" w:hAnsi="Courier New"/>
          <w:b/>
        </w:rPr>
        <w:t>По подразделу 0707</w:t>
      </w:r>
      <w:r>
        <w:rPr>
          <w:rFonts w:eastAsia="Courier New" w:cs="Courier New" w:ascii="Courier New" w:hAnsi="Courier New"/>
        </w:rPr>
        <w:t xml:space="preserve"> «Молодежная политика и оздоровление детей» отражены расходы в рамках программы «Развитие культурной среды, физической культуры и спорта и совершенствование молодежной политики в НГП КМР» в части обеспечения мероприятий по работе с молодежью составили 896,40 рублей на приобретение дипломов, грамот и благодарственных писем для вручения на городских конкурсах. Проведено 12 общепоселенческих мероприятий.</w:t>
      </w:r>
    </w:p>
    <w:p>
      <w:pPr>
        <w:pStyle w:val="Normal"/>
        <w:spacing w:before="240" w:after="240"/>
        <w:rPr/>
      </w:pPr>
      <w:r>
        <w:rPr>
          <w:rFonts w:eastAsia="Courier New" w:cs="Courier New" w:ascii="Courier New" w:hAnsi="Courier New"/>
          <w:b/>
        </w:rPr>
        <w:t>По разделу 0800 «Культура, кинематография»</w:t>
      </w:r>
      <w:r>
        <w:rPr>
          <w:rFonts w:eastAsia="Courier New" w:cs="Courier New" w:ascii="Courier New" w:hAnsi="Courier New"/>
        </w:rPr>
        <w:t xml:space="preserve"> расходы произведены в рамках программы «Развитие культурной среды, физической культуры и спорта, совершенствование молодежной политики в Наволокском городском поселении» Расходы составили 13566473,46 рублей при утвержденных бюджетных ассигнованиях 13566474,00 рублей или 100,0%. </w:t>
        <w:br/>
      </w:r>
      <w:r>
        <w:rPr>
          <w:rFonts w:eastAsia="Courier New" w:cs="Courier New" w:ascii="Courier New" w:hAnsi="Courier New"/>
          <w:b/>
        </w:rPr>
        <w:t>По подразделу 0801</w:t>
      </w:r>
      <w:r>
        <w:rPr>
          <w:rFonts w:eastAsia="Courier New" w:cs="Courier New" w:ascii="Courier New" w:hAnsi="Courier New"/>
        </w:rPr>
        <w:t xml:space="preserve"> «Культура» отражены расходы на обеспечение деятельности муниципального бюджетного учреждения «Социальное объединение Наволокского городского поселения Кинешемского муниципального района Ивановской области» в рамках подпрограммы «Организация культурно-массовых мероприятий в границах Наволокского городского поселения» муниципальной программы Наволокского городского поселения Кинешемского муниципального района «Развитие культурной среды, физической культуры и спорта и совершенствование молодежной политики в Наволокском городском поселении Кинешемского муниципального района» в сумме 13566473,46 руб. из плана 13566474,00 руб. В общую сумму расходов включены межбюджетные трансферты из областного бюджета в сумме 399627 рублей, в т.ч.: </w:t>
        <w:br/>
        <w:t>- субсидии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сумме 392527 рублей. Субсидии получали 22 специалист культуры, из них: по Домам культуры -17 человек , по библиотекам-5 человека .</w:t>
        <w:br/>
        <w:t xml:space="preserve">- иные межбюджетные трансферты на комплектование книжных фондов библиотек в сумме 7100 рублей. Приобретено 45 экземпляров книг. </w:t>
        <w:br/>
        <w:t xml:space="preserve">Расходы бюджета поселения на оказание муниципальных услуг в сфере культуры определены с учетом нормативов затрат на финансовое обеспечение выполнения муниципального задания. Субсидии бюджетному учреждению на выполнение муниципального задания выделены в полном объеме. </w:t>
        <w:br/>
      </w:r>
      <w:r>
        <w:rPr>
          <w:rFonts w:eastAsia="Courier New" w:cs="Courier New" w:ascii="Courier New" w:hAnsi="Courier New"/>
          <w:b/>
        </w:rPr>
        <w:t>По разделу 1000 «Социальная политика»</w:t>
      </w:r>
      <w:r>
        <w:rPr>
          <w:rFonts w:eastAsia="Courier New" w:cs="Courier New" w:ascii="Courier New" w:hAnsi="Courier New"/>
        </w:rPr>
        <w:t xml:space="preserve"> расходы отражены в сумме 149763,26 рублей при утвержденных бюджетных ассигнованиях на год 149763,26 рублей или 100,0%.</w:t>
        <w:br/>
      </w:r>
      <w:r>
        <w:rPr>
          <w:rFonts w:eastAsia="Courier New" w:cs="Courier New" w:ascii="Courier New" w:hAnsi="Courier New"/>
          <w:b/>
        </w:rPr>
        <w:t>По подразделу 1001</w:t>
      </w:r>
      <w:r>
        <w:rPr>
          <w:rFonts w:eastAsia="Courier New" w:cs="Courier New" w:ascii="Courier New" w:hAnsi="Courier New"/>
        </w:rPr>
        <w:t xml:space="preserve"> «Пенсионное обеспечение» отражены расходы в сумме 60000 рублей при утвержденных бюджетных ассигнованиях 60000 рублей, из них: </w:t>
        <w:br/>
        <w:t>- за счет бюджета поселения направлены расходы на выплату пенсий за выслугу лет работникам, замещавшим муниципальные должности муниципальной службы Наволокского городского поселения – (5 человек х 1000 руб.в месяц) в рамках подпрограммы «Пенсионное обеспечение лиц, замещавших выборные муниципальные должности и муниципальные должности муниципальной службы Наволокского городского поселения» муниципальной программы Наволокского городского поселения Кинешемского муниципального района «Развитие местного самоуправления Наволокского городского поселения Кинешемского муниципального района» на сумму 60000 руб.</w:t>
        <w:br/>
      </w:r>
      <w:r>
        <w:rPr>
          <w:rFonts w:eastAsia="Courier New" w:cs="Courier New" w:ascii="Courier New" w:hAnsi="Courier New"/>
          <w:b/>
        </w:rPr>
        <w:t>По подразделу 1003</w:t>
      </w:r>
      <w:r>
        <w:rPr>
          <w:rFonts w:eastAsia="Courier New" w:cs="Courier New" w:ascii="Courier New" w:hAnsi="Courier New"/>
        </w:rPr>
        <w:t xml:space="preserve"> «Социальное обеспечение населения» произведены расходы на сумму 89763,26 руб., в том числе на оказание единовременной помощи жителям поселения (2 семьи), пострадавшим от пожара в сумме 20000 рублей, выделенные из резервного фонда Администрации; </w:t>
      </w:r>
    </w:p>
    <w:p>
      <w:pPr>
        <w:pStyle w:val="Normal"/>
        <w:spacing w:before="240" w:after="240"/>
        <w:rPr>
          <w:rFonts w:ascii="Courier New" w:hAnsi="Courier New" w:eastAsia="Courier New" w:cs="Courier New"/>
        </w:rPr>
      </w:pPr>
      <w:r>
        <w:rPr>
          <w:rFonts w:eastAsia="Courier New" w:cs="Courier New" w:ascii="Courier New" w:hAnsi="Courier New"/>
        </w:rPr>
        <w:t>иные межбюджетные трансферты бюджету Кинешемского муниципального района в целях предоставления социальных выплат молодым семьям на приобретение (строительство) жилого помещения в сумме 69763,26 рублей.</w:t>
      </w:r>
      <w:r>
        <w:rPr>
          <w:rFonts w:eastAsia="Courier New" w:cs="Courier New" w:ascii="Courier New" w:hAnsi="Courier New"/>
          <w:b/>
        </w:rPr>
        <w:t xml:space="preserve"> </w:t>
      </w:r>
    </w:p>
    <w:p>
      <w:pPr>
        <w:pStyle w:val="Normal"/>
        <w:spacing w:before="240" w:after="240"/>
        <w:rPr/>
      </w:pPr>
      <w:r>
        <w:rPr>
          <w:rFonts w:eastAsia="Courier New" w:cs="Courier New" w:ascii="Courier New" w:hAnsi="Courier New"/>
          <w:b/>
        </w:rPr>
        <w:t>По разделу 1100 «Физическая культура и спорт»</w:t>
      </w:r>
      <w:r>
        <w:rPr>
          <w:rFonts w:eastAsia="Courier New" w:cs="Courier New" w:ascii="Courier New" w:hAnsi="Courier New"/>
        </w:rPr>
        <w:t xml:space="preserve"> отражены расходы в сумме 4662051,00 рублей, при утвержденных бюджетных ассигнованиях на год 4662051,00 рублей, из них:</w:t>
        <w:br/>
        <w:t>По подразделу 1101 «Физическая культура» отражены расходы в сумме 4634751,00 руб. в том числе:</w:t>
        <w:br/>
        <w:t xml:space="preserve">- предоставление субсидии подведомственному бюджетному учреждению на оказание одной муниципальной услуги (обеспечение доступа к закрытым спортивным объектам (ФОК) для свободного пользования в течение ограниченного времени) </w:t>
        <w:br/>
        <w:t>- предоставление субсидии на оказание одной муниципальной работы (проведение физкультурно-оздоровительных и спортивных мероприятий и участие спортсменов Наволокского городского поселения в выездных мероприятиях) в рамках подпрограммы "Обеспечение доступа к закрытым спортивным объектам Наволокского городского поселения (ФОК) для свободного пользования в течение ограниченного времени" муниципальной программы Наволокского городского поселения Кинешемского муниципального района «Развитие культурной среды, физической культуры и спорта и совершенствование молодежной политики в Наволокском городском поселении Кинешемского муниципального района»</w:t>
      </w:r>
    </w:p>
    <w:p>
      <w:pPr>
        <w:pStyle w:val="Normal"/>
        <w:spacing w:before="240" w:after="240"/>
        <w:rPr>
          <w:rFonts w:ascii="Courier New" w:hAnsi="Courier New" w:eastAsia="Courier New" w:cs="Courier New"/>
        </w:rPr>
      </w:pPr>
      <w:r>
        <w:rPr>
          <w:rFonts w:eastAsia="Courier New" w:cs="Courier New" w:ascii="Courier New" w:hAnsi="Courier New"/>
        </w:rPr>
        <w:t>- предоставление субсидии на иные цели составили в сумме 687333,00 рублей на ремонт кровли и покраску фасада здания ФОКа.</w:t>
      </w:r>
    </w:p>
    <w:p>
      <w:pPr>
        <w:pStyle w:val="Normal"/>
        <w:spacing w:before="240" w:after="240"/>
        <w:rPr/>
      </w:pPr>
      <w:r>
        <w:rPr>
          <w:rFonts w:eastAsia="Courier New" w:cs="Courier New" w:ascii="Courier New" w:hAnsi="Courier New"/>
          <w:b/>
        </w:rPr>
        <w:t>По подразделу 1105</w:t>
      </w:r>
      <w:r>
        <w:rPr>
          <w:rFonts w:eastAsia="Courier New" w:cs="Courier New" w:ascii="Courier New" w:hAnsi="Courier New"/>
        </w:rPr>
        <w:t xml:space="preserve"> «Другие вопросы в области физической культуры и спорта» осуществлены расходы на обеспечение мероприятий в рамках подпрограммы «Обеспечение условий для развития физической культуры и массового спорта на территории Наволокского городского поселения» муниципальной программы Наволокского городского поселения Кинешемского муниципального района «Развитие культурной среды, физической культуры и спорта и совершенствование молодежной политики в Наволокском городском поселении Кинешемского муниципального района» из плана 27300 руб., исполнено 27300,00 рублей, из них:</w:t>
        <w:br/>
        <w:t xml:space="preserve">оплата питания участников молодежного туристического слета – 2700 руб., приобретение медалей, кубков - 24600 рублей. </w:t>
        <w:br/>
        <w:t>В течение года проведено 19 общепоселенческих мероприятий, принимали участие в 2 всероссийских 2 областных мероприятиях.</w:t>
        <w:br/>
      </w:r>
      <w:r>
        <w:rPr>
          <w:rFonts w:eastAsia="Courier New" w:cs="Courier New" w:ascii="Courier New" w:hAnsi="Courier New"/>
          <w:b/>
        </w:rPr>
        <w:t>Бюджет Наволокского городского поселения в 2016 году</w:t>
      </w:r>
      <w:r>
        <w:rPr>
          <w:rFonts w:eastAsia="Courier New" w:cs="Courier New" w:ascii="Courier New" w:hAnsi="Courier New"/>
        </w:rPr>
        <w:t xml:space="preserve"> утвержден в первоначальной редакции сбалансированный, фактически исполнен с дефицитом в сумме 212276,53 рублей.</w:t>
        <w:br/>
        <w:t xml:space="preserve">Остатки денежных средств на едином счете бюджета на конец отчетного года составили 7530089,20 рублей и уменьшились по сравнению с началом года на 212276,53 рублей. </w:t>
        <w:br/>
      </w:r>
      <w:r>
        <w:rPr>
          <w:rFonts w:eastAsia="Courier New" w:cs="Courier New" w:ascii="Courier New" w:hAnsi="Courier New"/>
          <w:b/>
        </w:rPr>
        <w:t>Расшифровка капитальных вложений по счету 1.106.10</w:t>
      </w:r>
      <w:r>
        <w:rPr>
          <w:rFonts w:eastAsia="Courier New" w:cs="Courier New" w:ascii="Courier New" w:hAnsi="Courier New"/>
        </w:rPr>
        <w:t xml:space="preserve"> к балансу ф.0503120 за 2016 г.</w:t>
        <w:br/>
        <w:t xml:space="preserve">Остаток средств бюджета на конец отчетного периода по счету 1.106.10 составил в сумме 5807208 рублей 78 копеек, из них: </w:t>
        <w:br/>
        <w:t>реконструкция центрального водовода г. Наволоки – 4.939.000,00 руб.,</w:t>
        <w:br/>
        <w:t>очистные сооружения г. Наволоки – 270.240,00 руб. (межевание, топографическая съемка земельного участка, инженерно-геодезические изыскания, кадастровые работы),</w:t>
        <w:br/>
        <w:t>наружное водоснабжение к жилому дому г.Наволоки ул.Советская д.26 – 109.543,92 руб.</w:t>
        <w:br/>
        <w:t>наружное теплоснабжение к жилому дому г.Наволоки ул.Советская д.26 – 191.791,93 руб.</w:t>
        <w:br/>
        <w:t>наружная канализация к жилому дому г.Наволоки ул. Советская д.26 – 296.632,93 руб.</w:t>
        <w:br/>
      </w:r>
      <w:r>
        <w:rPr>
          <w:rFonts w:eastAsia="Courier New" w:cs="Courier New" w:ascii="Courier New" w:hAnsi="Courier New"/>
          <w:b/>
        </w:rPr>
        <w:t>Дебиторская задолженность</w:t>
      </w:r>
      <w:r>
        <w:rPr>
          <w:rFonts w:eastAsia="Courier New" w:cs="Courier New" w:ascii="Courier New" w:hAnsi="Courier New"/>
        </w:rPr>
        <w:t xml:space="preserve"> на 1 января 2017 года составила 115356,42 рублей, из них авансовые платежи за услуги связи- 5451,87 руб., коммунальные услуги- 73728,59 рублей, бензин-5552,17 рублей, расчеты по заработной плате 895,41 рублей, пособие по временной нетрудоспособности за декабрь -29728,38 рублей. </w:t>
        <w:br/>
        <w:t xml:space="preserve">Дебиторская задолженность увеличилась по сравнению с началом года на 83530,01рублей- сумма авансовых платежей по оплате коммунальных услуг и по платежам в бюджеты (пособие по временной нетрудоспособности в декабре). </w:t>
        <w:br/>
      </w:r>
      <w:r>
        <w:rPr>
          <w:rFonts w:eastAsia="Courier New" w:cs="Courier New" w:ascii="Courier New" w:hAnsi="Courier New"/>
          <w:b/>
        </w:rPr>
        <w:t>Кредиторская задолженность</w:t>
      </w:r>
      <w:r>
        <w:rPr>
          <w:rFonts w:eastAsia="Courier New" w:cs="Courier New" w:ascii="Courier New" w:hAnsi="Courier New"/>
        </w:rPr>
        <w:t xml:space="preserve"> на 1января 2017 года отсутствует</w:t>
        <w:br/>
        <w:t xml:space="preserve">В течение 2016 года недостач и хищений материальных ценностей не установлено. </w:t>
      </w:r>
      <w:r>
        <w:rPr>
          <w:rFonts w:eastAsia="Courier New" w:cs="Courier New" w:ascii="Courier New" w:hAnsi="Courier New"/>
          <w:b/>
        </w:rPr>
        <w:t>Остатки денежных средств</w:t>
      </w:r>
      <w:r>
        <w:rPr>
          <w:rFonts w:eastAsia="Courier New" w:cs="Courier New" w:ascii="Courier New" w:hAnsi="Courier New"/>
        </w:rPr>
        <w:t xml:space="preserve"> бюджета на 1 января 2017 года составили 7530089,20 рублей. Муниципальные внутренние заимствования поселением не осуществлялись. Муниципальные гарантии Наволокским городским поселением не предоставлялись. Муниципальный долг на 01.01.2017 года отсутствует. </w:t>
        <w:br/>
        <w:t xml:space="preserve">В течение 2016 года поступило </w:t>
      </w:r>
      <w:r>
        <w:rPr>
          <w:rFonts w:eastAsia="Courier New" w:cs="Courier New" w:ascii="Courier New" w:hAnsi="Courier New"/>
          <w:b/>
        </w:rPr>
        <w:t>основных средств</w:t>
      </w:r>
      <w:r>
        <w:rPr>
          <w:rFonts w:eastAsia="Courier New" w:cs="Courier New" w:ascii="Courier New" w:hAnsi="Courier New"/>
        </w:rPr>
        <w:t xml:space="preserve"> на сумму – 88564,63 руб.</w:t>
        <w:br/>
        <w:t>машины и оборудование – 80065,63 руб., из них:</w:t>
        <w:br/>
        <w:t>приобретено:</w:t>
        <w:br/>
        <w:t>оргтехника – 18150,00 руб.</w:t>
        <w:br/>
        <w:t>устройство д/вычисления простейш.логич.операций – 550,00 руб.</w:t>
      </w:r>
    </w:p>
    <w:p>
      <w:pPr>
        <w:pStyle w:val="Normal"/>
        <w:spacing w:before="240" w:after="240"/>
        <w:rPr>
          <w:rFonts w:ascii="Courier New" w:hAnsi="Courier New" w:eastAsia="Courier New" w:cs="Courier New"/>
        </w:rPr>
      </w:pPr>
      <w:r>
        <w:rPr>
          <w:rFonts w:eastAsia="Courier New" w:cs="Courier New" w:ascii="Courier New" w:hAnsi="Courier New"/>
        </w:rPr>
        <w:t>поступило после разукомплектации: оргтехника - 61365,63 руб.</w:t>
      </w:r>
    </w:p>
    <w:p>
      <w:pPr>
        <w:pStyle w:val="Normal"/>
        <w:spacing w:before="240" w:after="240"/>
        <w:rPr/>
      </w:pPr>
      <w:r>
        <w:rPr>
          <w:rFonts w:eastAsia="Courier New" w:cs="Courier New" w:ascii="Courier New" w:hAnsi="Courier New"/>
        </w:rPr>
        <w:t>производственный и хозяйственный инвентарь – 8499,00 руб., из них:</w:t>
        <w:br/>
        <w:t>приобретено:</w:t>
        <w:br/>
        <w:t>электроприборы – 2999,00 руб.</w:t>
        <w:br/>
        <w:t>чехлы автомобильные – 5500,00 руб.</w:t>
      </w:r>
    </w:p>
    <w:p>
      <w:pPr>
        <w:pStyle w:val="Normal"/>
        <w:spacing w:before="240" w:after="240"/>
        <w:rPr>
          <w:rFonts w:ascii="Courier New" w:hAnsi="Courier New" w:eastAsia="Courier New" w:cs="Courier New"/>
        </w:rPr>
      </w:pPr>
      <w:r>
        <w:rPr>
          <w:rFonts w:eastAsia="Courier New" w:cs="Courier New" w:ascii="Courier New" w:hAnsi="Courier New"/>
        </w:rPr>
        <w:t>Выбыло основных средств на сумму всего - 163340,66 руб., в т.ч.:</w:t>
        <w:br/>
        <w:t>машины и оборудование – 111049,99 руб.:</w:t>
        <w:br/>
        <w:t>списано основных средств стоимостью до 3000 руб. – 550,00 руб.</w:t>
      </w:r>
    </w:p>
    <w:p>
      <w:pPr>
        <w:pStyle w:val="Normal"/>
        <w:spacing w:before="240" w:after="240"/>
        <w:rPr>
          <w:rFonts w:ascii="Courier New" w:hAnsi="Courier New" w:eastAsia="Courier New" w:cs="Courier New"/>
        </w:rPr>
      </w:pPr>
      <w:r>
        <w:rPr>
          <w:rFonts w:eastAsia="Courier New" w:cs="Courier New" w:ascii="Courier New" w:hAnsi="Courier New"/>
        </w:rPr>
        <w:t>безвозмездная передача: оргтехника – 33824,50 руб. (МБУ «СО Наволокского городского поселения»)</w:t>
        <w:br/>
        <w:t>списано по ветхости, износу: оргтехника - 76675,49 руб. производственный и хозяйственный инвентарь – 52290,67 руб.:</w:t>
        <w:br/>
        <w:t>списано основных средств стоимостью до 3000 руб. – 2999,00 руб.</w:t>
        <w:br/>
        <w:br/>
        <w:t xml:space="preserve">списано по ветхости, износу: мебель – 14785,67,00 руб., чехлы автомобильные - 7000,00 руб. ввод в эксплуатацию: мебель – 27506,00 руб. </w:t>
      </w:r>
    </w:p>
    <w:p>
      <w:pPr>
        <w:pStyle w:val="Normal"/>
        <w:spacing w:before="240" w:after="240"/>
        <w:rPr/>
      </w:pPr>
      <w:r>
        <w:rPr>
          <w:rFonts w:eastAsia="Courier New" w:cs="Courier New" w:ascii="Courier New" w:hAnsi="Courier New"/>
        </w:rPr>
        <w:t>В течение 2016 года поступило</w:t>
      </w:r>
      <w:r>
        <w:rPr>
          <w:rFonts w:eastAsia="Courier New" w:cs="Courier New" w:ascii="Courier New" w:hAnsi="Courier New"/>
          <w:b/>
        </w:rPr>
        <w:t xml:space="preserve"> материальных запасов</w:t>
      </w:r>
      <w:r>
        <w:rPr>
          <w:rFonts w:eastAsia="Courier New" w:cs="Courier New" w:ascii="Courier New" w:hAnsi="Courier New"/>
        </w:rPr>
        <w:t xml:space="preserve"> на сумму 811699,42 руб.:</w:t>
        <w:br/>
        <w:t xml:space="preserve">ГСМ – 338797,37 руб. </w:t>
        <w:br/>
        <w:t>Запасные части и проч.расходы к служебному автомобилю – 111888,00 руб.</w:t>
        <w:br/>
        <w:t>канц.товары – 48938,44 руб.</w:t>
        <w:br/>
        <w:t>расходные материалы к оргтехнике – 71509,26 руб.</w:t>
        <w:br/>
        <w:t>хозяйственные товары – 10317,30 руб.</w:t>
        <w:br/>
        <w:t>моющие, чистящие средства – 1438,05 руб.</w:t>
        <w:br/>
        <w:t>вода бутилированная – 10500,00 руб.</w:t>
        <w:br/>
        <w:t>бланки – 9190,00 руб.</w:t>
        <w:br/>
        <w:t>материалы д/уличного освещения – 161815,00 руб.</w:t>
        <w:br/>
        <w:t>счетчик электрический – 2686,00 руб.</w:t>
        <w:br/>
        <w:t xml:space="preserve">газета «Наволоский вестник» – 42520,00 руб. </w:t>
        <w:br/>
        <w:t>таблички – 1200,00 руб.</w:t>
        <w:br/>
        <w:t xml:space="preserve">печать - 900,00 руб. </w:t>
      </w:r>
    </w:p>
    <w:p>
      <w:pPr>
        <w:pStyle w:val="Normal"/>
        <w:spacing w:before="240" w:after="240"/>
        <w:rPr>
          <w:rFonts w:ascii="Courier New" w:hAnsi="Courier New" w:eastAsia="Courier New" w:cs="Courier New"/>
        </w:rPr>
      </w:pPr>
      <w:r>
        <w:rPr>
          <w:rFonts w:eastAsia="Courier New" w:cs="Courier New" w:ascii="Courier New" w:hAnsi="Courier New"/>
        </w:rPr>
        <w:t>Выбыло материальных запасов на сумму 821585,84 руб.:</w:t>
        <w:br/>
        <w:t xml:space="preserve">ГСМ – 339151,83 руб. </w:t>
        <w:br/>
        <w:t>Запасные части и проч.расходы к служебному автомобилю – 111888,00 руб.</w:t>
        <w:br/>
        <w:t>канц.товары – 47972,70 руб.</w:t>
        <w:br/>
        <w:t>расходные материалы к оргтехнике – 77069,26 руб.</w:t>
        <w:br/>
        <w:t>хозяйственные товары – 10317,30 руб.</w:t>
        <w:br/>
        <w:t>моющие, чистящие средства – 1438,05 руб.</w:t>
        <w:br/>
        <w:t>вода бутилированная – 10500,00 руб.</w:t>
        <w:br/>
        <w:t>рамки – 5837,70 руб.</w:t>
        <w:br/>
        <w:t>бланки – 9190,00 руб.</w:t>
        <w:br/>
        <w:t>материалы д/уличного освещения – 161815,00 руб.</w:t>
        <w:br/>
        <w:t xml:space="preserve">счетчик электрический – 2686,00 руб. </w:t>
        <w:br/>
        <w:t>газета «Наволокский вестник» - 42520,00 руб.</w:t>
        <w:br/>
        <w:t xml:space="preserve">таблички – 1200,00 руб. </w:t>
      </w:r>
    </w:p>
    <w:p>
      <w:pPr>
        <w:pStyle w:val="Normal"/>
        <w:spacing w:before="240" w:after="240"/>
        <w:rPr/>
      </w:pPr>
      <w:r>
        <w:rPr>
          <w:rFonts w:eastAsia="Courier New" w:cs="Courier New" w:ascii="Courier New" w:hAnsi="Courier New"/>
          <w:b/>
        </w:rPr>
        <w:t>Движение непроизведенных активов – земля</w:t>
      </w:r>
      <w:r>
        <w:rPr>
          <w:rFonts w:eastAsia="Courier New" w:cs="Courier New" w:ascii="Courier New" w:hAnsi="Courier New"/>
        </w:rPr>
        <w:br/>
        <w:t>Прекращение права постоянного пользования земельными участками для строительства линии водопровода, линии канализации к жилому дому №8 ул.Ульянова г.Наволоки, для строительства газопровода к жилому дому №11 ул.Энгельса г.Наволоки -13602,66 руб.:</w:t>
        <w:br/>
        <w:t>Перевод из состава непроизведенных активов в состав имущества казны земельного участка под нежилым зданием бани с.Первомайский – 664027,21 руб.</w:t>
      </w:r>
    </w:p>
    <w:p>
      <w:pPr>
        <w:pStyle w:val="Normal"/>
        <w:spacing w:before="240" w:after="240"/>
        <w:rPr>
          <w:rFonts w:ascii="Courier New" w:hAnsi="Courier New" w:eastAsia="Courier New" w:cs="Courier New"/>
        </w:rPr>
      </w:pPr>
      <w:r>
        <w:rPr>
          <w:rFonts w:eastAsia="Courier New" w:cs="Courier New" w:ascii="Courier New" w:hAnsi="Courier New"/>
        </w:rPr>
        <w:t>Недвижимое имущество в составе имущества казны поступило на сумму 283105,00 руб.:</w:t>
      </w:r>
    </w:p>
    <w:p>
      <w:pPr>
        <w:pStyle w:val="Normal"/>
        <w:spacing w:before="240" w:after="240"/>
        <w:rPr>
          <w:rFonts w:ascii="Courier New" w:hAnsi="Courier New" w:eastAsia="Courier New" w:cs="Courier New"/>
        </w:rPr>
      </w:pPr>
      <w:r>
        <w:rPr>
          <w:rFonts w:eastAsia="Courier New" w:cs="Courier New" w:ascii="Courier New" w:hAnsi="Courier New"/>
        </w:rPr>
        <w:t>Поступило: увеличение стоимости нежилого помещения ул.Спортивная д.25 г.Наволоки - 283105,00 руб.</w:t>
        <w:br/>
        <w:t>Выбыло недвижимого имущества на сумму – 5853807,18 руб.:</w:t>
        <w:br/>
        <w:t>списано жилого фонда согласно распоряжений Администрации (передача квартир (домов) в собственность граждан на основании договоров) – 3913258,18 рублей,</w:t>
      </w:r>
    </w:p>
    <w:p>
      <w:pPr>
        <w:pStyle w:val="Normal"/>
        <w:spacing w:before="240" w:after="240"/>
        <w:rPr>
          <w:rFonts w:ascii="Courier New" w:hAnsi="Courier New" w:eastAsia="Courier New" w:cs="Courier New"/>
        </w:rPr>
      </w:pPr>
      <w:r>
        <w:rPr>
          <w:rFonts w:eastAsia="Courier New" w:cs="Courier New" w:ascii="Courier New" w:hAnsi="Courier New"/>
        </w:rPr>
        <w:t xml:space="preserve">реализация: нежилое помещение пер.Аптечный д.6 г.Наволоки – 1940549,00 руб. (Полунин Владимир Викторович) </w:t>
      </w:r>
    </w:p>
    <w:p>
      <w:pPr>
        <w:pStyle w:val="Normal"/>
        <w:spacing w:before="240" w:after="240"/>
        <w:rPr>
          <w:rFonts w:ascii="Courier New" w:hAnsi="Courier New" w:eastAsia="Courier New" w:cs="Courier New"/>
        </w:rPr>
      </w:pPr>
      <w:r>
        <w:rPr>
          <w:rFonts w:eastAsia="Courier New" w:cs="Courier New" w:ascii="Courier New" w:hAnsi="Courier New"/>
        </w:rPr>
        <w:t>Нематериальные активы в составе имущества казны Поступило: ПСД по объекту "Реконструкция нежилого помещения под жилые квартиры в доме пер.Аптечный д.6 г.Наволоки" - 250000,00 руб. Выбыло: реализация ПСД по объекту "Реконструкция нежилого помещения под жилые квартиры в доме пер.Аптечный д.6 г.Наволоки - 250000,00 руб. (Полунин Владимир Викторович)</w:t>
      </w:r>
    </w:p>
    <w:p>
      <w:pPr>
        <w:pStyle w:val="Normal"/>
        <w:spacing w:before="240" w:after="240"/>
        <w:rPr/>
      </w:pPr>
      <w:r>
        <w:rPr>
          <w:rFonts w:eastAsia="Courier New" w:cs="Courier New" w:ascii="Courier New" w:hAnsi="Courier New"/>
        </w:rPr>
        <w:t>Непроизведенные активы в составе имущества казны</w:t>
        <w:br/>
        <w:t>Поступило земельных участков на сумму - 5412130,85 руб.:</w:t>
        <w:br/>
        <w:t>земельные участки для размещения дорог г.Наволоки - 613203,97 руб. земельные участки для размещения артезианских скважин №3 и №5 г.Наволоки п.Лесное - 5914,20 руб. земельный участок для ведения личного подсобного хозяйства д.Тарасиха - 164304,00 руб. земельные участки для садоводчества г.Наволоки - 113676,37 руб. земельный участок для размещения канализационной насосной станции г.Наволоки п.Лесное - 4928,50 руб.</w:t>
        <w:br/>
        <w:t>перевод из состава непроизведенных активов в состав имущества казны земельного участка под нежилым зданием бани с.Первомайский - 664027,21 рублей</w:t>
      </w:r>
      <w:r>
        <w:rPr/>
        <w:t xml:space="preserve"> безвозмездно получено: земельный участок для размещения дороги с асфальтовым покрытием с.Октябрьский ул.Выездная - 3846076,60 руб. (от Территориального управления Федерального агентства по управлению государственным имуществом в Ивановской области)</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tcMar>
              <w:left w:w="0" w:type="dxa"/>
              <w:right w:w="0" w:type="dxa"/>
            </w:tcMar>
            <w:vAlign w:val="center"/>
          </w:tcPr>
          <w:p>
            <w:pPr>
              <w:pStyle w:val="Normal"/>
              <w:rPr/>
            </w:pPr>
            <w:r>
              <w:rPr/>
              <w:t xml:space="preserve">                 </w:t>
            </w:r>
            <w:r>
              <w:rPr/>
              <w:t>Кудрикова А.Л.</w:t>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tcMar>
              <w:left w:w="0" w:type="dxa"/>
              <w:right w:w="0" w:type="dxa"/>
            </w:tcMar>
            <w:vAlign w:val="bottom"/>
          </w:tcPr>
          <w:p>
            <w:pPr>
              <w:pStyle w:val="Normal"/>
              <w:rPr>
                <w:sz w:val="24"/>
              </w:rPr>
            </w:pPr>
            <w:r>
              <w:rPr>
                <w:sz w:val="24"/>
              </w:rPr>
              <w:t xml:space="preserve">                </w:t>
            </w:r>
            <w:r>
              <w:rPr>
                <w:sz w:val="24"/>
              </w:rPr>
              <w:t>Киселева Е.А.</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19 "  Января   2017г.</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sz w:val="24"/>
              </w:rPr>
            </w:pPr>
            <w:r>
              <w:rPr>
                <w:sz w:val="24"/>
              </w:rPr>
            </w:r>
          </w:p>
        </w:tc>
      </w:tr>
    </w:tbl>
    <w:p>
      <w:pPr>
        <w:pStyle w:val="Normal"/>
        <w:rPr/>
      </w:pPr>
      <w: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8:00Z</dcterms:created>
  <dc:creator>GLAVBUHG\EKiseleva</dc:creator>
  <dc:description/>
  <cp:keywords/>
  <dc:language>en-US</dc:language>
  <cp:lastModifiedBy>NONAME</cp:lastModifiedBy>
  <dcterms:modified xsi:type="dcterms:W3CDTF">2017-08-18T11:18:00Z</dcterms:modified>
  <cp:revision>2</cp:revision>
  <dc:subject/>
  <dc:title/>
</cp:coreProperties>
</file>