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352" w:leader="none"/>
        </w:tabs>
        <w:jc w:val="left"/>
        <w:rPr/>
      </w:pPr>
      <w:r>
        <w:rPr/>
        <w:tab/>
        <w:tab/>
      </w:r>
      <w:r>
        <w:rPr>
          <w:sz w:val="20"/>
        </w:rPr>
        <w:t xml:space="preserve">  </w:t>
      </w:r>
      <w:r>
        <w:rPr>
          <w:b w:val="false"/>
          <w:sz w:val="24"/>
          <w:szCs w:val="24"/>
          <w:lang w:val="en-US" w:eastAsia="en-US"/>
        </w:rPr>
        <w:t>ПРОЕКТ</w:t>
      </w:r>
    </w:p>
    <w:p>
      <w:pPr>
        <w:pStyle w:val="ConsPlusNormal"/>
        <w:ind w:hanging="0"/>
        <w:jc w:val="center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9819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szCs w:val="32"/>
        </w:rPr>
        <w:t xml:space="preserve">СОВЕТ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НАВОЛОКСКОГО ГОРОДСКОГО ПОСЕЛЕНИЯ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КИНЕШЕМСКОГО МУНИЦИПАЛЬНОГО РАЙОНА 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ТРЕТЬЕГО СОЗЫВА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а Наволокского городского поселени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Style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волокского городского поселения</w:t>
      </w:r>
    </w:p>
    <w:p>
      <w:pPr>
        <w:pStyle w:val="Style10"/>
        <w:tabs>
          <w:tab w:val="clear" w:pos="708"/>
          <w:tab w:val="left" w:pos="7767" w:leader="none"/>
          <w:tab w:val="right" w:pos="992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___ мая 2017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Наволокского городского поселения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 (в действующей редакции), Уставом Наволокского городского поселения, Положением о бюджетном процессе в Наволокском городском поселении Совет Наволокского городского поселения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отчет об исполнении бюджета Наволокского городского поселения за 2016 год по доходам в сумме 70024152,86 рублей, по расходам в сумме 70236429,39 рублей, с превышением расходов над доходами (дефицит бюджета поселения) в сумме 212276,53 рублей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доходам бюджета поселения по кодам классификации доходов бюджетов за 2016 год согласно приложению №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 доходам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, за 2016 год согласно приложению №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 расходам бюджета по ведомственной структуре расходов бюджета поселения за 2016 год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о расходам бюджета поселения по разделам и подразделам, классификации расходов бюджетов за 2016 год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о источникам финансирования дефицита бюджета поселения по кодам классификации источников финансирования дефицитов бюджетов за 2016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о источникам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6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 решение  вступает  в силу после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>Наволокского городского поселения                                       Л.И. Туман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аволокского городского поселения                            В.В. Иванов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волоки</w:t>
      </w:r>
    </w:p>
    <w:p>
      <w:pPr>
        <w:pStyle w:val="Style10"/>
        <w:rPr/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t xml:space="preserve"> ___  мая 2017 го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bookmarkStart w:id="0" w:name="Par21"/>
      <w:bookmarkEnd w:id="0"/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волокского город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инешем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__.__.2017г. № __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поселения по кодам классификации доходов бюджетов за 2016 год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tbl>
      <w:tblPr>
        <w:tblW w:w="9628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955"/>
        <w:gridCol w:w="4875"/>
        <w:gridCol w:w="1701"/>
      </w:tblGrid>
      <w:tr>
        <w:trPr>
          <w:trHeight w:val="207" w:hRule="atLeast"/>
        </w:trPr>
        <w:tc>
          <w:tcPr>
            <w:tcW w:w="30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доход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48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07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т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48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10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Федерального казначейства по Ивановской облас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0570,08</w:t>
            </w:r>
          </w:p>
        </w:tc>
      </w:tr>
      <w:tr>
        <w:trPr/>
        <w:tc>
          <w:tcPr>
            <w:tcW w:w="10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3 02230 01 0000 110</w:t>
            </w:r>
          </w:p>
        </w:tc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23,19</w:t>
            </w:r>
          </w:p>
        </w:tc>
      </w:tr>
      <w:tr>
        <w:trPr/>
        <w:tc>
          <w:tcPr>
            <w:tcW w:w="10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3 02240 01 0000 110</w:t>
            </w:r>
          </w:p>
        </w:tc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,04</w:t>
            </w:r>
          </w:p>
        </w:tc>
      </w:tr>
      <w:tr>
        <w:trPr/>
        <w:tc>
          <w:tcPr>
            <w:tcW w:w="10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3 02250 01 0000 110</w:t>
            </w:r>
          </w:p>
        </w:tc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237,93</w:t>
            </w:r>
          </w:p>
        </w:tc>
      </w:tr>
      <w:tr>
        <w:trPr/>
        <w:tc>
          <w:tcPr>
            <w:tcW w:w="10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3 02260 01 0000 110</w:t>
            </w:r>
          </w:p>
        </w:tc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891,08</w:t>
            </w:r>
          </w:p>
        </w:tc>
      </w:tr>
      <w:tr>
        <w:trPr/>
        <w:tc>
          <w:tcPr>
            <w:tcW w:w="10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Федеральной антимонопольной службы по Ивановской облас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,00</w:t>
            </w:r>
          </w:p>
        </w:tc>
      </w:tr>
      <w:tr>
        <w:trPr/>
        <w:tc>
          <w:tcPr>
            <w:tcW w:w="10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13 0000 140</w:t>
            </w:r>
          </w:p>
        </w:tc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городских поселени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</w:tr>
      <w:tr>
        <w:trPr/>
        <w:tc>
          <w:tcPr>
            <w:tcW w:w="10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232727,49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 01 02010 01 0000 110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3766002,33</w:t>
            </w:r>
          </w:p>
        </w:tc>
      </w:tr>
      <w:tr>
        <w:trPr>
          <w:trHeight w:val="1025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 02020 01 0000 110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48,78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 02030 01 0000 110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4,88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3010 01 0000 110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,33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6 01030 13 0000 110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 расположенным в граница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281,00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6 06033 13 0000 110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9981,05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6 06043 13 0000 110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044,12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9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министрация Наволокского городского поселения Кинешемского муниципального райо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27855,29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 11 05013 13 0000 120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140,27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 05035 13 0000 120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69,49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 11 09045 13 0000 120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sz w:val="16"/>
                <w:szCs w:val="16"/>
                <w:lang w:val="ru-RU" w:eastAsia="ru-RU"/>
              </w:rPr>
              <w:t>Прочие поступления от использования имущества, находящегося в собственности городских поселений 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9632,11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4 02053 13 0000 410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000,00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4 06013 13 0000 430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4154,80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13 0000 140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317,42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2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5050 13 0000 180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13 0000 151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4600,00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13 0000 151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87,00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13 0000 151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7527,00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7 13 0000 151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8,00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15 13 0000 151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224,23</w:t>
            </w:r>
          </w:p>
        </w:tc>
      </w:tr>
      <w:tr>
        <w:trPr>
          <w:trHeight w:val="708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014 13 0000 151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00,00</w:t>
            </w:r>
          </w:p>
        </w:tc>
      </w:tr>
      <w:tr>
        <w:trPr>
          <w:trHeight w:val="600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25 13 0000 151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0,00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13 0000 151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2980,00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5030 13 0000 180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464,37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    ДО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24152,8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Наволок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инешем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__.__.2017г. № __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поселения по кодам видов доходов, подвидов доход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операций сектора государственного управления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носящихся к доходам бюджета, за 2016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руб.)</w:t>
      </w:r>
    </w:p>
    <w:tbl>
      <w:tblPr>
        <w:tblW w:w="99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1602"/>
      </w:tblGrid>
      <w:tr>
        <w:trPr>
          <w:trHeight w:val="2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9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ной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60711,66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53055,99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1 01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953055,99</w:t>
            </w:r>
          </w:p>
        </w:tc>
      </w:tr>
      <w:tr>
        <w:trPr>
          <w:trHeight w:val="97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6002,33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48,78</w:t>
            </w:r>
          </w:p>
        </w:tc>
      </w:tr>
      <w:tr>
        <w:trPr>
          <w:trHeight w:val="5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4,88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570,08</w:t>
            </w:r>
          </w:p>
        </w:tc>
      </w:tr>
      <w:tr>
        <w:trPr>
          <w:trHeight w:val="42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3 02000 01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60570,08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1 03 022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23,19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1 03 0224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4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0 103 022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237,93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1 03 0226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891,08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5,3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5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65,3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3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8306,1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6 01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3281,00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81,0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1 06 06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55025,1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6 0603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61666,39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6033 13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981,05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6 0604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5044,12</w:t>
            </w:r>
          </w:p>
        </w:tc>
      </w:tr>
      <w:tr>
        <w:trPr>
          <w:trHeight w:val="48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43 13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44,12</w:t>
            </w:r>
          </w:p>
        </w:tc>
      </w:tr>
      <w:tr>
        <w:trPr>
          <w:trHeight w:val="69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941,87</w:t>
            </w:r>
          </w:p>
        </w:tc>
      </w:tr>
      <w:tr>
        <w:trPr>
          <w:trHeight w:val="12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0309,78</w:t>
            </w:r>
          </w:p>
        </w:tc>
      </w:tr>
      <w:tr>
        <w:trPr>
          <w:trHeight w:val="87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01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0140,27</w:t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6 1 11 050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40,27</w:t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03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169,49</w:t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1 05035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69,49</w:t>
            </w:r>
          </w:p>
        </w:tc>
      </w:tr>
      <w:tr>
        <w:trPr>
          <w:trHeight w:val="28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9632,11</w:t>
            </w:r>
          </w:p>
        </w:tc>
      </w:tr>
      <w:tr>
        <w:trPr>
          <w:trHeight w:val="122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904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9632,11</w:t>
            </w:r>
          </w:p>
        </w:tc>
      </w:tr>
      <w:tr>
        <w:trPr>
          <w:trHeight w:val="110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1 11 09045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32,11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154,80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4 02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1000.00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1 14 02050 00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1000,00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4 02053 13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0,00</w:t>
            </w:r>
          </w:p>
        </w:tc>
      </w:tr>
      <w:tr>
        <w:trPr>
          <w:trHeight w:val="74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4 06000 0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4154,80</w:t>
            </w:r>
          </w:p>
        </w:tc>
      </w:tr>
      <w:tr>
        <w:trPr>
          <w:trHeight w:val="3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4 06010 0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4154,80</w:t>
            </w:r>
          </w:p>
        </w:tc>
      </w:tr>
      <w:tr>
        <w:trPr>
          <w:trHeight w:val="52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6 1 14 06013 1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54,80</w:t>
            </w:r>
          </w:p>
        </w:tc>
      </w:tr>
      <w:tr>
        <w:trPr>
          <w:trHeight w:val="33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317,42</w:t>
            </w:r>
          </w:p>
        </w:tc>
      </w:tr>
      <w:tr>
        <w:trPr>
          <w:trHeight w:val="31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00 1 16 33000 00 0000 140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0,00</w:t>
            </w:r>
          </w:p>
        </w:tc>
      </w:tr>
      <w:tr>
        <w:trPr>
          <w:trHeight w:val="31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 16 33050 13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9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6 90000 00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поступления от денежных взысканий (штрафов)  и иных сумм в возмещение ущерб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9317,42</w:t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6 90050 13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  и иных сумм возмещение ущерба, зачисляемые в бюджеты городских поселений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317,42</w:t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 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7 05000 00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7 05000 13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63441,20</w:t>
            </w:r>
          </w:p>
        </w:tc>
      </w:tr>
      <w:tr>
        <w:trPr>
          <w:trHeight w:val="72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39976,83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1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144287,00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2 2 02 01001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144287,00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1001 13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4287,00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1003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687,00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2 02 01003 13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7,00</w:t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2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97527,0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2999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субсид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97527,0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02999 13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97527,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3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2082,83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3007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4858,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3007 13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00</w:t>
            </w:r>
          </w:p>
        </w:tc>
      </w:tr>
      <w:tr>
        <w:trPr>
          <w:trHeight w:val="65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3015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7224,83</w:t>
            </w:r>
          </w:p>
        </w:tc>
      </w:tr>
      <w:tr>
        <w:trPr>
          <w:trHeight w:val="69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2 02 03015 13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24,8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2 02 04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36080,00</w:t>
            </w:r>
          </w:p>
        </w:tc>
      </w:tr>
      <w:tr>
        <w:trPr>
          <w:trHeight w:val="86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4014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00,00</w:t>
            </w:r>
          </w:p>
        </w:tc>
      </w:tr>
      <w:tr>
        <w:trPr>
          <w:trHeight w:val="108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2 02 04014 13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>
          <w:trHeight w:val="81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4025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00,00</w:t>
            </w:r>
          </w:p>
        </w:tc>
      </w:tr>
      <w:tr>
        <w:trPr>
          <w:trHeight w:val="7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2 02 04025 13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00,00</w:t>
            </w:r>
          </w:p>
        </w:tc>
      </w:tr>
      <w:tr>
        <w:trPr>
          <w:trHeight w:val="53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2 02 04999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2980,00</w:t>
            </w:r>
          </w:p>
        </w:tc>
      </w:tr>
      <w:tr>
        <w:trPr>
          <w:trHeight w:val="4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4999 13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980,00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000 2 18 00000 00 0000 00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464,37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18 00000 00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3464,37</w:t>
            </w:r>
          </w:p>
        </w:tc>
      </w:tr>
      <w:tr>
        <w:trPr>
          <w:trHeight w:val="45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8 05000 13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организациями остатков субсидий прошлых 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64,37</w:t>
            </w:r>
          </w:p>
        </w:tc>
      </w:tr>
      <w:tr>
        <w:trPr>
          <w:trHeight w:val="40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8 05030 13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64,3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24152,86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Наволок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инешем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.__.2017г. № 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 по ведомственной структуре расходов бюджета поселения за 2016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708"/>
        <w:gridCol w:w="1276"/>
        <w:gridCol w:w="709"/>
        <w:gridCol w:w="1559"/>
      </w:tblGrid>
      <w:tr>
        <w:trPr>
          <w:trHeight w:val="645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1104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Глав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по-ряди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л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Совет Наволок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9687,6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9687,6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53930,6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Председателя Совета Наволок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38900,5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органов местного самоуправления Наволок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 00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81182,0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функционирования органов местного самоуправления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 00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31804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функционирования органов местного самоуправления Наволокского городского посе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 00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44,0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57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, связанных с государственными праздниками, юбилейными датами и памятными датам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Выплаты премий и материального вознаграждения к Почетным грамотам и других премий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 00 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Администрация Наволок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76741,7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1754,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/>
                <w:sz w:val="18"/>
                <w:szCs w:val="1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1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780935,7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Наволок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 9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80935,7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738028,6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провождение информационных систем и телекоммуникационного оборудования для органов местного самоуправления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14,4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 Наволок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1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3720,7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функционирования органов местного самоуправления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1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113,4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 Наволокского городского посе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1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130,2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Иные межбюджетные трансферты бюджету Кинешемского муниципального района на осуществление части полномочий по вопросу формирования, утверждения, исполнения бюджетов и контроль за исполнением данных бюджетов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5 02 940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Иные межбюджетные трансферты бюджету Кинешемского муниципального района на осуществление части полномочий по осуществлению закупок товаров, работ, услуг для обеспечения нужд поселений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5 02 94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49,6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Кинешемского муниципального района на осуществление части полномочий в области градостроительной деятельности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2 9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Кинешемского муниципального района на осуществление части полномочий по организации и осуществлению муниципального контроля за сохранностью автомобильных дорог местного значения в границах населенных пунктов поселения, муниципального жилищного контроля, муниципального земельного контроля за использованием земель поселения, муниципального контроля в области использования и охраны особо охраняемых природных территорий местного значения, муниципального лесного контроля, муниципального контроля за проведением муниципальных лотерей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2 9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Иные межбюджетные трансферты бюджету Кинешемского муниципального района на осуществление части полномочий по вопросу организации и осуществления мероприятий по работе с детьми и молодежью в части осуществления контрол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 5 02 9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85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(изменение) списков кандидатов в присяжные заседатели федеральных судов общей юрисдикции в Российской Федерации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 w:eastAsia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Резервный фонд Администрации Наволокского городского посе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7932,4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Техническая инвентаризация объектов муниципальной собственности и оценка имущества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76,8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ущий ремонт и содержание жилых и нежилых помещен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51,4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и содержание жилых и нежилых помещений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4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ормление в муниципальную собственность автомобильных дорог общего пользования в границах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9,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специальной версии сайта </w:t>
            </w:r>
            <w:r>
              <w:rPr>
                <w:sz w:val="18"/>
                <w:szCs w:val="18"/>
                <w:lang w:val="en-US"/>
              </w:rPr>
              <w:t>navoloki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 xml:space="preserve"> в информационно-телекоммуникационной сети «Интернет» для людей с ограниченными возможностями по зрению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6,6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нежных выплат почетным гражданам Наволокского город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уск печатного средства массовой информации для опубликования правовых актов, иной официальной информаци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едоставления государственных и муниципальных услуг на базе муниципального учреждения «Многофункциональный центр предоставления государственных и муниципальных услуг городского округа Кинешм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6 01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89,8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, связанных с государственными праздниками, юбилейными датами и памятными датам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 9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91,5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латы премий и материального вознаграждения  к Почетным грамотам и других премий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 00 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«Совет муниципальных образований Ивановской области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 00 9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2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по искам к Наволокскому городскому поселению о возмещении вреда, причиненного незаконными действиями (бездействием) органов местного самоуправления Наволокского городского поселения или их должностных лиц, в том числе в результате издания органами местного самоуправления Наволокского городского поселения актов, не соответствующих закону или иному нормативному правовому акту, а также судебных актов по иным искам о взыскании денежных средств за счет казны Наволокс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Наволокс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Наволокского городского посе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 00 9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974,3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224,8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  <w:iCs w:val="false"/>
                <w:sz w:val="18"/>
                <w:szCs w:val="18"/>
                <w:lang w:val="ru-RU" w:eastAsia="ru-RU"/>
              </w:rPr>
            </w:pPr>
            <w:r>
              <w:rPr>
                <w:i/>
                <w:iCs w:val="false"/>
                <w:sz w:val="18"/>
                <w:szCs w:val="1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257224,8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8224,8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624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69624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18"/>
                <w:szCs w:val="18"/>
              </w:rPr>
              <w:t>Проведение мероприятий  по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Проведение  мероприятий  по предупреждению и ликвидации чрезвычайных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74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25975,2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035310,3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9814,3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чистка от снега и грейдирование автомобильных дорог в соответствии с заключенными соглашениями о передаче полномоч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1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3536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- сметной документации на реконструкцию автомобильной дороги с асфальтобетонным покрытием по ул.Выездная с.Октябрьский Кинешемского района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98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но- сметной документации на реконструкцию автомобильной дороги с асфальтобетонным покрытием по ул.Выездная с.Октябрьский Кинешемского района Ивановской области за счет иных межбюджетных трансфертов из бюджета Кинешем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98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0664,8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межевания, обследования и рыночной оценки земельных участк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4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64,8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ормление в муниципальную собственность автомобильных дорог общего пользования  в границах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60678,7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05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473233,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униципального жилищного фонд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61,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олевое софинансирование капитального ремонта муниципального жилищного фонда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505,8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язательные ежемесячные взносы на капитальный ремонт общего имущества в многоквартирном доме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9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531,9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ое заключение о состоянии строительных конструкций жилых домов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4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роприятия в области жилищного хозя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9,1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  <w:iCs w:val="false"/>
                <w:sz w:val="18"/>
                <w:szCs w:val="18"/>
                <w:lang w:val="ru-RU" w:eastAsia="ru-RU"/>
              </w:rPr>
            </w:pPr>
            <w:r>
              <w:rPr>
                <w:i/>
                <w:iCs w:val="false"/>
                <w:sz w:val="18"/>
                <w:szCs w:val="18"/>
                <w:lang w:val="ru-RU"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05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6022340,4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й ремонт объектов муниципальной собственности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586,8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нженерных сетей, находящихся 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58,3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03,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роектно-сметной документации на строительство комплекса очистных сооружений канализации г.Наволок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ее содержание инженерной защиты (дамбы, дренажные системы, водоперекачивающие станции)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2 02 805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ее содержание инженерной защиты (дамбы, дренажные системы, водоперекачивающие станции)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2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05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85,9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 по снижению потребления энергоресурс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5,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265105,1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техническое обслуживание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451,6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Проведение мероприятий по благоустройству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6171,7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Благоустройство придомовых территорий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8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0000 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Благоустройство придомовых территорий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3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25159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57,8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 по снижению потреб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66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196,4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7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723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рганизация профессионального образования и дополнительного профессионального образования лиц, замещающих муниципальные должности муниципальной службы в органах местного самоуправления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 0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3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07 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896,4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рганизация проведения мероприятий по работе с детьми и молодежью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 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 5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66473,4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566473,4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деятельности (оказание услуг, выполнение работ) муниципальных учреждений (дома культуры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1 01 000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0067,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деятельности (оказание услуг, выполнение работ) муниципальных учреждений (библиотек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2 01 000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878,9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 201  5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6 01 803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27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6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03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763,2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0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муниципальной пенсии за выслугу лет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01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 3 01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9763,2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Резервный фонд Администрации Наволокского город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4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Кинешемского муниципального на осуществление части полномочий по вопросу организации и осуществления мероприятий по работе с детьми и молодежью в части предоставления социальных выплат на приобретение жиль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 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94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9763,2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2051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634751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деятельности (оказание услуг, выполнение работ) муниципальных учреждений (библиотек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94741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учреждений (ФОК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1 9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87333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3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рганизация и проведение физкультурно-оздоровительных и спортивных мероприятий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36429,39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Наволок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инешем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.__.2017г. № 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поселения по разделам и подразделам классификации расходов бюджетов за 2016 год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230"/>
        <w:gridCol w:w="1275"/>
      </w:tblGrid>
      <w:tr>
        <w:trPr>
          <w:trHeight w:val="77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71442,4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80935,7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53930,6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738028,6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 w:val="false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3689,4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224,8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 0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Cs w:val="false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224,8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24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 0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624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25975,2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35310,3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Cs w:val="false"/>
                <w:sz w:val="20"/>
                <w:szCs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664,8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60678,7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0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Cs w:val="false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233,2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Cs w:val="false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22340,4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5105,1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96,4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4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66473,4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 0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566473,4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763,2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0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 0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9763,2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 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2051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 0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751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 0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6429,39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Наволок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инешем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.__.2017г. № 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поселения по кодам классификации источников </w:t>
      </w:r>
    </w:p>
    <w:p>
      <w:pPr>
        <w:pStyle w:val="Normal"/>
        <w:jc w:val="center"/>
        <w:rPr/>
      </w:pPr>
      <w:r>
        <w:rPr>
          <w:b/>
        </w:rPr>
        <w:t>финансирования дефицитов бюджетов за 2016 год</w:t>
      </w:r>
    </w:p>
    <w:p>
      <w:pPr>
        <w:pStyle w:val="Normal"/>
        <w:tabs>
          <w:tab w:val="clear" w:pos="708"/>
          <w:tab w:val="center" w:pos="4857" w:leader="none"/>
          <w:tab w:val="left" w:pos="8539" w:leader="none"/>
        </w:tabs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195"/>
        <w:gridCol w:w="4986"/>
        <w:gridCol w:w="1417"/>
      </w:tblGrid>
      <w:tr>
        <w:trPr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08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источников финансировани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дефицит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источника  финансировани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дефицита</w:t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аволок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1 05 00 00 00 0000 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12276,53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Cs/>
                <w:color w:val="3366FF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01 05 02 01 10 0000 5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-70479808,54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Cs/>
                <w:color w:val="3366FF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01 05 02 01 10 0000 6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70692085,0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Наволок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инешем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0"/>
          <w:szCs w:val="20"/>
        </w:rPr>
        <w:t>от __.__.2017г. № 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6 год</w:t>
      </w:r>
    </w:p>
    <w:p>
      <w:pPr>
        <w:pStyle w:val="Normal"/>
        <w:jc w:val="right"/>
        <w:rPr/>
      </w:pPr>
      <w:r>
        <w:rPr>
          <w:sz w:val="16"/>
          <w:szCs w:val="16"/>
        </w:rPr>
        <w:t>(</w:t>
      </w:r>
      <w:r>
        <w:rPr/>
        <w:t>руб.)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5954"/>
        <w:gridCol w:w="1275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овое исполнение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менения остатков средств на счетах по учету средств бюджет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2276,5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000 01 05 00 00 00 0000 5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Увеличение остатков средст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70479808,5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 xml:space="preserve">000 01 05 02 00 00 0000 50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70479808,5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000 01 05 02 01 00 0000 5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70479808,5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Cs/>
                <w:color w:val="3366FF"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000 01 05 02 01 10 0000 5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70479808,5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000 01 05 00 00 00 0000 6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70692085,07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 xml:space="preserve">000 01 05 02 00 00 0000 60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70692085,07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000 01 05 02 01 00 0000 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70692085,07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Cs/>
                <w:color w:val="3366FF"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000 01 05 02 01 10 0000 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70692085,07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    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i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iCs/>
      <w:sz w:val="32"/>
      <w:szCs w:val="32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i/>
      <w:iCs/>
      <w:sz w:val="24"/>
      <w:szCs w:val="24"/>
    </w:rPr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i/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58:00Z</dcterms:created>
  <dc:creator>Tatyana-New</dc:creator>
  <dc:description/>
  <cp:keywords/>
  <dc:language>en-US</dc:language>
  <cp:lastModifiedBy>TShumilova</cp:lastModifiedBy>
  <cp:lastPrinted>2017-04-18T16:14:00Z</cp:lastPrinted>
  <dcterms:modified xsi:type="dcterms:W3CDTF">2017-04-18T12:15:00Z</dcterms:modified>
  <cp:revision>398</cp:revision>
  <dc:subject/>
  <dc:title>Ивановская область</dc:title>
</cp:coreProperties>
</file>