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525"/>
        <w:gridCol w:w="1545"/>
        <w:gridCol w:w="465"/>
        <w:gridCol w:w="6345"/>
      </w:tblGrid>
      <w:tr>
        <w:trPr/>
        <w:tc>
          <w:tcPr>
            <w:tcW w:w="4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27.9pt;height:11.75pt;mso-wrap-style:none;v-text-anchor:middle;mso-position-horizontal-relative:char" type="_x0000_t136">
                  <v:path textpathok="t"/>
                  <v:textpath on="t" fitshape="t" string="ОЭС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ъединенны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*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3006, г. Иваново, ул. Новая, д. 15</w:t>
            </w:r>
          </w:p>
          <w:p>
            <w:pPr>
              <w:pStyle w:val="Header"/>
              <w:ind w:left="-108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. 93-66-59, факс 93-66-84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-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</w:t>
            </w:r>
            <w:hyperlink r:id="rId2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upr1@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//</w:t>
            </w:r>
            <w:hyperlink r:id="rId3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www.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РН 1093706000960, ИНН  3706016431,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ПП 370201001,  р/с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40702810717000002571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ИВАНОВСКОЕ ОТДЕЛЕНИЕ №8639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О СБЕРБАНК г. Иваново</w:t>
            </w:r>
          </w:p>
          <w:p>
            <w:pPr>
              <w:pStyle w:val="Normal"/>
              <w:ind w:left="-57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ИК 042406608, к/с 30101810000000000608</w:t>
            </w:r>
          </w:p>
        </w:tc>
        <w:tc>
          <w:tcPr>
            <w:tcW w:w="6345" w:type="dxa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/>
                <w:b/>
                <w:color w:val="000000"/>
                <w:szCs w:val="20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Руководителю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ОО «Ивановоэнергосбыт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Копия в администрацию дл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размещения на сайте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г.п.Наволоки</w:t>
            </w:r>
          </w:p>
        </w:tc>
      </w:tr>
      <w:tr>
        <w:trPr/>
        <w:tc>
          <w:tcPr>
            <w:tcW w:w="1725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1.12.18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0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2/</w:t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12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12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авим Вас в известность, что в связи с производством работ с отключением электросетевого обору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АО «Объединённые электрические сети»</w:t>
      </w:r>
      <w:r>
        <w:rPr>
          <w:rFonts w:cs="Times New Roman" w:ascii="Times New Roman" w:hAnsi="Times New Roman"/>
          <w:sz w:val="24"/>
          <w:szCs w:val="24"/>
        </w:rPr>
        <w:t xml:space="preserve"> будет отсутствовать электроснабжение следующих электросетевых объектов:</w:t>
      </w:r>
    </w:p>
    <w:p>
      <w:pPr>
        <w:pStyle w:val="ConsPlusNormal"/>
        <w:widowControl/>
        <w:bidi w:val="0"/>
        <w:ind w:left="12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5" w:type="dxa"/>
        <w:jc w:val="left"/>
        <w:tblInd w:w="-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755"/>
        <w:gridCol w:w="1485"/>
        <w:gridCol w:w="2310"/>
        <w:gridCol w:w="3995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ение /участок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 и время проведения работ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чина отключения, вид работ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лючаемое электросетевое оборудование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образование, где находится отключаемое электросетевое оборудование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( с указанием адресной части отключаемых потребителей)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волокский уч-к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4.12.2018г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12-00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 12-30 с 16-00 до 17-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питальный ремонт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Л-0,4кВ ф.2 от ТП-1</w:t>
            </w:r>
          </w:p>
        </w:tc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аволоки</w:t>
            </w:r>
          </w:p>
          <w:p>
            <w:pPr>
              <w:pStyle w:val="TextBody"/>
              <w:ind w:left="0" w:right="3" w:hanging="0"/>
              <w:jc w:val="left"/>
              <w:rPr/>
            </w:pP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single"/>
                <w:em w:val="none"/>
              </w:rPr>
              <w:t>ул.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: Строительства 13-23;  1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5"/>
                <w:sz w:val="16"/>
                <w:szCs w:val="16"/>
                <w:u w:val="none"/>
                <w:em w:val="none"/>
              </w:rPr>
              <w:t>я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Кинешемская ,27,29,30; Сосновая 23-25; 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sz w:val="16"/>
                <w:szCs w:val="16"/>
                <w:u w:val="single"/>
              </w:rPr>
              <w:t>пер-ки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sz w:val="16"/>
                <w:szCs w:val="16"/>
              </w:rPr>
              <w:t>:  Пушкина; Новострой; Сокольский; Восточный;  Сосневский.</w:t>
            </w:r>
          </w:p>
          <w:p>
            <w:pPr>
              <w:pStyle w:val="Normal"/>
              <w:ind w:left="0" w:right="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ind w:left="0" w:right="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волокский уч-к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4.12.2018г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12-00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  17-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питальный ремонт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Л-0,4кВ ф.2 от ТП-1</w:t>
            </w:r>
          </w:p>
        </w:tc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аволоки</w:t>
            </w:r>
          </w:p>
          <w:p>
            <w:pPr>
              <w:pStyle w:val="TextBody"/>
              <w:ind w:left="0" w:right="3" w:hanging="0"/>
              <w:jc w:val="left"/>
              <w:rPr/>
            </w:pP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single"/>
                <w:em w:val="none"/>
              </w:rPr>
              <w:t>ул.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:  1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5"/>
                <w:sz w:val="16"/>
                <w:szCs w:val="16"/>
                <w:u w:val="none"/>
                <w:em w:val="none"/>
              </w:rPr>
              <w:t>я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Кинешемская ,25,27,29,30; Сосновая 23-25</w:t>
            </w:r>
          </w:p>
          <w:p>
            <w:pPr>
              <w:pStyle w:val="Normal"/>
              <w:ind w:left="0" w:right="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ind w:left="0" w:right="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волокский уч-к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.12.2018г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09-00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 10-00 с 16-00 до 17-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питальный ремонт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Л-0,4кВ ф.2 от ТП-11</w:t>
            </w:r>
          </w:p>
        </w:tc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аволоки</w:t>
            </w:r>
          </w:p>
          <w:p>
            <w:pPr>
              <w:pStyle w:val="TextBody"/>
              <w:spacing w:before="0" w:after="120"/>
              <w:ind w:left="0" w:right="3" w:hanging="0"/>
              <w:jc w:val="left"/>
              <w:rPr/>
            </w:pP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single"/>
                <w:em w:val="none"/>
              </w:rPr>
              <w:t>ул.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: 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sz w:val="16"/>
                <w:szCs w:val="16"/>
              </w:rPr>
              <w:t xml:space="preserve">Ак. Павлова, 20-26;17-23; Гастелло-3-11, 8-18; Зои Космодемьянской-4-32, 3-31; </w:t>
            </w:r>
            <w:r>
              <w:rPr>
                <w:b w:val="false"/>
                <w:bCs w:val="false"/>
                <w:sz w:val="16"/>
                <w:szCs w:val="16"/>
              </w:rPr>
              <w:t> 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sz w:val="16"/>
                <w:szCs w:val="16"/>
              </w:rPr>
              <w:t>О. Кошевого-2; Жуковского.</w:t>
            </w: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волокский уч-к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.12.2018г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09-00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  17-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питальный ремонт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Л-0,4кВ ф.2 от ТП-11</w:t>
            </w:r>
          </w:p>
        </w:tc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аволоки</w:t>
            </w:r>
          </w:p>
          <w:p>
            <w:pPr>
              <w:pStyle w:val="TextBody"/>
              <w:spacing w:before="0" w:after="120"/>
              <w:ind w:left="0" w:right="3" w:hanging="0"/>
              <w:jc w:val="left"/>
              <w:rPr/>
            </w:pP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single"/>
                <w:em w:val="none"/>
              </w:rPr>
              <w:t>ул.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: Зои Космодемьянской-4-14, 3-13;  О. Кошевого-2; Жуковского. 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волокский уч-к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6.12.2018г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09-00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до 16-00 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питальный ремонт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Л-0,4кВ ф.2 от ТП-1</w:t>
            </w:r>
          </w:p>
        </w:tc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аволоки</w:t>
            </w:r>
          </w:p>
          <w:p>
            <w:pPr>
              <w:pStyle w:val="TextBody"/>
              <w:ind w:left="0" w:right="3" w:hanging="0"/>
              <w:jc w:val="left"/>
              <w:rPr/>
            </w:pP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single"/>
                <w:em w:val="none"/>
              </w:rPr>
              <w:t>ул.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: Строительства 13-23;  1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5"/>
                <w:sz w:val="16"/>
                <w:szCs w:val="16"/>
                <w:u w:val="none"/>
                <w:em w:val="none"/>
              </w:rPr>
              <w:t>я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Кинешемская ,27,29,30; Сосновая 23-25; 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sz w:val="16"/>
                <w:szCs w:val="16"/>
                <w:u w:val="single"/>
              </w:rPr>
              <w:t>пер-ки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sz w:val="16"/>
                <w:szCs w:val="16"/>
              </w:rPr>
              <w:t>:  Пушкина; Новострой; Сокольский; Восточный;  Сосневский.</w:t>
            </w:r>
          </w:p>
          <w:p>
            <w:pPr>
              <w:pStyle w:val="Normal"/>
              <w:ind w:left="0" w:right="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ind w:left="0" w:right="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волокский уч-к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.12.2018г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09-00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  16-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питальный ремонт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Л-0,4кВ ф.2 от ТП-11</w:t>
            </w:r>
          </w:p>
        </w:tc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аволоки</w:t>
            </w:r>
          </w:p>
          <w:p>
            <w:pPr>
              <w:pStyle w:val="TextBody"/>
              <w:spacing w:before="0" w:after="120"/>
              <w:ind w:left="0" w:right="3" w:hanging="0"/>
              <w:jc w:val="left"/>
              <w:rPr/>
            </w:pP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single"/>
                <w:em w:val="none"/>
              </w:rPr>
              <w:t>ул.</w:t>
            </w:r>
            <w:r>
              <w:rPr>
                <w:rFonts w:eastAsia="Times New Roman" w:cs="Times New Roman;serif" w:ascii="Times New Roman;serif" w:hAnsi="Times New Roman;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: 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sz w:val="16"/>
                <w:szCs w:val="16"/>
              </w:rPr>
              <w:t xml:space="preserve">Ак. Павлова, 20-26;17-23; Гастелло-3-11, 8-18; Зои Космодемьянской-4-32, 3-31; </w:t>
            </w:r>
            <w:r>
              <w:rPr>
                <w:b w:val="false"/>
                <w:bCs w:val="false"/>
                <w:sz w:val="16"/>
                <w:szCs w:val="16"/>
              </w:rPr>
              <w:t> 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sz w:val="16"/>
                <w:szCs w:val="16"/>
              </w:rPr>
              <w:t>О. Кошевого-2; Жуковского.</w:t>
            </w: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tLeast" w:line="100"/>
        <w:ind w:left="105" w:right="0" w:hanging="0"/>
        <w:jc w:val="both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елефоны дежурных служб: диспетчер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(493-36) 2-07-56, м.т. 8-962-158-19-48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ОВБ м.т.8-962-248-19-41.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.о. начальника ЦДС                                   Н.Г. Воробьева</w:t>
      </w:r>
    </w:p>
    <w:p>
      <w:pPr>
        <w:pStyle w:val="Normal"/>
        <w:ind w:left="0" w:right="0" w:firstLine="709"/>
        <w:rPr/>
      </w:pPr>
      <w:r>
        <w:rPr>
          <w:sz w:val="16"/>
          <w:szCs w:val="16"/>
        </w:rPr>
        <w:t>Исп. Курбатов С.П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/ф 350-407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7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rFonts w:eastAsia="Times New Roman"/>
      <w:sz w:val="20"/>
      <w:szCs w:val="20"/>
    </w:rPr>
  </w:style>
  <w:style w:type="character" w:styleId="FontStyle13">
    <w:name w:val="Font 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1@oes37.ru" TargetMode="External"/><Relationship Id="rId3" Type="http://schemas.openxmlformats.org/officeDocument/2006/relationships/hyperlink" Target="http://www.oes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6:00Z</dcterms:created>
  <dc:creator>upr13</dc:creator>
  <dc:description/>
  <dc:language>en-US</dc:language>
  <cp:lastModifiedBy>buh2</cp:lastModifiedBy>
  <cp:lastPrinted>2016-11-14T18:27:00Z</cp:lastPrinted>
  <dcterms:modified xsi:type="dcterms:W3CDTF">2015-10-13T10:07:00Z</dcterms:modified>
  <cp:revision>15</cp:revision>
  <dc:subject/>
  <dc:title/>
</cp:coreProperties>
</file>