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352" w:leader="none"/>
        </w:tabs>
        <w:jc w:val="left"/>
        <w:rPr/>
      </w:pPr>
      <w:r>
        <w:rPr/>
        <w:tab/>
        <w:tab/>
      </w:r>
      <w:r>
        <w:rPr>
          <w:sz w:val="20"/>
        </w:rPr>
        <w:t xml:space="preserve">  </w:t>
      </w:r>
      <w:r>
        <w:rPr>
          <w:b w:val="false"/>
          <w:sz w:val="24"/>
          <w:szCs w:val="24"/>
          <w:lang w:val="en-US" w:eastAsia="en-US"/>
        </w:rPr>
        <w:t>ПРОЕКТ</w:t>
      </w:r>
    </w:p>
    <w:p>
      <w:pPr>
        <w:pStyle w:val="ConsPlusNormal"/>
        <w:ind w:hanging="0"/>
        <w:jc w:val="center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9819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szCs w:val="32"/>
        </w:rPr>
        <w:t xml:space="preserve">СОВЕТ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НАВОЛОКСКОГО ГОРОДСКОГО ПОСЕЛЕНИЯ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КИНЕШЕМСКОГО МУНИЦИПАЛЬНОГО РАЙОНА 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ТРЕТЬЕГО СОЗЫВА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Наволокского городского поселени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Style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волокского городского поселения</w:t>
      </w:r>
    </w:p>
    <w:p>
      <w:pPr>
        <w:pStyle w:val="Style10"/>
        <w:tabs>
          <w:tab w:val="clear" w:pos="708"/>
          <w:tab w:val="left" w:pos="7767" w:leader="none"/>
          <w:tab w:val="right" w:pos="992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________ 2019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Наволокского городского поселения з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кодексом Российской Федерации, руководствуясь Федеральным законом  от 6 октября 2003 года № 131-ФЗ «Об общих принципах организации местного самоуправления в Российской Федерации», Уставом Наволокского городского поселения, в целях регулирования бюджетных правоотношений Совет Наволок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отчет об исполнении бюджета Наволокского городского поселения за 2018 год по доходам в сумме 102024887,44 рублей, по расходам в сумме 102887090,10 рублей, с превышением расходов над доходами (дефицит бюджета поселения) в сумме 862202,66 рублей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оходов бюджета Наволокского городского поселения за 2018 год 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расходов бюджета Наволокского городского поселения за 2018 год по ведомственной структуре расходов бюджета Наволокского городского поселения согласно приложению №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расходов бюджета Наволокского городского поселения за 2018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источников финансирования дефицита бюджета Наволокского городского поселения за 2018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Наволокский вестник» и разместить на официальном сайте Наволокского городского поселения www.</w:t>
      </w:r>
      <w:r>
        <w:rPr>
          <w:sz w:val="28"/>
          <w:szCs w:val="28"/>
          <w:lang w:val="en-US"/>
        </w:rPr>
        <w:t>navoloki</w:t>
      </w:r>
      <w:r>
        <w:rPr>
          <w:sz w:val="28"/>
          <w:szCs w:val="28"/>
        </w:rPr>
        <w:t>.ru в информационно-телекоммуникационной сети "Интернет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 решение  вступает  в силу после его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>Наволокского городского поселения                                       Л.И. Туман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аволокского городского поселения                            В.В. Иванов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волоки</w:t>
      </w:r>
    </w:p>
    <w:p>
      <w:pPr>
        <w:pStyle w:val="Style10"/>
        <w:rPr/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t xml:space="preserve"> _______  2019 го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bookmarkStart w:id="0" w:name="Par21"/>
      <w:bookmarkEnd w:id="0"/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волокского город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инешем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__.__.2019г. № __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jc w:val="center"/>
        <w:rPr/>
      </w:pPr>
      <w:r>
        <w:rPr>
          <w:b/>
          <w:bCs/>
        </w:rPr>
        <w:t xml:space="preserve">бюджета Наволокского городского поселения за 2018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кодам классификации доходов бюдже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9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  <w:gridCol w:w="1460"/>
      </w:tblGrid>
      <w:tr>
        <w:trPr>
          <w:trHeight w:val="2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 доходов бюджетов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, рублей</w:t>
            </w:r>
          </w:p>
        </w:tc>
      </w:tr>
      <w:tr>
        <w:trPr>
          <w:trHeight w:val="19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78640,1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81735,3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1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081735,33</w:t>
            </w:r>
          </w:p>
        </w:tc>
      </w:tr>
      <w:tr>
        <w:trPr>
          <w:trHeight w:val="97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84269,24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88,76</w:t>
            </w:r>
          </w:p>
        </w:tc>
      </w:tr>
      <w:tr>
        <w:trPr>
          <w:trHeight w:val="5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77,33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3615,88</w:t>
            </w:r>
          </w:p>
        </w:tc>
      </w:tr>
      <w:tr>
        <w:trPr>
          <w:trHeight w:val="42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3 02000 01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53615,88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 1 03 0223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237,35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 1 03 0224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,71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0 103 0225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812,23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1 03 0226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100,4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,3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5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2,3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3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9701,4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6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0653,22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30 13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53,2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6 06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09048,2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6 0603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17497,25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6033 13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497,25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6 0604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1550,97</w:t>
            </w:r>
          </w:p>
        </w:tc>
      </w:tr>
      <w:tr>
        <w:trPr>
          <w:trHeight w:val="48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43 13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550,97</w:t>
            </w:r>
          </w:p>
        </w:tc>
      </w:tr>
      <w:tr>
        <w:trPr>
          <w:trHeight w:val="69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049,36</w:t>
            </w:r>
          </w:p>
        </w:tc>
      </w:tr>
      <w:tr>
        <w:trPr>
          <w:trHeight w:val="12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0545,20</w:t>
            </w:r>
          </w:p>
        </w:tc>
      </w:tr>
      <w:tr>
        <w:trPr>
          <w:trHeight w:val="87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1 11 0501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7278,19</w:t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6 1 11 05013 13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1,91</w:t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1 11 05013 13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70,10</w:t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02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10,39</w:t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1 05025 13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,39</w:t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03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156,62</w:t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1 05035 13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56,62</w:t>
            </w:r>
          </w:p>
        </w:tc>
      </w:tr>
      <w:tr>
        <w:trPr>
          <w:trHeight w:val="28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4504,16</w:t>
            </w:r>
          </w:p>
        </w:tc>
      </w:tr>
      <w:tr>
        <w:trPr>
          <w:trHeight w:val="122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1 11 0904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4504,16</w:t>
            </w:r>
          </w:p>
        </w:tc>
      </w:tr>
      <w:tr>
        <w:trPr>
          <w:trHeight w:val="110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22 1 11 09045 13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04,16</w:t>
            </w:r>
          </w:p>
        </w:tc>
      </w:tr>
      <w:tr>
        <w:trPr>
          <w:trHeight w:val="42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69,68</w:t>
            </w:r>
          </w:p>
        </w:tc>
      </w:tr>
      <w:tr>
        <w:trPr>
          <w:trHeight w:val="30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3 02000 0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469,68</w:t>
            </w:r>
          </w:p>
        </w:tc>
      </w:tr>
      <w:tr>
        <w:trPr>
          <w:trHeight w:val="69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3 02060 0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542,00</w:t>
            </w:r>
          </w:p>
        </w:tc>
      </w:tr>
      <w:tr>
        <w:trPr>
          <w:trHeight w:val="55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3 02065 13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2,00</w:t>
            </w:r>
          </w:p>
        </w:tc>
      </w:tr>
      <w:tr>
        <w:trPr>
          <w:trHeight w:val="27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0 0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27,68</w:t>
            </w:r>
          </w:p>
        </w:tc>
      </w:tr>
      <w:tr>
        <w:trPr>
          <w:trHeight w:val="4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3 02995 13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27,68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600,92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4 02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500,0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4 02050 00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500,0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4 02053 13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</w:tr>
      <w:tr>
        <w:trPr>
          <w:trHeight w:val="74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1 14 0600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9100,92</w:t>
            </w:r>
          </w:p>
        </w:tc>
      </w:tr>
      <w:tr>
        <w:trPr>
          <w:trHeight w:val="3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4 0601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9100,92</w:t>
            </w:r>
          </w:p>
        </w:tc>
      </w:tr>
      <w:tr>
        <w:trPr>
          <w:trHeight w:val="52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6 1 14 06013 13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00,92</w:t>
            </w:r>
          </w:p>
        </w:tc>
      </w:tr>
      <w:tr>
        <w:trPr>
          <w:trHeight w:val="32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296,44</w:t>
            </w:r>
          </w:p>
        </w:tc>
      </w:tr>
      <w:tr>
        <w:trPr>
          <w:trHeight w:val="31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00 1 16 33000 00 0000 140  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866,00</w:t>
            </w:r>
          </w:p>
        </w:tc>
      </w:tr>
      <w:tr>
        <w:trPr>
          <w:trHeight w:val="31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 16 33050 13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6,00</w:t>
            </w:r>
          </w:p>
        </w:tc>
      </w:tr>
      <w:tr>
        <w:trPr>
          <w:trHeight w:val="9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6 90000 00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поступления от денежных взысканий (штрафов)  и иных сумм в возмещение ущерб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430,44</w:t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6 90050 13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  и иных сумм возмещение ущерба, зачисляемые в бюджеты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30,44</w:t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 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18,71</w:t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7 05000 00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718,71</w:t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7 05050 13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8,7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46247,33</w:t>
            </w:r>
          </w:p>
        </w:tc>
      </w:tr>
      <w:tr>
        <w:trPr>
          <w:trHeight w:val="72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37069,91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2 02 10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449520,00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2 02 15001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726900,0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2 02 15001 13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6900,0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2 02 15002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2620,0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2 02 15002 13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20,00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2 02 20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73153,91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20229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ам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569810,79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2 02 20229 13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9810,79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25519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36,00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25519 13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00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25555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12851,45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2 02 25555 13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851,4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2999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субсид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85755,6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02999 13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755,67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2 02 30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7596,00</w:t>
            </w:r>
          </w:p>
        </w:tc>
      </w:tr>
      <w:tr>
        <w:trPr>
          <w:trHeight w:val="65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2 02 35118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4235,00</w:t>
            </w:r>
          </w:p>
        </w:tc>
      </w:tr>
      <w:tr>
        <w:trPr>
          <w:trHeight w:val="69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2 02 35118 13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35,00</w:t>
            </w:r>
          </w:p>
        </w:tc>
      </w:tr>
      <w:tr>
        <w:trPr>
          <w:trHeight w:val="69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2 02 3512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361,00</w:t>
            </w:r>
          </w:p>
        </w:tc>
      </w:tr>
      <w:tr>
        <w:trPr>
          <w:trHeight w:val="69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35120 13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1,0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2 02 40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800,00</w:t>
            </w:r>
          </w:p>
        </w:tc>
      </w:tr>
      <w:tr>
        <w:trPr>
          <w:trHeight w:val="8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2 02 40014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800,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2 02 40014 13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,00</w:t>
            </w:r>
          </w:p>
        </w:tc>
      </w:tr>
      <w:tr>
        <w:trPr>
          <w:trHeight w:val="40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90822,58</w:t>
            </w:r>
          </w:p>
        </w:tc>
      </w:tr>
      <w:tr>
        <w:trPr>
          <w:trHeight w:val="40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0 2 19 00000 01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822,58</w:t>
            </w:r>
          </w:p>
        </w:tc>
      </w:tr>
      <w:tr>
        <w:trPr>
          <w:trHeight w:val="40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 2 19 60010 13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822,58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24887,44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/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волок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инешем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.__.2019г. № 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юджета  Наволокского городского поселения з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едомственной структуре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волокского городского поселения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708"/>
        <w:gridCol w:w="1418"/>
        <w:gridCol w:w="567"/>
        <w:gridCol w:w="1559"/>
      </w:tblGrid>
      <w:tr>
        <w:trPr>
          <w:trHeight w:val="645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, рублей</w:t>
            </w:r>
          </w:p>
        </w:tc>
      </w:tr>
      <w:tr>
        <w:trPr>
          <w:trHeight w:val="1104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Глав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о-ряди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т Наволок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7225,2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7225,2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81660,2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Председателя Совета Наволок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 00 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67219,8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органов местного самоуправления Наволок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 00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20481,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функционирования органов местного самоуправления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 00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91859,3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функционирования органов местного самоуправления Наволокского городского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 00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99,9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56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Абонентское обслуживание компьютерного оборудования и программного обеспе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 00 1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, связанных с государственными праздниками, юбилейными датами и памятными датам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Выплаты премий и материального вознаграждения к Почетным грамотам и других премий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4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Наволок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079864,8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59415,8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/>
                <w:sz w:val="18"/>
                <w:szCs w:val="1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022083,5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Наволок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 5 01 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22083,5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34388,3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провождение информационных систем и телекоммуникационного оборудования для органов местного самоуправления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22,2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 Наволок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1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732,9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функционирования органов местного самоуправления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1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406,3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функций органов местного самоуправления Наволокского городского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1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386,7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существление части полномочий по вопросу формирования, утверждения, исполнения бюджетов поселений и контроль за исполнением данных бюджетов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5 02 94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существление части полномочий по осуществлению закупок товаров, работ, услуг для обеспечения нужд поселений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5 02 940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4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существление части полномочий в области градостроительной деятельности и муниципального земельного контроля в границах Наволокского городского поселени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2 9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существление части полномочий по муниципальному контролю за сохранностью автомобильных дорог местного значения в границах населенных пунктов Наволокского городского поселени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2 9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муниципальному контролю в области использования и охраны особо охраняемых природных территорий местного значения Наволокского городского поселени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2 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муниципальному лесному контролю в отношении лесных участков, находящихся в собственности Наволокского городского поселени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2 9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361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(изменение) списков кандидатов в присяжные заседатели федеральных судов общей юрисдикции в Российской Федерации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1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4713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i w:val="false"/>
                <w:sz w:val="18"/>
                <w:szCs w:val="18"/>
                <w:lang w:val="ru-RU" w:eastAsia="ru-RU"/>
              </w:rPr>
              <w:t xml:space="preserve">Подготовка и поведение дополнительных выборов депутатов Совета Наволокского городского поселения </w:t>
            </w:r>
            <w:r>
              <w:rPr>
                <w:b w:val="false"/>
                <w:i w:val="false"/>
                <w:sz w:val="18"/>
                <w:szCs w:val="1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23 9 00 9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4713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74869,9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Техническая инвентаризация объектов муниципальной собственности и оценка имущества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ущий ремонт и содержание жилых и нежилых помещен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269,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содержание жилых и нежилых помещений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4,1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ление в муниципальную собственность автомобильных дорог общего пользования в границах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0,7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официального сайта Наволокского городского поселения в телекоммуникационной сети «Интернет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информационно-консультационных систем и обслуживание компьютерного оборудова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1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39,0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нежных выплат почетным гражданам Наволокского город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4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уск печатного средства массовой информации для опубликования правовых актов, иной официальной информаци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1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50,6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2 9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едоставления государственных и муниципальных услуг на базе муниципального учреждения «Многофункциональный центр предоставления государственных и муниципальных услуг городского округа Кинешм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6 01 1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20,0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, связанных с государственными праздниками, юбилейными датами и памятными датам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24,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«Совет муниципальных образований Ивановской области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9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7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по искам к Наволокскому городскому поселению о возмещении вреда, причиненного незаконными действиями (бездействием) органов местного самоуправления Наволокского городского поселения или их должностных лиц, в том числе в результате издания органами местного самоуправления Наволокского городского поселения актов, не соответствующих закону или иному нормативному правовому акту, а также судебных актов по иным искам о взыскании денежных средств за счет казны Наволокс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Наволокс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Наволокского городского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9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70545,8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23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  <w:iCs w:val="false"/>
                <w:sz w:val="18"/>
                <w:szCs w:val="18"/>
                <w:lang w:val="ru-RU" w:eastAsia="ru-RU"/>
              </w:rPr>
            </w:pPr>
            <w:r>
              <w:rPr>
                <w:i/>
                <w:iCs w:val="false"/>
                <w:sz w:val="18"/>
                <w:szCs w:val="1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6423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465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58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11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87511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18"/>
                <w:szCs w:val="18"/>
              </w:rPr>
              <w:t>Проведение мероприятий  по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1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Проведение  мероприятий  по предупреждению и ликвидации чрезвычайных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4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75489,4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 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914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ее содержание инженерной защиты (дамбы, дренажные системы, водоперекачивающие станции)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2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309317,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1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637,9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чистка от снега и грейдирование автомобильных дорог в соответствии с заключенными соглашениями о передаче полномоч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0879,7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Разработка проектно-сметной документации и проверка достоверности определения сметной стоимости объекта: Ремонт автомобильной дороги с асфальтовым покрытием по ул.Выездная с.Октябрьский Кинешемского района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85518</w:t>
            </w:r>
            <w:r>
              <w:rPr>
                <w:b/>
                <w:i/>
                <w:sz w:val="18"/>
                <w:szCs w:val="18"/>
              </w:rPr>
              <w:t>71</w:t>
            </w:r>
            <w:r>
              <w:rPr>
                <w:b/>
                <w:i/>
                <w:sz w:val="18"/>
                <w:szCs w:val="18"/>
                <w:lang w:val="en-US"/>
              </w:rPr>
              <w:t>,7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жевания, обследования и рыночной оценки земельных участк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4 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510,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ление в муниципальную собственность автомобильных дорог общего пользования  в границах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кация проектной документации и проведение государственной экспертизы проектной документации «Объекты инфраструктуры для облуживания комплексного высокотехнологичного производства перевязочных материалов в г.Наволоки Ивановской области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 1 01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38,4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материалов  по оценке воздействия на водные биологические ресурсы и среду их обитания по объекту капитального строительства «Объекты инфраструктуры для обслуживания комплексного высокотехнологичного производства перевязочных материалов в г.Наволоки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1 1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2,2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истемы видеонаблюдения онлайн с записью на видеорегистратор на объекте по строительству объектов инфраструктуры для обслуживания комплексного высокотехнологичного производства перевязочных материалов в г.Наволоки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1 1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7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троительству и (или) реконструкции объектов инфраструктуры, необходимых для реализации новых инвестиционных проектов в моногороде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1 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08,2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троительству и (или) реконструкции объектов инфраструктуры, необходимых для реализации новых инвестиционных проектов в моногороде  за счет средств, поступивших от некоммерческой организации «Фонд развития моногородов»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1 8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7302,5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троительству и (или) реконструкции объектов инфраструктуры, необходимых для реализации новых инвестиционных проектов в моногороде 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 1 01 </w:t>
            </w:r>
            <w:r>
              <w:rPr>
                <w:sz w:val="18"/>
                <w:szCs w:val="18"/>
                <w:lang w:val="en-US"/>
              </w:rPr>
              <w:t>S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17384,7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05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695703,8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ого жилищного фонд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66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ация содержания и ремонта муниципального жилищного фонд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1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1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язательные ежемесячные взносы на капитальный ремонт общего имущества в многоквартирном доме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9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181,3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капитального ремонта общего имущества многоквартирных домов, расположенных на территории Наволокского городского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9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179,8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ое заключение о состоянии строительных конструкций жилых дом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роприятия в области жилищного хозя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1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2,6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  <w:iCs w:val="false"/>
                <w:sz w:val="18"/>
                <w:szCs w:val="18"/>
                <w:lang w:val="ru-RU" w:eastAsia="ru-RU"/>
              </w:rPr>
            </w:pPr>
            <w:r>
              <w:rPr>
                <w:i/>
                <w:iCs w:val="false"/>
                <w:sz w:val="18"/>
                <w:szCs w:val="18"/>
                <w:lang w:val="ru-RU"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026106,3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нженерных сетей, находящихся 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1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59,3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1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39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 по снижению потребления энергоресурс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1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49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095574,5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техническое обслуживание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3786,1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Проведение мероприятий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753,0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Благоустройство придомовых территорий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8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989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Благоустройство придомовых территорий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3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9,0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1 1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49,5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 по снижению потреб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1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18,6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мероприятий по благоустройству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1 01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08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7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7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 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4378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рганизация профессионального образования и дополнительного профессионального образования лиц, замещающих муниципальные должности муниципальной службы в органах местного самоуправления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 0 01 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7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15059,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715059,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деятельности (оказание услуг, выполнение работ) муниципальных учреждений (дома культуры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1 01 00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963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8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724,9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6 1 01 </w:t>
            </w:r>
            <w:r>
              <w:rPr>
                <w:sz w:val="18"/>
                <w:szCs w:val="18"/>
                <w:lang w:val="en-US"/>
              </w:rPr>
              <w:t>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68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деятельности (оказание услуг, выполнение работ) муниципальных учреждений (библиотек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2 01 00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596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Комплектование книжных фондов библиотек муниципальных образова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6 2 01 </w:t>
            </w:r>
            <w:r>
              <w:rPr>
                <w:sz w:val="18"/>
                <w:szCs w:val="18"/>
                <w:lang w:val="en-US"/>
              </w:rPr>
              <w:t>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00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6 01 80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951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6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0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72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5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0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45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муниципальной пенсии за выслугу лет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01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 3 01 4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45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Резервный фонд Администрации Наволокского город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4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9239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68939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деятельности (оказание услуг, выполнение работ) муниципальных учреждений (библиотек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68939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рганизация и проведение физкультурно-оздоровительных и спортивных мероприятий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1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87090,1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волок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инешем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.__.2019г. № 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Наволокского городского поселения за 2018 год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134"/>
        <w:gridCol w:w="1417"/>
      </w:tblGrid>
      <w:tr>
        <w:trPr>
          <w:trHeight w:val="77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, рублей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66641,1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22083,5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81660,2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34388,3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3361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13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 w:val="false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100434,9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235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Cs w:val="false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4235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11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 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7511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75489,4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д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3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9317,7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Cs w:val="false"/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551871,7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17384,7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Cs w:val="false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95703,8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Cs w:val="false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6106,3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5574,5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75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5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15059,7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715059,7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5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5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2394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689394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 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87090,1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волок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инешем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.__.2019г. № 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ефицита бюджета Наволокского городского поселения з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источников финансирования дефицитов бюджетов </w:t>
      </w:r>
    </w:p>
    <w:p>
      <w:pPr>
        <w:pStyle w:val="Normal"/>
        <w:tabs>
          <w:tab w:val="clear" w:pos="708"/>
          <w:tab w:val="center" w:pos="4857" w:leader="none"/>
          <w:tab w:val="left" w:pos="8539" w:leader="none"/>
        </w:tabs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5528"/>
        <w:gridCol w:w="1701"/>
      </w:tblGrid>
      <w:tr>
        <w:trPr>
          <w:trHeight w:val="77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классификации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ов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фицита бюджета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кода классификации источников</w:t>
            </w:r>
          </w:p>
          <w:p>
            <w:pPr>
              <w:pStyle w:val="ConsPlusNonformat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,</w:t>
            </w:r>
          </w:p>
          <w:p>
            <w:pPr>
              <w:pStyle w:val="ConsPlusNonformat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сточники внутреннего финансирования дефицитов </w:t>
            </w:r>
          </w:p>
          <w:p>
            <w:pPr>
              <w:pStyle w:val="ConsPlusNonformat"/>
              <w:autoSpaceDE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ов –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2202,66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</w:t>
            </w:r>
            <w:r>
              <w:rPr>
                <w:b/>
                <w:i/>
                <w:sz w:val="18"/>
                <w:szCs w:val="18"/>
              </w:rPr>
              <w:t>000 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Изменения остатков средств на счетах по учету средств бюджет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62202,66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>000 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 xml:space="preserve">Увеличение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-103504688,2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 xml:space="preserve">000 01 05 02 00 00 0000 50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-103504688,2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>000 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-103504688,2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Cs/>
                <w:color w:val="3366FF"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922 01 05 02 01 13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103504688,2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>000 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104366890,91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 xml:space="preserve">000 01 05 02 00 00 0000 60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104366890,91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>000 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104366890,91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Cs/>
                <w:color w:val="3366FF"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922 01 05 02 01 13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04366890,91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/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i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iCs/>
      <w:sz w:val="32"/>
      <w:szCs w:val="32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i/>
      <w:iCs/>
      <w:sz w:val="24"/>
      <w:szCs w:val="24"/>
    </w:rPr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i/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56:00Z</dcterms:created>
  <dc:creator>Tatyana-New</dc:creator>
  <dc:description/>
  <cp:keywords/>
  <dc:language>en-US</dc:language>
  <cp:lastModifiedBy>TShumilova</cp:lastModifiedBy>
  <cp:lastPrinted>2018-03-12T10:36:00Z</cp:lastPrinted>
  <dcterms:modified xsi:type="dcterms:W3CDTF">2019-03-11T10:43:00Z</dcterms:modified>
  <cp:revision>354</cp:revision>
  <dc:subject/>
  <dc:title>Ивановская область</dc:title>
</cp:coreProperties>
</file>