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9280</wp:posOffset>
                </wp:positionH>
                <wp:positionV relativeFrom="paragraph">
                  <wp:posOffset>17748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39.75pt" to="346.4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280</wp:posOffset>
                </wp:positionH>
                <wp:positionV relativeFrom="paragraph">
                  <wp:posOffset>288925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2.75pt" to="346.4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49880" cy="2117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2.2007 г.  № 63(8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лаге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шем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м положением устанавливается флаг Наволокского городского поселения Кинешемского муниципального района Ивановской области, его описание и порядок официального исполь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Флаг Наволокского городского поселения Кинешемского муниципального района Ивановской области (далее по тексту – флаг Наволокского городского поселения) составлен на основании герба Наволокского городского поселения по правилам и соответствующим традициям геральдики и отражает исторические, культурные, социально – экономические, национальные  и иные местные тради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Положение о флаге и оригинал изображения флага Наволокского городского поселения хранятся в Совете Наволокского город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ус флага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Флаг Наволокского городского поселения является официальным символом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Флаг Наволокского город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исание и обоснование символики фл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Описание флага Наволокского городского посел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Флаг представляет собой прямоугольное полотнище с отношением ширины к длине 2:3, разделенное по вертикали на две одинаковые по габаритным размерам части – голубую и белую – линией, изогнутой в виде стилизованных очертаний трех плывущих и трех перекатываемых лад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Обоснование символики флага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разработан на основе герба Наволокского городского поселения, который языком символов и аллегорий отражает исторические особенности и указывает на название муниципального образования. Поселение расположено на берегу Волги. Издавна здесь, в излучине реки, во время разливов образовывались многочисленные отмели – наволоки. Наволоком назывался прибрежный участок земли, на который наносится песок и ил во время разлива; участок, выдающийся в реку, м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евних времен Волга была одним из крупнейших транспортных путей, и чтобы преодолеть наволоки, под днище кораблей подкладывались катки, с помощью которых суда переволакивались на глубокую воду, а затем шли на веслах. Таким образом, композиция флага указывает не только на местный географический термин, ставший основой названия, но и на особенности прохождения водными торговыми караванами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абль – традиционный символ движения вперед и развития, аллегорически символизирует и само городское поселение, с 1938 года, получившее статус города. Сейчас молодой город продолжает развиваться и в своем движении по реке времени он устремлен в буду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ртания фигур ладей, расширяющихся сверху вниз, напоминает бобину нитей, символически отражающую ткацкий промысел, характерный для города на протяжении многи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ый цвет (серебро) – символ чистоты, совершенства, мира и взаимопо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убой цвет (лазурь) – символ красоты, безупречности, возвышенных устремлений, добродетел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Авторсая гру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я герба: Владимир Гуров (Иваново), Константин Моченов (Хим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: Владимир Гуров (Иван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дизайн: Оксана Афанасьева (Моск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Кирилл Переходенко (Конак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воспроизведения фл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Воспроизведение флага Наволокского городского поселения, независимо от его размеров и техники исполнения, должно точно соответствовать геральдическому описанию, приведенному в п. 3.1. статьи 3 настоящего Поло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фициального использования фл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Флаг Наволокского городского поселения поднят постоя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зданиях органов местного самоуправления; предприятий;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фициальных представительств Наволокского городского поселения за пределами поселения, Ивановской области,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Флаг Наволокского город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Флаг Наволокского городского поселения размещается на транспортных средствах Главы Наволокского городского поселения, иных выборных должностных лиц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Флаг Наволокского город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Флаг Наволокского город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В знак траура к верхней части древка флага Наволокского городского поселения крепится черная лента, длина которой равна длине полотнища флага. В знак траура флаг Наволокского городского поселения, поднятый на мачте или флагштоке, должен быть приспущен до половины высоты мачты (флагшт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При одновременном подъеме (размещении) флагов Наволокского городского поселения и Кинешемского муниципального района, флаг Наволокского городского поселения располагается правее флага Кинешемского муниципального района (если стоять к флага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подъеме (размещении) флагов Наволокского городского поселения и Ивановской области флаг Наволокского городского поселения располагается правее флага Ивановской области (если стоять к флагам лицо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дновременном подъеме (размещении) четного числа герб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Ивановской области, слева от Государственного флага Российской Федерации располагается флаг Кинешемского муниципального района; справа от флага Ивановской области располагается флаг Наволокского городского поселения. Флаги иных муниципальных образований, общественных объединений, либо предприятий, учреждений или организаций располагаются поочередно с левого и правого кр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При одновременном подъеме (размещении) Государственного флага Российской Федерации, флагов Ивановской области и Наволокского город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Ивановской области, справа от Государственного флага Российской Федерации располагается флаг Наволокского городского поселения (если стоять к флага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подъеме (размещении) нече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Размер флага Наволокского городского поселения не может превышать размеры Государственного флага Российской Федерации, флага Ивановской области, флагов иных субъектов Российской Федерации, флага Кинешемского муниципального района, а высота подъема флага Наволокского городского поселения не может быть больше высоты подъема Государственного флага Российской Федерации, флага Ивановской области, флагов иных субъектов Российской Федерации, флага Кинеше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Изображение флага Наволокского городского поселения может быть использовано в качестве элемента или геральдической основы на отличительных знаках, наградах Главы Наволокского городского поселения, представительного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Рисунок флага Наволокского городского поселения помещается на бла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ы Наволокского городского поселения, иных выборных должностных лиц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ельного и иных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удостоверениях Главы Наволокского городского поселения, Главы Администрации Наволокского город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Наволокского городского посе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личительных знаках, наградах Главы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личительных знаках, наградах представительного органа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транспортных средствах, находящих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Допускается размещение изображения флага Наволокского городского поселе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даниях печатных средств массовой информации, краеведческих изданиях Наволок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3. Порядок изготовления, использования, хранения и уничтожения бланков, печатей и иных носителей изображения флага Наволокского городского поселения устанавливается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использования флага Наволокского городского поселения предприятиями, учреждениями и организаци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Порядок использования флага Наволокского городского поселения предприятиями, учреждениями и организациями, не находящимися в муниципальной собственности, строятся на договор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Иные случаи использования флага Наволокского город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Использование флага Наволокского городского поселения с нарушением настоящего Положения, а также надругательство над флагом Наволокского город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Внесение в состав (рисунок) флага Наволокского городского поселения каких – либо изменений или дополнений, а также элементов официальных символов Ивановской области допустимо лишь в соответствии с законодательством Российской Федерации, нормативными правовыми актами Иван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Право использования флага Наволокского городского поселения принадлежит органам местного самоуправления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Флаг Наволокского город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Контороль исполнения требований настоящего положения возлагается на Администрацию Наволок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Настоящее Положение вступает в силу со дня его официально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51:00Z</dcterms:created>
  <dc:creator>Глава поселения</dc:creator>
  <dc:description/>
  <cp:keywords/>
  <dc:language>en-US</dc:language>
  <cp:lastModifiedBy>Глава поселения</cp:lastModifiedBy>
  <dcterms:modified xsi:type="dcterms:W3CDTF">2007-12-28T06:02:00Z</dcterms:modified>
  <cp:revision>1</cp:revision>
  <dc:subject/>
  <dc:title> </dc:title>
</cp:coreProperties>
</file>