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ояснительная записка к итогам</w:t>
      </w:r>
    </w:p>
    <w:p>
      <w:pPr>
        <w:pStyle w:val="Normal"/>
        <w:ind w:right="-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волокского город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93" w:firstLine="284"/>
        <w:jc w:val="both"/>
        <w:rPr/>
      </w:pPr>
      <w:r>
        <w:rPr>
          <w:sz w:val="20"/>
          <w:szCs w:val="20"/>
        </w:rPr>
        <w:t xml:space="preserve">В 2015 году Администрация Наволокского городского поселения  работала в рамках действующего законодательства, руководствуясь нормативными правовыми актами Федеральных органов власти, Правительства Ивановской области и Кинешемского  муниципального района.       </w:t>
      </w:r>
    </w:p>
    <w:p>
      <w:pPr>
        <w:pStyle w:val="2"/>
        <w:tabs>
          <w:tab w:val="clear" w:pos="708"/>
          <w:tab w:val="left" w:pos="900" w:leader="none"/>
        </w:tabs>
        <w:spacing w:lineRule="auto" w:line="240" w:before="0" w:after="0"/>
        <w:ind w:left="0" w:right="-93" w:firstLine="284"/>
        <w:jc w:val="both"/>
        <w:rPr/>
      </w:pPr>
      <w:r>
        <w:rPr/>
        <w:t xml:space="preserve">По состоянию на 01.01.2016 года  на территории поселения </w:t>
      </w:r>
      <w:r>
        <w:rPr>
          <w:bCs/>
        </w:rPr>
        <w:t>находится 18</w:t>
      </w:r>
      <w:r>
        <w:rPr/>
        <w:t xml:space="preserve">  сельских населенных пунктов и  город Наволоки.</w:t>
      </w:r>
    </w:p>
    <w:p>
      <w:pPr>
        <w:pStyle w:val="Normal"/>
        <w:ind w:right="-93" w:firstLine="284"/>
        <w:jc w:val="both"/>
        <w:rPr/>
      </w:pPr>
      <w:r>
        <w:rPr>
          <w:sz w:val="20"/>
          <w:szCs w:val="20"/>
        </w:rPr>
        <w:t xml:space="preserve">Численность постоянного населения поселения на 01.01.2016 года составляет 12816 </w:t>
      </w:r>
      <w:r>
        <w:rPr>
          <w:bCs/>
          <w:sz w:val="20"/>
          <w:szCs w:val="20"/>
        </w:rPr>
        <w:t xml:space="preserve"> человек, в том числе город Наволоки – 9697 человек, сельское население -3119 челов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волокское городское поселение – муниципальное образование Кинешемского муниципального района Ивановской области с действующими предприятиями текстильной, швейной, деревообрабатывающей промышленности, предприятиями, оказывающими услуги в области здравоохранения, общественного питания, жилищно-коммунального хозяйства, торговли, хранения и складирования зерна.</w:t>
      </w:r>
    </w:p>
    <w:p>
      <w:pPr>
        <w:pStyle w:val="21"/>
        <w:spacing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  <w:t>Основу экономического потенциала поселения  составляют следующие  предприятия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0"/>
          <w:szCs w:val="20"/>
        </w:rPr>
        <w:t>ООО «ХБК «Навтекс»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АО «Зерновой терминал «Волга»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ОО «Наволокская швейная фабрика»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ОО «Санаторий им. Станко»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КУ ИК-4 УФСИН России по Ивановской области.</w:t>
      </w:r>
    </w:p>
    <w:p>
      <w:pPr>
        <w:pStyle w:val="Normal"/>
        <w:ind w:right="-93" w:firstLine="284"/>
        <w:jc w:val="both"/>
        <w:rPr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о данным Территориального органа федеральной службы государственной статистики по Ивановской области </w:t>
      </w:r>
      <w:r>
        <w:rPr>
          <w:sz w:val="20"/>
          <w:szCs w:val="20"/>
        </w:rPr>
        <w:t xml:space="preserve">на 01.01.2016 года на территории Наволокского городского поселения зарегистрировано юридических лиц -125 ед., индивидуальных предпринимателей - 160 </w:t>
      </w:r>
      <w:r>
        <w:rPr>
          <w:bCs/>
          <w:sz w:val="20"/>
          <w:szCs w:val="20"/>
        </w:rPr>
        <w:t>ед</w:t>
      </w:r>
      <w:r>
        <w:rPr>
          <w:iCs/>
          <w:sz w:val="20"/>
          <w:szCs w:val="20"/>
        </w:rPr>
        <w:t>.</w:t>
      </w:r>
    </w:p>
    <w:p>
      <w:pPr>
        <w:pStyle w:val="Normal"/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немесячная заработная плата по  предприятиям, организациям, учреждениям  на 01.01.2016 года сложилась в размере 10,8</w:t>
      </w:r>
      <w:r>
        <w:rPr>
          <w:bCs/>
          <w:sz w:val="20"/>
          <w:szCs w:val="20"/>
        </w:rPr>
        <w:t xml:space="preserve"> тыс.руб.</w:t>
      </w:r>
      <w:r>
        <w:rPr>
          <w:sz w:val="20"/>
          <w:szCs w:val="20"/>
        </w:rPr>
        <w:t>, с ростом к уровню 2014 года на 1,9% (данные МИФНС №5 по Ивановской области), при этом региональный уровень прожиточного минимума на 01.01.2016 года составил 9041 рублей (на 01.01.2015 – 8170 руб.).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Численность безработных граждан,  </w:t>
      </w:r>
      <w:r>
        <w:rPr>
          <w:rFonts w:eastAsia="Calibri"/>
          <w:bCs/>
          <w:sz w:val="20"/>
          <w:szCs w:val="20"/>
        </w:rPr>
        <w:t>зарегистрированных в органах государственной службы занятости, увеличилась по сравнению с аналогичным периодом 2014 года на 10,4% и составила 106 человек (01.01.2015 - 96 человек). Уровень регистрируемой безработицы к экономически активному населению составил 1,8%, что выше показателя предыдущего года на 0,1 процентных пункта. Количество вакансий, заявленных работодателями в органы службы занятости – 42 человека (в 2014 году -140 человек). Обратилось в органы службы занятости в поиске подходящей работы  - 271 человек (в 2014 году -257 человек).</w:t>
      </w:r>
    </w:p>
    <w:p>
      <w:pPr>
        <w:pStyle w:val="Normal"/>
        <w:ind w:right="-93"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-93" w:firstLine="284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ромышленность</w:t>
      </w:r>
    </w:p>
    <w:p>
      <w:pPr>
        <w:pStyle w:val="Normal"/>
        <w:ind w:right="-93" w:firstLine="284"/>
        <w:jc w:val="both"/>
        <w:rPr/>
      </w:pPr>
      <w:r>
        <w:rPr>
          <w:sz w:val="20"/>
          <w:szCs w:val="20"/>
        </w:rPr>
        <w:t xml:space="preserve">Ведущим сектором экономики Наволокского городского поселения остается промышленное производство, представленное предприятиями различных отраслей.                                     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0"/>
          <w:szCs w:val="20"/>
        </w:rPr>
        <w:t>За 2015 год отгружено товаров собственного производства на 822,0</w:t>
      </w:r>
      <w:r>
        <w:rPr>
          <w:bCs/>
          <w:sz w:val="20"/>
          <w:szCs w:val="20"/>
        </w:rPr>
        <w:t xml:space="preserve"> млн. руб., что ниже соответствующего периода прошлого года на 99,5 млн.руб. или на 10,8%.</w:t>
      </w:r>
      <w:r>
        <w:rPr>
          <w:sz w:val="20"/>
          <w:szCs w:val="20"/>
        </w:rPr>
        <w:t xml:space="preserve"> Удельный вес продукции обрабатывающей промышленности в объеме отгрузки товаров и услуг по крупным и средним предприятиям по поселению составил 76,4%, производство и распределение электроэнергии, газа и воды –8,7%, гостиницы и рестораны – 0,8%, операции с недвижимым имуществом, аренда, предоставление услуг – 0,6%, образование – 0,4%, предоставление прочих коммунальных, социальных и персональных услуг – 2,1%, прочие – 11,0%.</w:t>
      </w:r>
    </w:p>
    <w:p>
      <w:pPr>
        <w:pStyle w:val="Normal"/>
        <w:ind w:right="-93" w:firstLine="284"/>
        <w:jc w:val="both"/>
        <w:rPr/>
      </w:pPr>
      <w:r>
        <w:rPr>
          <w:sz w:val="20"/>
          <w:szCs w:val="20"/>
        </w:rPr>
        <w:t>Показатели работы по видам экономической деятельности по перерабатывающей отрасли характеризуются следующими результатами (отгрузка по крупным и средним предприятиям):</w:t>
      </w:r>
    </w:p>
    <w:p>
      <w:pPr>
        <w:pStyle w:val="TextBody"/>
        <w:ind w:right="-93" w:firstLine="284"/>
        <w:jc w:val="both"/>
        <w:rPr/>
      </w:pPr>
      <w:r>
        <w:rPr>
          <w:sz w:val="20"/>
          <w:szCs w:val="20"/>
          <w:u w:val="single"/>
        </w:rPr>
        <w:t>Обрабатывающие производства:</w:t>
      </w:r>
    </w:p>
    <w:p>
      <w:pPr>
        <w:pStyle w:val="TextBody"/>
        <w:tabs>
          <w:tab w:val="clear" w:pos="708"/>
          <w:tab w:val="left" w:pos="0" w:leader="none"/>
        </w:tabs>
        <w:ind w:right="-93" w:firstLine="284"/>
        <w:jc w:val="both"/>
        <w:rPr>
          <w:b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 xml:space="preserve">Текстильное  и швейное производство </w:t>
      </w:r>
      <w:r>
        <w:rPr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объем </w:t>
      </w:r>
      <w:r>
        <w:rPr>
          <w:sz w:val="20"/>
          <w:szCs w:val="20"/>
        </w:rPr>
        <w:t xml:space="preserve"> отгруженной продукции в денежном выражении составил 617,9</w:t>
      </w:r>
      <w:r>
        <w:rPr>
          <w:bCs/>
          <w:sz w:val="20"/>
          <w:szCs w:val="20"/>
        </w:rPr>
        <w:t xml:space="preserve"> млн.рублей, что на 10,1% ниже уровня прошлого года. </w:t>
      </w:r>
      <w:r>
        <w:rPr>
          <w:sz w:val="20"/>
          <w:szCs w:val="20"/>
        </w:rPr>
        <w:t>Производство ООО «ХБК «Навтекс»  тканей хлопчатобумажных суровых увеличилось на 12,3%, выработано  263,1 млн.кв.м, тканей хлопчатобумажных готовых снизилось на 21,5%, выработано 266,1 млн.кв.м.</w:t>
      </w:r>
      <w:r>
        <w:rPr>
          <w:iCs/>
          <w:sz w:val="20"/>
          <w:szCs w:val="20"/>
        </w:rPr>
        <w:t xml:space="preserve"> </w:t>
      </w:r>
    </w:p>
    <w:p>
      <w:pPr>
        <w:pStyle w:val="TextBody"/>
        <w:ind w:right="-93" w:firstLine="284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П</w:t>
      </w:r>
      <w:r>
        <w:rPr>
          <w:iCs/>
          <w:color w:val="000000"/>
          <w:sz w:val="20"/>
          <w:szCs w:val="20"/>
          <w:u w:val="single"/>
        </w:rPr>
        <w:t>роизводство, передача и распределение электроэнергии, газа, пара и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iCs/>
          <w:color w:val="000000"/>
          <w:sz w:val="20"/>
          <w:szCs w:val="20"/>
          <w:u w:val="single"/>
        </w:rPr>
        <w:t>горячей воды</w:t>
      </w:r>
      <w:r>
        <w:rPr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– отгрузка составила 71,6</w:t>
      </w:r>
      <w:r>
        <w:rPr>
          <w:bCs/>
          <w:color w:val="000000"/>
          <w:sz w:val="20"/>
          <w:szCs w:val="20"/>
        </w:rPr>
        <w:t xml:space="preserve"> млн. рублей (в 2014 году – 62,7 млн.руб.).</w:t>
      </w:r>
    </w:p>
    <w:p>
      <w:pPr>
        <w:pStyle w:val="TextBodyIndent"/>
        <w:ind w:right="-93" w:firstLine="284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</w:t>
      </w:r>
      <w:r>
        <w:rPr>
          <w:b w:val="false"/>
          <w:sz w:val="20"/>
          <w:szCs w:val="20"/>
        </w:rPr>
        <w:t xml:space="preserve">               </w:t>
      </w:r>
    </w:p>
    <w:p>
      <w:pPr>
        <w:pStyle w:val="Normal"/>
        <w:ind w:right="-93" w:firstLine="284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Рынок товаров и услуг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потребительском рынке Наволокского городского поселения  торговая сеть представлена 66 магазинами торговой площадью 8085,81 кв. метров, в том числе 12 ед. продовольственными, 38 ед. непродовольственными и 16 ед. смешанного ассортимента.</w:t>
      </w:r>
      <w:r>
        <w:rPr>
          <w:color w:val="000000"/>
          <w:sz w:val="20"/>
          <w:szCs w:val="20"/>
        </w:rPr>
        <w:t xml:space="preserve">  </w:t>
      </w:r>
    </w:p>
    <w:p>
      <w:pPr>
        <w:pStyle w:val="21"/>
        <w:spacing w:before="0" w:after="0"/>
        <w:ind w:firstLine="284"/>
        <w:rPr>
          <w:color w:val="00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еть предприятий розничной торговли, общественного питания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бытового обслуживания населения, сферы услуг  расширяется, обновляется, проводится реконструкция действующих объектов, вводятся в эксплуатацию новые с современным оборудованием и дизайном.  </w:t>
      </w:r>
    </w:p>
    <w:p>
      <w:pPr>
        <w:pStyle w:val="21"/>
        <w:spacing w:before="0" w:after="0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течение 2015 г. на территории Наволокского городского поселения открылся 1 непродовольственный магазин «Хозтовары» и аптека.</w:t>
      </w:r>
    </w:p>
    <w:p>
      <w:pPr>
        <w:pStyle w:val="Normal"/>
        <w:ind w:right="-376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376"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инансы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В 2015 году доходная часть бюджета поселения (из плана 71240,5 тыс.руб.) исполнена в сумме 71443,5 тыс.руб. </w:t>
      </w:r>
    </w:p>
    <w:p>
      <w:pPr>
        <w:pStyle w:val="TextBody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Особенностью формирования доходной части бюджета в анализируемом периоде является высокая доля собственных доходов (68,7%). В 2015 году собственные доходы исполнены в сумме 49110,1 тыс.руб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ым источником собственных доходов бюджета поселения является налог на доходы физических лиц (82,2%). Поступление налога на доходы физических лиц увеличилось в 2015 году по сравнению с 2014 годом на 981,5 тыс.руб. (2014г. – 39384,0 тыс.руб., 2015г. – 40365,5 тыс.руб.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щий объем поступивших налоговых доходов  в 2015 году – 46,7 </w:t>
      </w:r>
      <w:r>
        <w:rPr>
          <w:iCs/>
          <w:sz w:val="20"/>
          <w:szCs w:val="20"/>
        </w:rPr>
        <w:t>млн.руб</w:t>
      </w:r>
      <w:r>
        <w:rPr>
          <w:sz w:val="20"/>
          <w:szCs w:val="20"/>
        </w:rPr>
        <w:t>., что составило 95,1</w:t>
      </w:r>
      <w:r>
        <w:rPr>
          <w:b/>
          <w:bCs/>
          <w:iCs/>
          <w:sz w:val="20"/>
          <w:szCs w:val="20"/>
        </w:rPr>
        <w:t>%</w:t>
      </w:r>
      <w:r>
        <w:rPr>
          <w:sz w:val="20"/>
          <w:szCs w:val="20"/>
        </w:rPr>
        <w:t xml:space="preserve"> поступивших собственных доходов бюджета поселения (в 2014г.- 45,8 млн.руб. или 90,5</w:t>
      </w:r>
      <w:r>
        <w:rPr>
          <w:b/>
          <w:bCs/>
          <w:iCs/>
          <w:sz w:val="20"/>
          <w:szCs w:val="20"/>
        </w:rPr>
        <w:t>%</w:t>
      </w:r>
      <w:r>
        <w:rPr>
          <w:iCs/>
          <w:sz w:val="20"/>
          <w:szCs w:val="20"/>
        </w:rPr>
        <w:t>)</w:t>
      </w:r>
      <w:r>
        <w:rPr>
          <w:b/>
          <w:bCs/>
          <w:iCs/>
          <w:sz w:val="20"/>
          <w:szCs w:val="20"/>
        </w:rPr>
        <w:t>.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2015 году неналоговые доходы поступили в сумме 2424,7 тыс.руб., или 4,9% к общей сумме собственных доходов. 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Объем безвозмездных поступлений за 2015 год –  22,3 млн.руб., что составило 31,3% всех доходов (в 2014 году – 20,77 млн.руб. или 24,0</w:t>
      </w:r>
      <w:r>
        <w:rPr>
          <w:iCs/>
          <w:sz w:val="20"/>
          <w:szCs w:val="20"/>
        </w:rPr>
        <w:t>%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ходная часть бюджета поселения в 2015 году исполнена в сумме 66286,2 тыс.руб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едомственную структуру расходов бюджета поселения представляют два главных распорядителя бюджетных средств – Совет Наволокского городского поселения Кинешемского муниципального района и Администрация Наволокского городского поселения Кинешемского муниципального района. Подведомственным Администрации является муниципальное бюджетное учреждение «Социальное объединение Наволокского городского поселения Кинешемского муниципального района Ивановской области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ля расходов бюджета поселения по главным распорядителям в процентном соотношении выглядит следующим образом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щегосударственные вопросы – 20,2% (16,7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0"/>
          <w:szCs w:val="20"/>
        </w:rPr>
        <w:t>Национальная оборона – 0,4%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(0,4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Национальная безопасность и правоохранительная деятельность – 0,1% (0,1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0"/>
          <w:szCs w:val="20"/>
        </w:rPr>
        <w:t xml:space="preserve">Национальная экономика </w:t>
      </w:r>
      <w:r>
        <w:rPr>
          <w:b/>
          <w:bCs/>
          <w:sz w:val="20"/>
          <w:szCs w:val="20"/>
        </w:rPr>
        <w:t>–</w:t>
      </w:r>
      <w:r>
        <w:rPr>
          <w:bCs/>
          <w:sz w:val="20"/>
          <w:szCs w:val="20"/>
        </w:rPr>
        <w:t>17,1</w:t>
      </w:r>
      <w:r>
        <w:rPr>
          <w:sz w:val="20"/>
          <w:szCs w:val="20"/>
        </w:rPr>
        <w:t>%  (</w:t>
      </w:r>
      <w:r>
        <w:rPr>
          <w:bCs/>
          <w:sz w:val="20"/>
          <w:szCs w:val="20"/>
        </w:rPr>
        <w:t>24,5</w:t>
      </w:r>
      <w:r>
        <w:rPr>
          <w:sz w:val="20"/>
          <w:szCs w:val="20"/>
        </w:rPr>
        <w:t>%</w:t>
      </w:r>
      <w:r>
        <w:rPr>
          <w:bCs/>
          <w:sz w:val="20"/>
          <w:szCs w:val="20"/>
        </w:rPr>
        <w:t xml:space="preserve"> в 2014 г.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 – 37,0% (32,1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ование - 0,1% (0,3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Культура – 18,4% (19,6% в 2014г.)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оциальная политика – 2,0%  (0,3% в 2014г.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ультура и спорт – 4,7% (6,0% в 2014г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3" w:firstLine="284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Инвестиции</w:t>
      </w:r>
    </w:p>
    <w:p>
      <w:pPr>
        <w:pStyle w:val="Normal"/>
        <w:ind w:right="-93" w:firstLine="284"/>
        <w:jc w:val="both"/>
        <w:rPr>
          <w:b/>
          <w:b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нвестиционная политика Наволокского городского поселения – одно из приоритетных направлений экономического развития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2015 году  объем инвестиций за счет всех источников финансирования составил – 378,3 млн.рубл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ОО ХБК «Навтекс» разработан инвестиционный проект по созданию комплексного высокотехнологичного производства текстильной продукции медицинского назна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ая стоимость проекта составит 370 миллионов рублей, из которых 120 – собственные средства и 250 – целевой займ по ставке 5% годовых из Фонда развития промышленности на организацию импортозамещающего производства. В октябре 2015 года на заседании экспертного совета Фонда развития промышленности одобрено финансирование в виде льготного займа импортозамещающего проекта. Предприятие намерено создать комплексное высокотехнологическое производство перевязочных материалов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вестиции будут направлены на приобретение нового оборудования в КНР и Российской Федерации, в том числе ткацких станков для производства медицинской марли, линии для отбелки марли, оборудования для производства медицинских изделий из марли. Проектом планируется создание 350 новых рабочих мес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е сейчас переходит на выпуск продукции по европейским стандартам качества. А реализация инвестпроекта даст возможность реальной конкуренции с импортными производителями на внешнем рын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сегодняшний день совместно с китайскими специалистами проходит шеф-монтаж и пуско-наладка 24 новых станков «</w:t>
      </w:r>
      <w:r>
        <w:rPr>
          <w:sz w:val="20"/>
          <w:szCs w:val="20"/>
          <w:lang w:val="en-US"/>
        </w:rPr>
        <w:t>JA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-210».</w:t>
      </w:r>
    </w:p>
    <w:p>
      <w:pPr>
        <w:pStyle w:val="Normal"/>
        <w:ind w:right="-93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3" w:firstLine="284"/>
        <w:jc w:val="center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Малое и среднее  предпринимательство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ажное значение в развитии экономики имеет развитие малого предпринимательства. Оно обеспечивает повышение загрузки производственных мощностей, насыщение рынка продукцией и услугами, увеличивает занятость населения, сокращает безработицу, увеличивает доходы местного бюджета. Все это приводит в свою очередь к подъему жизненного уровня населения.</w:t>
      </w:r>
      <w:r>
        <w:rPr>
          <w:color w:val="FF0000"/>
          <w:spacing w:val="4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риоритетным направлением развития малого и среднего предпринимательства является оказание услуг населению. На территории осуществляют деятельность 13 предприятий общественного питания (кафе «Престиж», кафе и столовая при ООО «Санаторий им. Станко», столовая при ФБУ ИК-4,  две столовые при ООО «ХБК Навтекс», закусочная «Эльф», закусочная «Кредо», 3 школьные столовые, 2 летних площадки (кафе)), 25 предприятий бытового обслуживания (6 парикмахерских, 2 мастерских по ремонту обуви, 3 по ремонту одежды, 2 фотографии,  3 бани, служба ритуальных услуг, ремонт ювелирных изделий, столярные работы и ремонт жилья, ремонт и изготовление металлических изделий, автомобильный сервис, 2 автомобильные мойки, автозаправочная станция) с общей численностью работающих 106 человека.</w:t>
      </w:r>
    </w:p>
    <w:p>
      <w:pPr>
        <w:pStyle w:val="Normal"/>
        <w:spacing w:lineRule="auto" w:line="276"/>
        <w:ind w:firstLine="284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ind w:right="-93" w:firstLine="284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ind w:right="-93" w:firstLine="284"/>
        <w:jc w:val="both"/>
        <w:rPr/>
      </w:pPr>
      <w:r>
        <w:rPr>
          <w:b/>
          <w:sz w:val="20"/>
          <w:szCs w:val="20"/>
        </w:rPr>
        <w:t xml:space="preserve">Глава </w:t>
      </w:r>
    </w:p>
    <w:p>
      <w:pPr>
        <w:pStyle w:val="Normal"/>
        <w:tabs>
          <w:tab w:val="clear" w:pos="708"/>
          <w:tab w:val="left" w:pos="7245" w:leader="none"/>
        </w:tabs>
        <w:ind w:right="-93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волокского городского </w:t>
      </w:r>
    </w:p>
    <w:p>
      <w:pPr>
        <w:pStyle w:val="Normal"/>
        <w:tabs>
          <w:tab w:val="clear" w:pos="708"/>
          <w:tab w:val="left" w:pos="7245" w:leader="none"/>
        </w:tabs>
        <w:ind w:right="-93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еления                                                                              В.В.Иванов</w:t>
      </w:r>
    </w:p>
    <w:p>
      <w:pPr>
        <w:pStyle w:val="Normal"/>
        <w:tabs>
          <w:tab w:val="clear" w:pos="708"/>
          <w:tab w:val="left" w:pos="7245" w:leader="none"/>
        </w:tabs>
        <w:ind w:right="-93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Исп. Суворова Т.Н.</w:t>
      </w:r>
    </w:p>
    <w:p>
      <w:pPr>
        <w:pStyle w:val="Normal"/>
        <w:spacing w:lineRule="auto" w:line="276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4.10.2016г.</w:t>
      </w:r>
    </w:p>
    <w:p>
      <w:pPr>
        <w:pStyle w:val="Normal"/>
        <w:tabs>
          <w:tab w:val="clear" w:pos="708"/>
          <w:tab w:val="left" w:pos="7245" w:leader="none"/>
        </w:tabs>
        <w:ind w:right="-93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7920" w:h="12240"/>
      <w:pgMar w:left="680" w:right="680" w:gutter="0" w:header="283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4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widowControl w:val="false"/>
      <w:spacing w:before="0" w:after="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2:00Z</dcterms:created>
  <dc:creator>User</dc:creator>
  <dc:description/>
  <cp:keywords/>
  <dc:language>en-US</dc:language>
  <cp:lastModifiedBy>EKulakova</cp:lastModifiedBy>
  <cp:lastPrinted>2015-06-02T15:54:00Z</cp:lastPrinted>
  <dcterms:modified xsi:type="dcterms:W3CDTF">2016-10-14T08:52:00Z</dcterms:modified>
  <cp:revision>42</cp:revision>
  <dc:subject/>
  <dc:title/>
</cp:coreProperties>
</file>